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Оферта – </w:t>
            </w:r>
            <w:r>
              <w:rPr/>
              <w:t xml:space="preserve">попълва се съгласно приложения към настоящата документаци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- </w:t>
            </w:r>
            <w:r>
              <w:rPr>
                <w:i/>
                <w:u w:val="single"/>
              </w:rPr>
              <w:t>Образец № 1</w:t>
            </w:r>
            <w:r>
              <w:rPr>
                <w:b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Образец № 4 и Образец № 5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торизационно писмо от фирмата производител или упълномощен  представител за Българ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left="0" w:right="15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Cs w:val="24"/>
              </w:rPr>
              <w:t xml:space="preserve"> 9001:2008 внедрена система за управление на качеството или еквивалент с обхват, кореспондиращ с премета на поръчката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1-10-04T16:34:00Z</cp:lastPrinted>
  <dcterms:modified xsi:type="dcterms:W3CDTF">2012-05-14T12:32:00Z</dcterms:modified>
  <cp:revision>104</cp:revision>
  <dc:subject/>
  <dc:title>СПИСЪК НА ДОКУМЕНТИТЕ СЪДЪРЖАЩИ СЕ В ОФЕРТАТА</dc:title>
</cp:coreProperties>
</file>