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2160" w:right="102" w:firstLine="270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2160" w:right="102" w:firstLine="2700"/>
        <w:rPr/>
      </w:pPr>
      <w:r>
        <w:rPr>
          <w:b/>
          <w:bCs/>
          <w:sz w:val="28"/>
          <w:lang w:val="bg-BG"/>
        </w:rPr>
        <w:tab/>
        <w:tab/>
        <w:tab/>
        <w:tab/>
        <w:tab/>
        <w:tab/>
      </w:r>
      <w:r>
        <w:rPr>
          <w:bCs/>
          <w:i/>
          <w:sz w:val="28"/>
          <w:lang w:val="bg-BG"/>
        </w:rPr>
        <w:t>Образец</w:t>
      </w:r>
    </w:p>
    <w:p>
      <w:pPr>
        <w:pStyle w:val="Header"/>
        <w:tabs>
          <w:tab w:val="clear" w:pos="4153"/>
          <w:tab w:val="clear" w:pos="8306"/>
        </w:tabs>
        <w:ind w:left="2160" w:right="102" w:firstLine="2700"/>
        <w:rPr>
          <w:b/>
          <w:b/>
          <w:bCs/>
          <w:i/>
          <w:i/>
          <w:sz w:val="28"/>
          <w:lang w:val="bg-BG"/>
        </w:rPr>
      </w:pPr>
      <w:r>
        <w:rPr>
          <w:b/>
          <w:bCs/>
          <w:i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2160" w:right="102" w:firstLine="270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2160" w:right="102" w:firstLine="2700"/>
        <w:rPr>
          <w:b/>
          <w:b/>
          <w:bCs/>
          <w:lang w:val="bg-BG"/>
        </w:rPr>
      </w:pPr>
      <w:r>
        <w:rPr>
          <w:b/>
          <w:bCs/>
          <w:lang w:val="bg-BG"/>
        </w:rPr>
        <w:t>ОДОБРЯВАМ,</w:t>
      </w:r>
    </w:p>
    <w:p>
      <w:pPr>
        <w:pStyle w:val="Header"/>
        <w:tabs>
          <w:tab w:val="clear" w:pos="4153"/>
          <w:tab w:val="clear" w:pos="8306"/>
        </w:tabs>
        <w:ind w:left="2160" w:right="102" w:firstLine="270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2160" w:right="102" w:firstLine="2700"/>
        <w:rPr>
          <w:b/>
          <w:b/>
          <w:bCs/>
          <w:lang w:val="bg-BG"/>
        </w:rPr>
      </w:pPr>
      <w:r>
        <w:rPr>
          <w:b/>
          <w:bCs/>
          <w:lang w:val="bg-BG"/>
        </w:rPr>
        <w:t>ЗАМ.МИНИСТЪР:...............................</w:t>
      </w:r>
    </w:p>
    <w:p>
      <w:pPr>
        <w:pStyle w:val="Header"/>
        <w:tabs>
          <w:tab w:val="clear" w:pos="4153"/>
          <w:tab w:val="clear" w:pos="8306"/>
          <w:tab w:val="left" w:pos="9720" w:leader="none"/>
        </w:tabs>
        <w:spacing w:before="240" w:after="0"/>
        <w:ind w:left="3420" w:right="102" w:hanging="34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9720" w:leader="none"/>
        </w:tabs>
        <w:spacing w:before="240" w:after="0"/>
        <w:ind w:left="3420" w:right="102" w:hanging="34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ЕКТ:</w:t>
        <w:tab/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3420" w:right="-180" w:hanging="34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ВЪЗЛОЖИТЕЛ:</w:t>
        <w:tab/>
        <w:t>Министерство на регионалното развитие и благоустройството</w:t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3420" w:right="102" w:hanging="3420"/>
        <w:rPr>
          <w:b/>
          <w:b/>
          <w:bCs/>
          <w:lang w:val="bg-BG"/>
        </w:rPr>
      </w:pPr>
      <w:r>
        <w:rPr>
          <w:b/>
          <w:bCs/>
          <w:lang w:val="bg-BG"/>
        </w:rPr>
        <w:t>ИЗПЪЛНИТЕЛ:</w:t>
      </w:r>
      <w:r>
        <w:rPr>
          <w:b/>
          <w:bCs/>
          <w:lang w:val="en-US"/>
        </w:rPr>
        <w:tab/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2160" w:right="102" w:hanging="2160"/>
        <w:rPr>
          <w:bCs/>
          <w:lang w:val="bg-BG"/>
        </w:rPr>
      </w:pPr>
      <w:r>
        <w:rPr>
          <w:b/>
          <w:bCs/>
          <w:lang w:val="bg-BG"/>
        </w:rPr>
        <w:t xml:space="preserve">СТРОИТЕЛЕН НАДЗОР: </w:t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3420" w:right="102" w:hanging="3420"/>
        <w:rPr/>
      </w:pPr>
      <w:r>
        <w:rPr>
          <w:b/>
          <w:bCs/>
          <w:lang w:val="bg-BG"/>
        </w:rPr>
        <w:t>ДОГОВОР:</w:t>
        <w:tab/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2160" w:right="102" w:hanging="234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2160" w:right="102" w:hanging="2340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2160" w:right="102" w:hanging="2340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СМЕТКА  /………...20..г.</w:t>
      </w:r>
    </w:p>
    <w:p>
      <w:pPr>
        <w:pStyle w:val="Header"/>
        <w:tabs>
          <w:tab w:val="clear" w:pos="4153"/>
          <w:tab w:val="clear" w:pos="8306"/>
        </w:tabs>
        <w:ind w:right="102" w:hanging="181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right="102" w:hanging="181"/>
        <w:jc w:val="center"/>
        <w:rPr/>
      </w:pPr>
      <w:r>
        <w:rPr>
          <w:b/>
          <w:bCs/>
          <w:lang w:val="bg-BG"/>
        </w:rPr>
        <w:t>За заплащане на полагащи се средства за</w:t>
      </w:r>
    </w:p>
    <w:p>
      <w:pPr>
        <w:pStyle w:val="Header"/>
        <w:tabs>
          <w:tab w:val="clear" w:pos="4153"/>
          <w:tab w:val="clear" w:pos="8306"/>
        </w:tabs>
        <w:ind w:right="102" w:hanging="181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упражнен строителен надзор</w:t>
      </w:r>
    </w:p>
    <w:p>
      <w:pPr>
        <w:pStyle w:val="Header"/>
        <w:tabs>
          <w:tab w:val="clear" w:pos="4153"/>
          <w:tab w:val="clear" w:pos="8306"/>
        </w:tabs>
        <w:spacing w:before="240" w:after="0"/>
        <w:ind w:right="102" w:firstLine="1077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right="102" w:hanging="0"/>
        <w:jc w:val="both"/>
        <w:rPr>
          <w:sz w:val="28"/>
          <w:szCs w:val="28"/>
          <w:lang w:val="bg-BG"/>
        </w:rPr>
      </w:pPr>
      <w:bookmarkStart w:id="0" w:name="_1411201867"/>
      <w:bookmarkStart w:id="1" w:name="_1347364435"/>
      <w:bookmarkStart w:id="2" w:name="_1347364277"/>
      <w:bookmarkStart w:id="3" w:name="_1347364216"/>
      <w:bookmarkStart w:id="4" w:name="_1344320681"/>
      <w:bookmarkStart w:id="5" w:name="_1344320661"/>
      <w:bookmarkStart w:id="6" w:name="_1344320502"/>
      <w:bookmarkStart w:id="7" w:name="_1337523456"/>
      <w:bookmarkStart w:id="8" w:name="_1337523429"/>
      <w:bookmarkStart w:id="9" w:name="_1337523340"/>
      <w:bookmarkStart w:id="10" w:name="_1335354983"/>
      <w:bookmarkStart w:id="11" w:name="_1335354219"/>
      <w:bookmarkStart w:id="12" w:name="_1335354045"/>
      <w:bookmarkStart w:id="13" w:name="_1291465727"/>
      <w:bookmarkStart w:id="14" w:name="_1289735519"/>
      <w:bookmarkStart w:id="15" w:name="_1289734191"/>
      <w:bookmarkStart w:id="16" w:name="_1289733933"/>
      <w:bookmarkStart w:id="17" w:name="_1241956924"/>
      <w:bookmarkStart w:id="18" w:name="_1240385916"/>
      <w:bookmarkStart w:id="19" w:name="_1240385779"/>
      <w:bookmarkStart w:id="20" w:name="_1240385407"/>
      <w:bookmarkStart w:id="21" w:name="_1240385346"/>
      <w:bookmarkStart w:id="22" w:name="_1203428351"/>
      <w:bookmarkStart w:id="23" w:name="_1203428339"/>
      <w:bookmarkStart w:id="24" w:name="_1203428329"/>
      <w:bookmarkStart w:id="25" w:name="_1203428312"/>
      <w:bookmarkStart w:id="26" w:name="_1203428280"/>
      <w:bookmarkStart w:id="27" w:name="_1201688697"/>
      <w:bookmarkStart w:id="28" w:name="_1201688650"/>
      <w:bookmarkStart w:id="29" w:name="_1201688634"/>
      <w:bookmarkStart w:id="30" w:name="_1201687737"/>
      <w:bookmarkStart w:id="31" w:name="_1201687251"/>
      <w:bookmarkStart w:id="32" w:name="_1201687166"/>
      <w:bookmarkStart w:id="33" w:name="_1201687140"/>
      <w:bookmarkStart w:id="34" w:name="_1201687132"/>
      <w:bookmarkStart w:id="35" w:name="_1201687100"/>
      <w:bookmarkStart w:id="36" w:name="_1201687087"/>
      <w:bookmarkStart w:id="37" w:name="_1201686931"/>
      <w:bookmarkStart w:id="38" w:name="_1201681690"/>
      <w:bookmarkStart w:id="39" w:name="_1201681671"/>
      <w:bookmarkStart w:id="40" w:name="_1201681663"/>
      <w:bookmarkStart w:id="41" w:name="_1201681641"/>
      <w:bookmarkStart w:id="42" w:name="_1201681602"/>
      <w:bookmarkStart w:id="43" w:name="_1201681591"/>
      <w:bookmarkStart w:id="44" w:name="_1201681583"/>
      <w:bookmarkStart w:id="45" w:name="_1201681274"/>
      <w:bookmarkStart w:id="46" w:name="_1201681160"/>
      <w:bookmarkStart w:id="47" w:name="_1201681000"/>
      <w:bookmarkStart w:id="48" w:name="_1194259515"/>
      <w:bookmarkStart w:id="49" w:name="_1194259497"/>
      <w:bookmarkStart w:id="50" w:name="_11942590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sz w:val="28"/>
          <w:szCs w:val="28"/>
          <w:lang w:val="en-US"/>
        </w:rPr>
        <w:object w:dxaOrig="9968" w:dyaOrig="3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190.9pt" filled="f" o:ole="">
            <v:imagedata r:id="rId3" o:title=""/>
          </v:shape>
          <o:OLEObject Type="Embed" ProgID="Excel.Sheet.12" ShapeID="ole_rId2" DrawAspect="Content" ObjectID="_347264071" r:id="rId2"/>
        </w:object>
      </w:r>
    </w:p>
    <w:p>
      <w:pPr>
        <w:pStyle w:val="Header"/>
        <w:tabs>
          <w:tab w:val="clear" w:pos="4153"/>
          <w:tab w:val="clear" w:pos="8306"/>
        </w:tabs>
        <w:ind w:right="102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right="10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right="10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220" w:leader="none"/>
        </w:tabs>
        <w:ind w:right="102" w:hanging="0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ЗА МРРБ:</w:t>
        <w:tab/>
        <w:t>ИЗПЪЛНИТЕЛ:</w:t>
      </w:r>
    </w:p>
    <w:p>
      <w:pPr>
        <w:pStyle w:val="Header"/>
        <w:tabs>
          <w:tab w:val="clear" w:pos="4153"/>
          <w:tab w:val="clear" w:pos="8306"/>
        </w:tabs>
        <w:ind w:right="102" w:hanging="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220" w:leader="none"/>
        </w:tabs>
        <w:ind w:right="102" w:firstLine="1077"/>
        <w:jc w:val="both"/>
        <w:rPr>
          <w:b/>
          <w:b/>
          <w:bCs/>
          <w:sz w:val="28"/>
          <w:lang w:val="bg-BG"/>
        </w:rPr>
      </w:pPr>
      <w:r>
        <w:rPr>
          <w:bCs/>
          <w:sz w:val="28"/>
          <w:lang w:val="bg-BG"/>
        </w:rPr>
        <w:tab/>
      </w:r>
    </w:p>
    <w:p>
      <w:pPr>
        <w:pStyle w:val="Header"/>
        <w:tabs>
          <w:tab w:val="clear" w:pos="4153"/>
          <w:tab w:val="clear" w:pos="8306"/>
        </w:tabs>
        <w:ind w:right="102" w:hanging="0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746" w:gutter="0" w:header="360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rFonts w:ascii="Century Gothic" w:hAnsi="Century Gothic" w:cs="Century Gothic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outlineLvl w:val="1"/>
    </w:pPr>
    <w:rPr>
      <w:rFonts w:ascii="Century Gothic" w:hAnsi="Century Gothic" w:cs="Century Gothic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outlineLvl w:val="2"/>
    </w:pPr>
    <w:rPr>
      <w:rFonts w:ascii="Century Gothic" w:hAnsi="Century Gothic" w:cs="Century Gothic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00"/>
      <w:outlineLvl w:val="3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500" w:hanging="0"/>
    </w:pPr>
    <w:rPr>
      <w:rFonts w:ascii="Century Gothic" w:hAnsi="Century Gothic" w:cs="Century Gothic"/>
      <w:b/>
      <w:bCs/>
      <w:lang w:val="bg-BG"/>
    </w:rPr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rFonts w:ascii="Arial" w:hAnsi="Arial" w:cs="Arial"/>
      <w:szCs w:val="20"/>
      <w:lang w:val="bg-BG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firstLine="720"/>
      <w:jc w:val="both"/>
    </w:pPr>
    <w:rPr>
      <w:sz w:val="28"/>
      <w:lang w:val="bg-BG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mrrb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29:00Z</dcterms:created>
  <dc:creator>Таня Файтонджиева</dc:creator>
  <dc:description/>
  <cp:keywords/>
  <dc:language>en-US</dc:language>
  <cp:lastModifiedBy>Liliq Spasova</cp:lastModifiedBy>
  <cp:lastPrinted>2010-09-30T15:08:00Z</cp:lastPrinted>
  <dcterms:modified xsi:type="dcterms:W3CDTF">2012-10-08T10:40:00Z</dcterms:modified>
  <cp:revision>5</cp:revision>
  <dc:subject/>
  <dc:title>ЪЪХЪХЪХФЭЪХЪЪ</dc:title>
</cp:coreProperties>
</file>