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 Ф Е Р Т 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6840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pacing w:val="-2"/>
                <w:lang w:val="bg-BG"/>
              </w:rPr>
              <w:t>А</w:t>
            </w:r>
            <w:r>
              <w:rPr>
                <w:b/>
                <w:i/>
                <w:spacing w:val="-2"/>
              </w:rPr>
              <w:t>бонаментна техническа поддръжка на 4 бр. асансьорни уредби в централната административна сграда на Министерството на регионалното развитие и благоустройството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-</w:t>
            </w:r>
            <w:r>
              <w:rPr>
                <w:b/>
                <w:iCs/>
                <w:lang w:val="en-US"/>
              </w:rPr>
              <w:t>11</w:t>
            </w:r>
            <w:r>
              <w:rPr>
                <w:b/>
                <w:iCs/>
              </w:rPr>
              <w:t>-</w:t>
            </w:r>
            <w:r>
              <w:rPr>
                <w:b/>
                <w:iCs/>
                <w:lang w:val="en-US"/>
              </w:rPr>
              <w:t>008</w:t>
            </w:r>
          </w:p>
        </w:tc>
      </w:tr>
    </w:tbl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След запознаване със всички документи и образци към поканата за участие в процедурата, получаването на които потвърждаваме с настоящото, ние удостоверяваме, че фирмата ни отговаря на Вашите изисквания и условия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3.1 към настоящата оферта – “Списък на документите в офертата”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1.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 за един месец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Цената се отнася за месечен абонамент и е  формирана както следва: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38"/>
        <w:gridCol w:w="1165"/>
        <w:gridCol w:w="1306"/>
        <w:gridCol w:w="14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на асансьо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инична цена з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 месе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за 1 месец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chind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400</w:t>
            </w:r>
            <w:r>
              <w:rPr/>
              <w:t>, електрически, 630 к</w:t>
            </w:r>
            <w:r>
              <w:rPr>
                <w:lang w:val="en-US"/>
              </w:rPr>
              <w:t>g</w:t>
            </w:r>
            <w:r>
              <w:rPr/>
              <w:t>,  6 спир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chind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400</w:t>
            </w:r>
            <w:r>
              <w:rPr/>
              <w:t>, електрически, 450 к</w:t>
            </w:r>
            <w:r>
              <w:rPr>
                <w:lang w:val="en-US"/>
              </w:rPr>
              <w:t>g</w:t>
            </w:r>
            <w:r>
              <w:rPr/>
              <w:t>,  6 спирки, панораме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 xml:space="preserve">                            </w:t>
            </w:r>
            <w:r>
              <w:rPr>
                <w:b/>
                <w:lang w:val="ru-RU"/>
              </w:rPr>
              <w:t>ОБЩА СТОЙНОСТ: без ДДС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Забележка: в цената са включени всички разходи по изпълнение на поръчк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2.</w:t>
      </w:r>
      <w:r>
        <w:rPr>
          <w:lang w:val="en-US"/>
        </w:rPr>
        <w:t xml:space="preserve"> </w:t>
      </w: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/>
        <w:ind w:left="360" w:hanging="12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b/>
          <w:b/>
          <w:lang w:val="ru-RU"/>
        </w:rPr>
      </w:pPr>
      <w:r>
        <w:rPr>
          <w:lang w:val="ru-RU"/>
        </w:rPr>
        <w:t>3.</w:t>
      </w:r>
      <w:r>
        <w:rPr>
          <w:lang w:val="en-US"/>
        </w:rPr>
        <w:t xml:space="preserve"> </w:t>
      </w:r>
      <w:r>
        <w:rPr>
          <w:lang w:val="ru-RU"/>
        </w:rPr>
        <w:t xml:space="preserve">Срок за изпълнение на поръчката:  </w:t>
      </w:r>
      <w:r>
        <w:rPr/>
        <w:t>дванадесет месеца</w:t>
      </w:r>
      <w:r>
        <w:rPr>
          <w:lang w:val="ru-RU"/>
        </w:rPr>
        <w:t xml:space="preserve"> от датата на </w:t>
      </w:r>
      <w:r>
        <w:rPr/>
        <w:t xml:space="preserve"> подписване на договора.  </w:t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ind w:firstLine="360"/>
        <w:rPr/>
      </w:pPr>
      <w:r>
        <w:rPr/>
        <w:t>Ние удостоверяваме и потвърждаваме, че извършваните от нас дейности по предмета на поръчката ще бъдат осъществени в съответствие с изискванията на Наредбата за безопасна експлоатация и технически надзор на асансьори, действащата нормативна уредба и техническите изисквания на фирмата производител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3.1</w:t>
        <w:tab/>
        <w:t xml:space="preserve"> - Списък на документите в офертата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3.2</w:t>
        <w:tab/>
        <w:t xml:space="preserve"> - Проект на договор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3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>ОБРАЗЕЦ</w:t>
    </w: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>ПРИЛОЖЕНИЕ №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8:00Z</dcterms:created>
  <dc:creator>GeorgievaK</dc:creator>
  <dc:description/>
  <cp:keywords/>
  <dc:language>en-US</dc:language>
  <cp:lastModifiedBy>IvanovY</cp:lastModifiedBy>
  <cp:lastPrinted>2011-01-26T11:26:00Z</cp:lastPrinted>
  <dcterms:modified xsi:type="dcterms:W3CDTF">2011-02-03T07:03:00Z</dcterms:modified>
  <cp:revision>118</cp:revision>
  <dc:subject/>
  <dc:title>Наименование на Кандидата:</dc:title>
</cp:coreProperties>
</file>