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………………………………………………………</w:t>
      </w:r>
      <w:r>
        <w:rPr>
          <w:b/>
          <w:bCs/>
          <w:caps/>
          <w:lang w:val="ru-RU"/>
        </w:rPr>
        <w:t>..</w:t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Единен идентификационен код съгласно чл. 23 от Закона за търговския регистър или документ за актуално състояние /копие/, когато участникът е юридическо лице или едноличен търговец, а когато участникът е физическо лице - копие от документа за самолич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, издадено от председателя на ДАМТН или оправомощени от него длъжностни лица от Главна дирекция „Инспекция за държавен технически надзор”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Свидетелство</w:t>
            </w:r>
            <w:r>
              <w:rPr/>
              <w:t>/а</w:t>
            </w:r>
            <w:r>
              <w:rPr>
                <w:lang w:val="ru-RU"/>
              </w:rPr>
              <w:t xml:space="preserve"> за съдимос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Декларация/ии по чл. 47, ал. 5 от ЗО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  <w:t xml:space="preserve">ОБРАЗЕЦ                                             </w:t>
      <w:tab/>
      <w:tab/>
      <w:tab/>
      <w:tab/>
      <w:tab/>
      <w:t>ПРИЛОЖЕНИЕ №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IvanovY</cp:lastModifiedBy>
  <cp:lastPrinted>2009-02-20T14:38:00Z</cp:lastPrinted>
  <dcterms:modified xsi:type="dcterms:W3CDTF">2011-02-03T07:01:00Z</dcterms:modified>
  <cp:revision>47</cp:revision>
  <dc:subject/>
  <dc:title>СПИСЪК НА ДОКУМЕНТИТЕ СЪДЪРЖАЩИ СЕ В ОФЕРТАТА</dc:title>
</cp:coreProperties>
</file>