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А Д А Н И 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изготвяне на оферта за абонаментна техническа поддръжка на асансьорни уредби, в централната административна сграда на Министерство на регионалното развитие и благоустройството</w:t>
      </w:r>
    </w:p>
    <w:p>
      <w:pPr>
        <w:pStyle w:val="NormalWeb"/>
        <w:spacing w:lineRule="auto" w:line="360" w:before="280" w:after="0"/>
        <w:ind w:firstLine="709"/>
        <w:jc w:val="both"/>
        <w:rPr>
          <w:b/>
          <w:b/>
        </w:rPr>
      </w:pPr>
      <w:r>
        <w:rPr>
          <w:b/>
        </w:rPr>
        <w:t>І. Описание на предмета на поръчката: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360" w:before="0" w:after="80"/>
        <w:ind w:left="0" w:firstLine="902"/>
        <w:jc w:val="both"/>
        <w:rPr/>
      </w:pPr>
      <w:r>
        <w:rPr/>
        <w:t xml:space="preserve">Избор на изпълнител за извършване на услуга – абонаментна техническа поддръжка  за осигуряване годността за нормална и безопасна експлоатация на асансьорни уредби, монтирани в  централната административна сграда на Министерството на регионалното развитие и благоустройството. 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360" w:before="0" w:after="80"/>
        <w:ind w:left="0" w:firstLine="902"/>
        <w:jc w:val="both"/>
        <w:rPr/>
      </w:pPr>
      <w:r>
        <w:rPr/>
        <w:t xml:space="preserve">Абонаментната техническа поддръжка включва необходимите техническо обслужване, профилактика и ремонт на асансьорните уредби, с оглед нормалното  и безопасното им функциониране и водене на техническа документация, в която да се отразяват всички действия по поддръжката.  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360" w:before="0" w:after="80"/>
        <w:ind w:left="0" w:firstLine="902"/>
        <w:jc w:val="both"/>
        <w:rPr/>
      </w:pPr>
      <w:r>
        <w:rPr/>
        <w:t>Срок за изпълнение на услугата – 12 месеца от датата на сключване на договора.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360" w:before="0" w:after="80"/>
        <w:ind w:left="0" w:firstLine="902"/>
        <w:rPr/>
      </w:pPr>
      <w:r>
        <w:rPr/>
        <w:t>Списък на асансьорните уредби, подлежащи на абонаментна техническа поддръжка:</w:t>
      </w:r>
    </w:p>
    <w:tbl>
      <w:tblPr>
        <w:tblW w:w="8568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на асансь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chindl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400</w:t>
            </w:r>
            <w:r>
              <w:rPr/>
              <w:t>, електрически, 630 к</w:t>
            </w:r>
            <w:r>
              <w:rPr>
                <w:lang w:val="en-US"/>
              </w:rPr>
              <w:t>g</w:t>
            </w:r>
            <w:r>
              <w:rPr/>
              <w:t>,  6 спи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chindl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400</w:t>
            </w:r>
            <w:r>
              <w:rPr/>
              <w:t>, електрически, 450 к</w:t>
            </w:r>
            <w:r>
              <w:rPr>
                <w:lang w:val="en-US"/>
              </w:rPr>
              <w:t>g</w:t>
            </w:r>
            <w:r>
              <w:rPr/>
              <w:t>,  6 спирки, панорам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Web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360" w:before="120" w:after="80"/>
        <w:ind w:left="0" w:firstLine="902"/>
        <w:jc w:val="both"/>
        <w:rPr/>
      </w:pPr>
      <w:r>
        <w:rPr/>
        <w:t>Дейността на изпълнителя трябва да се осъществява съгласно изискванията на  Наредба за безопасна експлоатация и технически надзор на асансьори /ДВ бр. 32 от 28.04.2009 г./, действащата нормативна уредба  и  техническите изисквания на фирмата производител.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360" w:before="120" w:after="80"/>
        <w:ind w:left="0" w:firstLine="902"/>
        <w:rPr/>
      </w:pPr>
      <w:r>
        <w:rPr/>
        <w:t xml:space="preserve">Начин за образуване на предлаганата цена: 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>
          <w:color w:val="000000"/>
        </w:rPr>
      </w:pPr>
      <w:r>
        <w:rPr>
          <w:color w:val="000000"/>
        </w:rPr>
        <w:t>Трябва да се посочи цена за абонаментна техническа поддръжка  по всяка позиция от таблицата към т. І.4.  за 1 брой в лева, без ДДС, франко местоизпълнението и да включва всички разходи по изпълнение на услугата съгласно т. І.2. В тази цена не се включва стойността на доставените и вложени резервни части и материали.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>
          <w:color w:val="000000"/>
        </w:rPr>
      </w:pPr>
      <w:r>
        <w:rPr>
          <w:color w:val="000000"/>
        </w:rPr>
        <w:t>Предлаганата от кандидатите крайна цена за изпълнение на поръчката се образува само от стойността на абонаментната поддръжка на един асансьор за 1 месец, сумирана в съответствие с броя на асансьорите /4/ и умножена по 12 /броя на месеците в годината/. Предлаганата стойност за месечна поддръжка на един асансьор се явява  база за крайната цена за изпълнение на поръчката.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360" w:before="120" w:after="80"/>
        <w:ind w:left="0" w:firstLine="902"/>
        <w:jc w:val="both"/>
        <w:rPr/>
      </w:pPr>
      <w:r>
        <w:rPr/>
        <w:t>Възложителят си запазва правото да изключва от предмета на поръчката асансьори, за които е отпаднала необходимостта от ползването им и да намалява цената за абонаментно техническо поддържане, съобразно оферираната за тези асансьори стойност.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360" w:before="120" w:after="80"/>
        <w:ind w:left="0" w:firstLine="902"/>
        <w:rPr/>
      </w:pPr>
      <w:r>
        <w:rPr/>
        <w:t xml:space="preserve">Условия и начин на финансиране: 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>
          <w:color w:val="000000"/>
        </w:rPr>
      </w:pPr>
      <w:r>
        <w:rPr>
          <w:color w:val="000000"/>
        </w:rPr>
        <w:t>Цената за абонаментното техническо поддържане на асансьорите се заплаща по банков път на равни месечни вноски, ежемесечно, в срок до 10 дни от края на текущия месец, след подписан двустранен протокол и представяне на фактура. Когато периодът е по-малък от един месец, се заплаща пропорционална част от абонаментната вноска.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/>
      </w:pPr>
      <w:r>
        <w:rPr>
          <w:color w:val="000000"/>
        </w:rPr>
        <w:t xml:space="preserve">Цената на вложените резервни части и материали се доказва с представяне на данъчна фактура, издадена от потенциалния доставчик и двустранно подписан протокол за извършения ремонт, съдържащ описание на ремонта и количеството на вложените резервни части, материали и консумативи; 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NormalWeb"/>
        <w:tabs>
          <w:tab w:val="clear" w:pos="709"/>
          <w:tab w:val="left" w:pos="720" w:leader="none"/>
        </w:tabs>
        <w:spacing w:lineRule="auto" w:line="360" w:before="80" w:after="80"/>
        <w:rPr>
          <w:b/>
          <w:b/>
        </w:rPr>
      </w:pPr>
      <w:r>
        <w:rPr>
          <w:color w:val="000000"/>
          <w:lang w:val="en-US"/>
        </w:rPr>
        <w:tab/>
      </w:r>
      <w:r>
        <w:rPr>
          <w:b/>
        </w:rPr>
        <w:t>ІІ. Изисквания към кандидатите: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360" w:leader="none"/>
          <w:tab w:val="left" w:pos="1260" w:leader="none"/>
        </w:tabs>
        <w:spacing w:lineRule="auto" w:line="360" w:before="120" w:after="80"/>
        <w:ind w:left="0" w:firstLine="900"/>
        <w:jc w:val="both"/>
        <w:rPr/>
      </w:pPr>
      <w:r>
        <w:rPr/>
        <w:t>Участникът трябва да е вписан в регистъра по чл.</w:t>
      </w:r>
      <w:r>
        <w:rPr>
          <w:lang w:val="en-US"/>
        </w:rPr>
        <w:t xml:space="preserve"> </w:t>
      </w:r>
      <w:r>
        <w:rPr/>
        <w:t>36, ал.1 от Закона за техническите изисквания към продуктите /</w:t>
      </w:r>
      <w:r>
        <w:rPr>
          <w:bCs/>
          <w:iCs/>
          <w:highlight w:val="white"/>
          <w:shd w:fill="FEFEFE" w:val="clear"/>
        </w:rPr>
        <w:t>изм. ДВ. бр.</w:t>
      </w:r>
      <w:r>
        <w:rPr>
          <w:bCs/>
          <w:iCs/>
          <w:highlight w:val="white"/>
          <w:shd w:fill="FEFEFE" w:val="clear"/>
          <w:lang w:val="en-US"/>
        </w:rPr>
        <w:t xml:space="preserve"> </w:t>
      </w:r>
      <w:r>
        <w:rPr>
          <w:bCs/>
          <w:iCs/>
          <w:highlight w:val="white"/>
          <w:shd w:fill="FEFEFE" w:val="clear"/>
        </w:rPr>
        <w:t>80 от 12 Октомври 2010г.</w:t>
      </w:r>
      <w:r>
        <w:rPr/>
        <w:t>/ и да притежава валидно удостоверение, издадено от председателя на Държавната агенция за метрологичен и технически надзор или оправомощени от него длъжностни лица от Главна дирекция "Инспекция за държавен технически надзор". Лицензът следва да е със срок на действие не по-къс от срока на действие на офертата</w:t>
      </w:r>
      <w:r>
        <w:rPr>
          <w:lang w:val="ru-RU"/>
        </w:rPr>
        <w:t xml:space="preserve"> </w:t>
      </w:r>
      <w:r>
        <w:rPr/>
        <w:t xml:space="preserve">на кандидата за участие в процедурата. В случай, че кандидатът бъде определен за изпълнител и в срока на действие на договора, срокът на лиценза му изтече, то той следва да го поднови. 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360" w:leader="none"/>
          <w:tab w:val="left" w:pos="1260" w:leader="none"/>
        </w:tabs>
        <w:spacing w:lineRule="auto" w:line="360" w:before="120" w:after="80"/>
        <w:ind w:left="0" w:firstLine="900"/>
        <w:jc w:val="both"/>
        <w:rPr/>
      </w:pPr>
      <w:r>
        <w:rPr/>
        <w:t>Участникът трябва да притежава действаща застраховка за професионална отговорност. Застраховката следва да е със срок на валидност не по-къс от срока на действие на офертата</w:t>
      </w:r>
      <w:r>
        <w:rPr>
          <w:lang w:val="ru-RU"/>
        </w:rPr>
        <w:t xml:space="preserve"> </w:t>
      </w:r>
      <w:r>
        <w:rPr/>
        <w:t xml:space="preserve">на кандидата за участие в процедурата. В случай, че кандидатът бъде определен за изпълнител и в срока на действие на договора, срокът на действие на застраховката  му изтече, то той следва да направи нова застраховка със срок на действие до края на действието на договора. 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360" w:leader="none"/>
          <w:tab w:val="left" w:pos="1260" w:leader="none"/>
        </w:tabs>
        <w:spacing w:lineRule="auto" w:line="360" w:before="120" w:after="80"/>
        <w:ind w:left="0" w:firstLine="900"/>
        <w:jc w:val="both"/>
        <w:rPr/>
      </w:pPr>
      <w:r>
        <w:rPr/>
        <w:t>Участникът следва да разполага с обучен персонал - асансьорни монтьори с необходимата правоспособност, съгласно Наредба № 3 от 2001 г. за условията и реда за придобиване на правоспособност за упражняване на професията "Монтьор по монтиране, поддържане и ремонтиране на асансьори" (ДВ, бр. 9 от 2001 г.)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360" w:leader="none"/>
          <w:tab w:val="left" w:pos="1260" w:leader="none"/>
        </w:tabs>
        <w:spacing w:lineRule="auto" w:line="360" w:before="120" w:after="80"/>
        <w:ind w:left="0" w:firstLine="900"/>
        <w:jc w:val="both"/>
        <w:rPr/>
      </w:pPr>
      <w:r>
        <w:rPr/>
        <w:t>Участникът трябва да разполага с пълни технически възможности, включително специализирано оборудване, за диагностика, поддръжка и ремонт на указаните по-горе асансьорни</w:t>
      </w:r>
      <w:r>
        <w:rPr>
          <w:lang w:val="ru-RU"/>
        </w:rPr>
        <w:t xml:space="preserve"> уредби</w:t>
      </w:r>
      <w:r>
        <w:rPr/>
        <w:t xml:space="preserve">, а също и възможност за доставка на резервни части и материали за тях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en-US"/>
        </w:rPr>
        <w:tab/>
      </w:r>
      <w:r>
        <w:rPr>
          <w:b/>
        </w:rPr>
        <w:t>ІV. Изисквания по изпълнение на услугата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900"/>
        <w:jc w:val="both"/>
        <w:rPr/>
      </w:pPr>
      <w:r>
        <w:rPr>
          <w:color w:val="000000"/>
        </w:rPr>
        <w:t xml:space="preserve">Всички използвани материали и резервни части трябва да отговарят </w:t>
      </w:r>
      <w:r>
        <w:rPr>
          <w:bCs/>
          <w:color w:val="000000"/>
        </w:rPr>
        <w:t>на</w:t>
      </w:r>
      <w:r>
        <w:rPr>
          <w:color w:val="000000"/>
        </w:rPr>
        <w:t xml:space="preserve"> БДС или ЕN. Те трябва да бъдат първо качество, да са произведени в България или в страните от Европейския съюз и да отговарят </w:t>
      </w:r>
      <w:r>
        <w:rPr>
          <w:bCs/>
          <w:color w:val="000000"/>
        </w:rPr>
        <w:t>на</w:t>
      </w:r>
      <w:r>
        <w:rPr>
          <w:color w:val="000000"/>
        </w:rPr>
        <w:t xml:space="preserve"> всички нормативни изисквания за качество </w:t>
      </w:r>
      <w:r>
        <w:rPr>
          <w:bCs/>
          <w:color w:val="000000"/>
        </w:rPr>
        <w:t>и</w:t>
      </w:r>
      <w:r>
        <w:rPr>
          <w:color w:val="000000"/>
        </w:rPr>
        <w:t xml:space="preserve"> безопасност при употреба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900"/>
        <w:jc w:val="both"/>
        <w:rPr/>
      </w:pPr>
      <w:r>
        <w:rPr>
          <w:color w:val="000000"/>
        </w:rPr>
        <w:t>Изпълнителят е длъжен: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а осъществява възложените му услуги, като полага всички дължими грижи за качествено изпълнение, съгласно действаща нормативна уредба в Република България. 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>
          <w:color w:val="000000"/>
        </w:rPr>
      </w:pPr>
      <w:r>
        <w:rPr>
          <w:color w:val="000000"/>
        </w:rPr>
        <w:t>да осигури 24 - часово непрекъснато аварийно сервизно обслужване на асансьорните уредби, а при сигнал за заседнали пътници да се отзовава до 1 /един/</w:t>
        <w:br/>
        <w:t>час от подаването  на информация на предвидените за тази цел телефони;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/>
      </w:pPr>
      <w:r>
        <w:rPr>
          <w:color w:val="000000"/>
        </w:rPr>
        <w:t>да се отзовава своевременно в случай на възникнала повреда на асансьорните уредби и да отстранява възникналите повреди в най-кратък срок;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/>
      </w:pPr>
      <w:r>
        <w:rPr>
          <w:color w:val="000000"/>
        </w:rPr>
        <w:t>да поддържа в техническа и функционална изправност приетите за поддръжка асансьорни уредби, като извършва всички видове дейности, съгласно инструкциите на фирмата производител и Наредбата за безопасна експлоатация и техническия надзор на асансьори;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>
          <w:color w:val="000000"/>
        </w:rPr>
      </w:pPr>
      <w:r>
        <w:rPr>
          <w:color w:val="000000"/>
        </w:rPr>
        <w:t>да изпълнява задълженията си по настоящия договор в съответствие с установените технически и нормативни стандарти;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>
          <w:color w:val="000000"/>
        </w:rPr>
      </w:pPr>
      <w:r>
        <w:rPr>
          <w:color w:val="000000"/>
        </w:rPr>
        <w:t>да присъства при извършването на технически прегледи на асансьорните уредби от съответно оправомощените за това лица;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/>
      </w:pPr>
      <w:r>
        <w:rPr>
          <w:color w:val="000000"/>
        </w:rPr>
        <w:t>в случай на отнемане на разрешението по т. ІІ.1. да уведоми незабавно за това Възложителя;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а води техническа документация, в която да се отразява техническото състояние на асансьорите и резултатите от извършените проверки, обслужвания и ремонти;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800" w:leader="none"/>
        </w:tabs>
        <w:spacing w:lineRule="auto" w:line="360" w:before="0" w:after="0"/>
        <w:ind w:left="0" w:firstLine="1440"/>
        <w:jc w:val="both"/>
        <w:rPr>
          <w:color w:val="000000"/>
        </w:rPr>
      </w:pPr>
      <w:r>
        <w:rPr>
          <w:color w:val="000000"/>
        </w:rPr>
        <w:t xml:space="preserve">да доставя необходимите резервни части и материали, като предварително предоставя на възложителя за утвърждаване заявка с количества и цени. Доставените части и материали следва да са придружени от сертификат за качество,  произход и гаранция. </w:t>
      </w:r>
    </w:p>
    <w:p>
      <w:pPr>
        <w:pStyle w:val="NormalWeb"/>
        <w:tabs>
          <w:tab w:val="clear" w:pos="709"/>
          <w:tab w:val="left" w:pos="1260" w:leader="none"/>
          <w:tab w:val="left" w:pos="1800" w:leader="none"/>
        </w:tabs>
        <w:spacing w:lineRule="auto" w:line="360" w:before="0" w:after="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V</w:t>
      </w:r>
      <w:r>
        <w:rPr>
          <w:b/>
          <w:lang w:val="ru-RU"/>
        </w:rPr>
        <w:t>. Място на изпълнение на услугата</w:t>
      </w:r>
      <w:r>
        <w:rPr>
          <w:lang w:val="ru-RU"/>
        </w:rPr>
        <w:t xml:space="preserve"> – централната административна сграда на МРРБ, ул. «Св. Св. Кирил и Методий» № 17-19.  </w:t>
      </w:r>
    </w:p>
    <w:p>
      <w:pPr>
        <w:pStyle w:val="NormalWeb"/>
        <w:tabs>
          <w:tab w:val="clear" w:pos="709"/>
          <w:tab w:val="left" w:pos="1260" w:leader="none"/>
        </w:tabs>
        <w:spacing w:lineRule="auto" w:line="360" w:before="0" w:after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46" w:gutter="0" w:header="1134" w:top="1190" w:footer="567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b/>
        <w:lang w:val="ru-RU"/>
      </w:rPr>
      <w:t>Приложение № 1</w:t>
    </w:r>
  </w:p>
  <w:p>
    <w:pPr>
      <w:pStyle w:val="Header"/>
      <w:spacing w:lineRule="auto" w:line="360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6"/>
        </w:tabs>
        <w:ind w:left="80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01:00Z</dcterms:created>
  <dc:creator>b</dc:creator>
  <dc:description/>
  <cp:keywords/>
  <dc:language>en-US</dc:language>
  <cp:lastModifiedBy>IvanovY</cp:lastModifiedBy>
  <cp:lastPrinted>2011-01-14T12:49:00Z</cp:lastPrinted>
  <dcterms:modified xsi:type="dcterms:W3CDTF">2011-02-02T14:19:00Z</dcterms:modified>
  <cp:revision>15</cp:revision>
  <dc:subject/>
  <dc:title>Uiou0poiuop</dc:title>
</cp:coreProperties>
</file>