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документа за регистрация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достоверение,</w:t>
            </w:r>
            <w:r>
              <w:rPr/>
              <w:t xml:space="preserve"> издадено от председателя на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Държавна агенция за метрологичен и технически надзор</w:t>
              </w:r>
            </w:hyperlink>
            <w:r>
              <w:rPr/>
              <w:t xml:space="preserve"> или оправомощени от него длъжностни лица от Главна дирекция „Инспекция за държавен технически надзор”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алидна застраховка за професионална отговорнос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клаузите на проекта на договора - 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1122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bg/url?sa=t&amp;rct=j&amp;q=&#1076;&#1072;&#1084;&#1090;&#1085;&amp;source=web&amp;cd=1&amp;cad=rja&amp;sqi=2&amp;ved=0CCsQFjAA&amp;url=http%3A%2F%2Fwww.damtn.government.bg%2F&amp;ei=kvsUUc3hNcTMsgblgoDAAw&amp;usg=AFQjCNEJpXFD7m1kU6k7cmTfU_Q1h9emNQ&amp;bvm=bv.42080656,d.Ym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53:00Z</dcterms:created>
  <dc:creator>PeevaA</dc:creator>
  <dc:description/>
  <dc:language>en-US</dc:language>
  <cp:lastModifiedBy>Krasimira Karcheva</cp:lastModifiedBy>
  <cp:lastPrinted>2009-02-20T14:38:00Z</cp:lastPrinted>
  <dcterms:modified xsi:type="dcterms:W3CDTF">2013-02-12T12:53:00Z</dcterms:modified>
  <cp:revision>2</cp:revision>
  <dc:subject/>
  <dc:title>СПИСЪК НА ДОКУМЕНТИТЕ СЪДЪРЖАЩИ СЕ В ОФЕРТАТА</dc:title>
</cp:coreProperties>
</file>