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/>
              <w:t>Удостоверение за актуално състояние / копие / или единен идентификационен код съгласно чл. 23 от Закона за търговския регистъ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2"/>
                <w:szCs w:val="22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ълнен и парафиран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руги, които кандидат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sz w:val="20"/>
          <w:szCs w:val="20"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2:00Z</dcterms:created>
  <dc:creator>SekalovN</dc:creator>
  <dc:description/>
  <cp:keywords/>
  <dc:language>en-US</dc:language>
  <cp:lastModifiedBy>SekalovN</cp:lastModifiedBy>
  <cp:lastPrinted>2010-02-02T12:03:00Z</cp:lastPrinted>
  <dcterms:modified xsi:type="dcterms:W3CDTF">2010-02-02T10:05:00Z</dcterms:modified>
  <cp:revision>2</cp:revision>
  <dc:subject/>
  <dc:title>СПИСЪК НА ДОКУМЕНТИТЕ, СЪДЪРЖАЩИ СЕ В ОФЕРТАТА</dc:title>
</cp:coreProperties>
</file>