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ХНИЧЕСКА СПЕСИФИК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4"/>
          <w:szCs w:val="24"/>
          <w:lang w:val="bg-BG"/>
        </w:rPr>
        <w:t xml:space="preserve">избор на Изпълнител за извършване на </w:t>
      </w:r>
      <w:r>
        <w:rPr>
          <w:b/>
          <w:sz w:val="24"/>
          <w:szCs w:val="24"/>
        </w:rPr>
        <w:t>ремонтн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работи по </w:t>
      </w:r>
      <w:r>
        <w:rPr>
          <w:b/>
          <w:sz w:val="24"/>
          <w:szCs w:val="24"/>
          <w:lang w:val="bg-BG"/>
        </w:rPr>
        <w:t>възстановяване</w:t>
      </w:r>
      <w:r>
        <w:rPr>
          <w:b/>
          <w:sz w:val="24"/>
          <w:szCs w:val="24"/>
        </w:rPr>
        <w:t xml:space="preserve"> на стоманобетонови колони и стени и антикорозионна и противопожарна защита на стоманени греди в подземен гараж на Министерство на регионалното развитие и благоустройството (МРРБ)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399" w:hanging="39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мет и цел на поръчката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Извършване на </w:t>
      </w:r>
      <w:r>
        <w:rPr>
          <w:sz w:val="24"/>
          <w:szCs w:val="24"/>
        </w:rPr>
        <w:t>ремо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работи по </w:t>
      </w:r>
      <w:r>
        <w:rPr>
          <w:sz w:val="24"/>
          <w:szCs w:val="24"/>
          <w:lang w:val="bg-BG"/>
        </w:rPr>
        <w:t>възстановяване</w:t>
      </w:r>
      <w:r>
        <w:rPr>
          <w:sz w:val="24"/>
          <w:szCs w:val="24"/>
        </w:rPr>
        <w:t xml:space="preserve"> на стоманобетонови колони и стени и антикорозионна и противопожарна защита на стоманени греди в подземен гараж на Министерство на регионалното развитие и благоустройството (МРРБ)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57" w:hanging="0"/>
        <w:rPr/>
      </w:pPr>
      <w:r>
        <w:rPr>
          <w:b/>
          <w:sz w:val="24"/>
          <w:szCs w:val="24"/>
          <w:lang w:val="bg-BG"/>
        </w:rPr>
        <w:t>2. Дейности при извършване на предмета на поръчката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браният изпълнител трябва да извърши следните дейности:</w:t>
      </w:r>
    </w:p>
    <w:p>
      <w:pPr>
        <w:pStyle w:val="Normal"/>
        <w:spacing w:lineRule="auto" w:line="360"/>
        <w:ind w:left="57" w:firstLine="34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1. За възстановяване на обрушените бетонови повърхности на стоманобетонните колони и стени (шайби) да извърши предварителна обработка на повредените участъци, окачване на външна армировъчна мрежа с окантващи </w:t>
      </w:r>
      <w:r>
        <w:rPr>
          <w:sz w:val="24"/>
          <w:szCs w:val="24"/>
        </w:rPr>
        <w:t>L</w:t>
      </w:r>
      <w:r>
        <w:rPr>
          <w:sz w:val="24"/>
          <w:szCs w:val="24"/>
          <w:lang w:val="bg-BG"/>
        </w:rPr>
        <w:t xml:space="preserve"> – профили и планки с дюбели, чрез които да се осъществи закотвянето към стените и колоните и нанасяне върху армировъчната мрежа на полимер-циментов разтвор с клас В35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  <w:lang w:val="bg-BG"/>
        </w:rPr>
        <w:t>2.2.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а възстановяване на антикорозионната и противопожарна защита да демонтира съществуващото огнезащитно покритие от гипсофазерни листове, да почисти  стоманените плоскости от ръжда и нечистотии и да нанасе пожароустойчива мазилка с дебелина, гарантираща пожароустойчивост на елементите не по-малко от 60 минути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3. Да изготви Количествено-стойностна сметк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  <w:lang w:val="bg-BG"/>
        </w:rPr>
        <w:t>2.4. Да осигури всички условия за безопасност и здраве на своите работници и служителите на МРРБ, които осъществяват трудовата си дейност на обекта в т.ч. и лични предпазни средства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Общи изисквания към изпълнителя</w:t>
      </w:r>
    </w:p>
    <w:p>
      <w:pPr>
        <w:pStyle w:val="Normal"/>
        <w:spacing w:lineRule="auto" w:line="360"/>
        <w:ind w:left="228" w:hanging="0"/>
        <w:jc w:val="both"/>
        <w:rPr/>
      </w:pPr>
      <w:r>
        <w:rPr>
          <w:sz w:val="24"/>
          <w:szCs w:val="24"/>
          <w:lang w:val="bg-BG"/>
        </w:rPr>
        <w:t xml:space="preserve">3.1.Да е регистриран в Камарата на строителите, за което да представи удостоверение за вписване в </w:t>
      </w:r>
      <w:r>
        <w:rPr>
          <w:sz w:val="24"/>
          <w:szCs w:val="24"/>
          <w:lang w:val="en"/>
        </w:rPr>
        <w:t>Централния професионален регистър на строителя</w:t>
      </w:r>
      <w:r>
        <w:rPr>
          <w:sz w:val="24"/>
          <w:szCs w:val="24"/>
          <w:lang w:val="bg-BG"/>
        </w:rPr>
        <w:t xml:space="preserve"> по реда на чл.3, ал.2 от Закона за камарата на строителите за извършване на дейността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3.2. Да е застраховал професионалната си отговорност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3.3.Да е назначил по трудов договор технически ръководител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3.4. Назначените от него работници да са по трудов договор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 Минимални изисквания към техническите възможности и професионалната квалификация на участника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1. Технически възможности</w:t>
      </w:r>
    </w:p>
    <w:p>
      <w:pPr>
        <w:pStyle w:val="Normal"/>
        <w:spacing w:lineRule="auto" w:line="360"/>
        <w:ind w:firstLine="39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никът трябва да е изпълнил най-малко два инвестиционни проекта на сгради, за които през последните три години 2009, 2010 и 2011 г.  да има издадено Разрешение за ползване или Удостоверение за въвеждане в експлоатация, което да удостовери с копие от съответния документ и препоръка за добро изпълнение от възложителите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2. Персонал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>Да разполага с технически ръководител и екип от специалисти с посочена от изпълнителя област на притежаваната от тях квалификация за изпълнение на дейностите по т. 2.</w:t>
      </w:r>
    </w:p>
    <w:p>
      <w:pPr>
        <w:pStyle w:val="Normal"/>
        <w:spacing w:lineRule="auto" w:line="360"/>
        <w:ind w:firstLine="39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 Изисквания към влаганите материали и изпълненото строителство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5.1.Вложените материали се придружават от СЕ маркировка, в случай че има такава, декларация за съответствие и указания за експлоатация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В случай, че по време на изпълнението на посочените дейности, изпълнителят констатира деформац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ъв конструктивните елементи, като пукнатини, провисвания, изкривявания и др. неупоменати от възложителя, същият се уведомява с оглед предприемане на съответните действия и се съставя протокол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bg-BG"/>
        </w:rPr>
        <w:t>6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 xml:space="preserve"> Срок за изпълнение на поръчката</w:t>
      </w:r>
    </w:p>
    <w:p>
      <w:pPr>
        <w:pStyle w:val="Normal"/>
        <w:spacing w:lineRule="auto" w:line="360"/>
        <w:ind w:firstLine="39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окът за изпълнение на поръчката е до 30 дни от сключването на договор. Минималният гаранционен срок да бъде не по-малък от предвидения в чл.20, ал.4, т.2 от Наредба  № 2/31.07.2003 г. за въвеждане в експлоатация на строежите в Република България и минималните гаранционни срокове за изпълнени строителни и монтажни работи, съоръжения и строителни обекти.</w:t>
      </w:r>
    </w:p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143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120" w:after="0"/>
      <w:ind w:left="360" w:hanging="360"/>
      <w:jc w:val="both"/>
      <w:outlineLvl w:val="0"/>
    </w:pPr>
    <w:rPr>
      <w:rFonts w:ascii="Arial" w:hAnsi="Arial" w:cs="Arial"/>
      <w:b/>
      <w:smallCaps/>
      <w:kern w:val="2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Wingdings" w:hAnsi="Wingdings" w:cs="Wingdings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rFonts w:ascii="Arial" w:hAnsi="Arial" w:cs="Arial"/>
      <w:sz w:val="22"/>
      <w:lang w:val="bg-BG"/>
    </w:rPr>
  </w:style>
  <w:style w:type="paragraph" w:styleId="Bullet1">
    <w:name w:val="bullet1"/>
    <w:basedOn w:val="Normal"/>
    <w:qFormat/>
    <w:pPr>
      <w:numPr>
        <w:ilvl w:val="0"/>
        <w:numId w:val="3"/>
      </w:numPr>
      <w:tabs>
        <w:tab w:val="clear" w:pos="708"/>
        <w:tab w:val="left" w:pos="7797" w:leader="none"/>
      </w:tabs>
      <w:spacing w:before="60" w:after="0"/>
      <w:jc w:val="both"/>
    </w:pPr>
    <w:rPr>
      <w:rFonts w:ascii="Arial" w:hAnsi="Arial" w:cs="Arial"/>
      <w:sz w:val="22"/>
      <w:szCs w:val="22"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23:00Z</dcterms:created>
  <dc:creator>ZaharyanS</dc:creator>
  <dc:description/>
  <cp:keywords/>
  <dc:language>en-US</dc:language>
  <cp:lastModifiedBy>Liliq Spasova</cp:lastModifiedBy>
  <cp:lastPrinted>2012-06-13T11:22:00Z</cp:lastPrinted>
  <dcterms:modified xsi:type="dcterms:W3CDTF">2012-06-26T13:27:00Z</dcterms:modified>
  <cp:revision>5</cp:revision>
  <dc:subject/>
  <dc:title>ТЕХНИЧЕСКА СПЕСИФИКАЦИЯ</dc:title>
</cp:coreProperties>
</file>