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bg-BG"/>
              </w:rPr>
              <w:t>Специализирани консултантски услуги за правна помощ при изготвяне на становища, анализи, доклади, препоръки във връзка с нормативни актове и стратегически документи свързани с ВиК отрасъл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i/>
                <w:iCs/>
                <w:sz w:val="22"/>
                <w:szCs w:val="22"/>
              </w:rPr>
              <w:t>-12-1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31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Срокът за изпълнение на поръчката</w:t>
      </w:r>
      <w:r>
        <w:rPr/>
        <w:t xml:space="preserve"> е с начало датата на сключване на договора и е с продължителност до 31.08.2014 г. или до изчерпване на финансовия ресурс по договор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90 /деветедест/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8-13T14:18:00Z</cp:lastPrinted>
  <dcterms:modified xsi:type="dcterms:W3CDTF">2012-10-18T07:47:00Z</dcterms:modified>
  <cp:revision>38</cp:revision>
  <dc:subject/>
  <dc:title>Наименование на Кандидата:</dc:title>
</cp:coreProperties>
</file>