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sz w:val="28"/>
                <w:szCs w:val="28"/>
                <w:lang w:val="bg-BG"/>
              </w:rPr>
              <w:t xml:space="preserve">Доставка на компютърни системи и периферия (монитори, принтери, скенери, </w:t>
            </w:r>
            <w:r>
              <w:rPr>
                <w:sz w:val="28"/>
                <w:szCs w:val="28"/>
              </w:rPr>
              <w:t>UPS</w:t>
            </w:r>
            <w:r>
              <w:rPr>
                <w:sz w:val="28"/>
                <w:szCs w:val="28"/>
                <w:lang w:val="bg-BG"/>
              </w:rPr>
              <w:t xml:space="preserve"> и др.), сървъри и мултифункционални устройства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-09-0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lineRule="auto" w:line="36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ъв връзка с получена от Ваша страна покана за представяне на оферта за сключване на договор към Рамково споразумение № 71/25.02.2009 г. и необходимостта от допълване на направената оферта по процедура 04-08-216 правим следните предложения: </w:t>
      </w:r>
    </w:p>
    <w:p>
      <w:pPr>
        <w:pStyle w:val="TextBody"/>
        <w:rPr/>
      </w:pPr>
      <w:r>
        <w:rPr/>
        <w:tab/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>Цена за изпълнение:</w:t>
      </w:r>
      <w:r>
        <w:rPr>
          <w:sz w:val="28"/>
          <w:szCs w:val="28"/>
        </w:rPr>
        <w:t xml:space="preserve"> _________лв. без ДДС</w:t>
      </w:r>
      <w:r>
        <w:rPr/>
        <w:t>. Посочената цена е сформирана както следва: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3892"/>
        <w:gridCol w:w="1660"/>
        <w:gridCol w:w="1193"/>
        <w:gridCol w:w="1440"/>
      </w:tblGrid>
      <w:tr>
        <w:trPr>
          <w:trHeight w:val="69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/бр./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Ед.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/лв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/лв./</w:t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ерсонални компютр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нт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скокопроизводителни работни стан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носими компютр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рвъ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ултимедиен прожекто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отоапар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нт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ногофункционално лазерно устройство (копир, принтер, скенер и факс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Лазерно мултифункционално 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Лазерно печатащо 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Цветно лазерно печатащо 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Цветно многофункционално устройство А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отоапар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иктофо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RAM пам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RAM пам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  <w:t>1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Цветно многофункционално устройство А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ДС 20%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bg-BG"/>
              </w:rPr>
            </w:pPr>
            <w:r>
              <w:rPr>
                <w:rFonts w:eastAsia="Arial Unicode MS"/>
                <w:sz w:val="28"/>
                <w:szCs w:val="28"/>
                <w:lang w:val="bg-BG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лаганите от нас продукти отговарят на изискванията на Възложителя и са подробно описани в нашеното Техническо предложение – Приложение № 1</w:t>
      </w:r>
    </w:p>
    <w:p>
      <w:pPr>
        <w:pStyle w:val="TextBody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firstLine="60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bg-BG"/>
        </w:rPr>
        <w:t>Срок на доставка –…………… календарни дни, считано от датата на подписване на договор.</w:t>
      </w:r>
    </w:p>
    <w:p>
      <w:pPr>
        <w:pStyle w:val="TextBody"/>
        <w:ind w:left="360"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ие сме съгласни да представим гаранция за изпълнение на договора в размер на 5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bg-BG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bg-BG"/>
        </w:rPr>
        <w:t xml:space="preserve"> % от стойността му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то му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В случай, че бъдем определени за изпълнител, ние ще представим всички документи по чл. 47, ал. 9 и чл. 48, ал.2 от ЗОП и определената гаранция за изпълнение на договора, необходими за подписване на договора в 10/десет/ дневен срок от получаване на уведомлението В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rPr>
          <w:u w:val="single"/>
        </w:rPr>
      </w:pPr>
      <w:r>
        <w:rPr/>
        <w:tab/>
      </w:r>
    </w:p>
    <w:p>
      <w:pPr>
        <w:pStyle w:val="Normal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№1 – </w:t>
      </w:r>
      <w:r>
        <w:rPr>
          <w:sz w:val="28"/>
          <w:szCs w:val="28"/>
          <w:lang w:val="bg-BG"/>
        </w:rPr>
        <w:t>Техническ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ис: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39:00Z</dcterms:created>
  <dc:creator>sofusr045</dc:creator>
  <dc:description/>
  <cp:keywords/>
  <dc:language>en-US</dc:language>
  <cp:lastModifiedBy>GeorgievaK</cp:lastModifiedBy>
  <cp:lastPrinted>2009-04-01T14:39:00Z</cp:lastPrinted>
  <dcterms:modified xsi:type="dcterms:W3CDTF">2009-04-01T11:39:00Z</dcterms:modified>
  <cp:revision>2</cp:revision>
  <dc:subject/>
  <dc:title>Наименование на Кандидата:</dc:title>
</cp:coreProperties>
</file>