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"Изготвяне на подробен устройствен план-парцеларен план (ПУП-ПП) на обект: Електропровод 20 KV за язовир „Пловдивци" и ПСПВ, съгласно изискванията на чл.64, ал.2 и ал.4 и чл.108, ал.1 от ЗУТ към проект „Развитие на общинската инфраструктура“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7-12-1</w:t>
            </w:r>
            <w:r>
              <w:rPr>
                <w:b/>
                <w:i/>
                <w:iCs/>
                <w:lang w:val="en-US"/>
              </w:rPr>
              <w:t>22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та обществен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1. Цената за изпълнение на обществената поръчка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л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Цената е формирана както следва: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</w:t>
            </w:r>
            <w:r>
              <w:rPr>
                <w:b/>
                <w:lang w:val="en-US"/>
              </w:rPr>
              <w:t>,</w:t>
            </w:r>
            <w:r>
              <w:rPr>
                <w:b/>
                <w:lang w:val="bg-BG"/>
              </w:rPr>
              <w:t xml:space="preserve"> свързани с извършването на дейностите, предмет на настоящата обществена поръч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редмета на обществената  поръч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5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9-18T17:04:00Z</cp:lastPrinted>
  <dcterms:modified xsi:type="dcterms:W3CDTF">2012-09-27T14:23:00Z</dcterms:modified>
  <cp:revision>159</cp:revision>
  <dc:subject/>
  <dc:title>ПРИЛОЖЕНИЕ № 2</dc:title>
</cp:coreProperties>
</file>