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, валидни удостоверения за пълна проектантска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bg-BG"/>
        </w:rPr>
        <w:t>правоспособност, валидна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bg-BG"/>
        </w:rPr>
        <w:t>поименна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bg-BG"/>
        </w:rPr>
        <w:t>застраховка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bg-BG"/>
        </w:rPr>
        <w:t>„Професионална отговорност в проектирането и строителството"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bg-BG"/>
        </w:rPr>
        <w:t>сертификати за вписване в регистъра  на лицата, правоспособни да извършват дейности по кадастър към Агенцията по геодезия, картография и кадастър, заверени копия на трудови/граждански догово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референции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57:00Z</dcterms:created>
  <dc:creator>RP</dc:creator>
  <dc:description/>
  <cp:keywords/>
  <dc:language>en-US</dc:language>
  <cp:lastModifiedBy>Administrator</cp:lastModifiedBy>
  <cp:lastPrinted>2012-09-18T17:07:00Z</cp:lastPrinted>
  <dcterms:modified xsi:type="dcterms:W3CDTF">2012-09-24T07:23:00Z</dcterms:modified>
  <cp:revision>6</cp:revision>
  <dc:subject/>
  <dc:title>Приложение № 1</dc:title>
</cp:coreProperties>
</file>