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5877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"Изготвяне на подробен устройствен план-парцеларен план (ПУП-ПП) на обект: Електропровод 20 KV за язовир „Пловдивци" и ПСПВ, съгласно изискванията на чл.64, ал.2 и ал.4 и чл.108, ал.1 от ЗУТ към проект „Развитие на общинската инфраструктура“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7-12-</w:t>
            </w:r>
            <w:r>
              <w:rPr>
                <w:b/>
                <w:i/>
                <w:iCs/>
                <w:lang w:val="en-US"/>
              </w:rPr>
              <w:t>122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След като се запознахме с документацията за участие в настоящата обществена поръчка, ние предлагаме да изпълним нейният предмет съгласно изискванията от документацията за участие и техническата спецификация, като  предлагаме на вашето внимание: 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1.Технически подход и организация за изпълнение на </w:t>
      </w:r>
      <w:r>
        <w:rPr/>
        <w:t>задачата</w:t>
      </w:r>
      <w:r>
        <w:rPr>
          <w:lang w:val="ru-RU"/>
        </w:rPr>
        <w:t xml:space="preserve"> ……………………………………………………………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>2.График за изпълнение на дейностите и организация на персонала.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3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9-18T17:03:00Z</cp:lastPrinted>
  <dcterms:modified xsi:type="dcterms:W3CDTF">2012-09-18T14:03:00Z</dcterms:modified>
  <cp:revision>95</cp:revision>
  <dc:subject/>
  <dc:title>Наименование на Кандидата:</dc:title>
</cp:coreProperties>
</file>