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МЕТОДИКА ЗА ОПРЕДЕЛЯНЕ НА КОМПЛЕКСНАТА ОЦЕНКА НА ОФЕРТИТЕ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lang w:val="bg-BG"/>
        </w:rPr>
        <w:t>Настоящата методиката за определяне на комплексната оценка на офертите съдържа указания за определяне на оценката по всеки показател и за определяне на комплексната оценка на всяка оферта, включително за относителната тежест, която Възложителят дава на всеки от показателите за определяне на икономически най-изгодната оферта.</w:t>
      </w:r>
    </w:p>
    <w:p>
      <w:pPr>
        <w:pStyle w:val="Normal"/>
        <w:spacing w:lineRule="auto" w:line="360" w:before="0" w:after="120"/>
        <w:jc w:val="both"/>
        <w:rPr>
          <w:lang w:val="bg-BG"/>
        </w:rPr>
      </w:pPr>
      <w:r>
        <w:rPr>
          <w:lang w:val="bg-BG"/>
        </w:rPr>
        <w:t>Методиката се прилага по отношение на всички допуснати до оценка оферти, без да се променя.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bg-BG"/>
        </w:rPr>
        <w:t xml:space="preserve">Критерият за оценка на офертата е </w:t>
      </w:r>
      <w:r>
        <w:rPr>
          <w:b/>
          <w:lang w:val="bg-BG"/>
        </w:rPr>
        <w:t>икономически най-изгодна оферта.</w:t>
      </w:r>
      <w:r>
        <w:rPr>
          <w:lang w:val="bg-BG"/>
        </w:rPr>
        <w:t xml:space="preserve">  </w:t>
      </w:r>
    </w:p>
    <w:p>
      <w:pPr>
        <w:pStyle w:val="ListParagraph"/>
        <w:spacing w:lineRule="auto" w:line="36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омплексна оценка.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казатели за оценка и относителната им тежест</w:t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  <w:lang w:val="bg-BG"/>
        </w:rPr>
        <w:t>Комплексната оценка се формира като сума от оценките по показателите ,,Техническа оценка” (с максимален брой точки 60) и ,,Предлагана цена” (с максимален брой точки 40), по следната формула:</w:t>
      </w:r>
    </w:p>
    <w:p>
      <w:pPr>
        <w:pStyle w:val="Normal"/>
        <w:spacing w:lineRule="auto" w:line="360" w:before="0" w:after="120"/>
        <w:jc w:val="center"/>
        <w:rPr>
          <w:b/>
          <w:b/>
          <w:lang w:val="bg-BG"/>
        </w:rPr>
      </w:pPr>
      <w:r>
        <w:rPr>
          <w:b/>
          <w:bCs/>
          <w:lang w:val="bg-BG"/>
        </w:rPr>
        <w:t>Т компл. = Т</w:t>
      </w:r>
      <w:r>
        <w:rPr>
          <w:b/>
          <w:bCs/>
          <w:vertAlign w:val="subscript"/>
          <w:lang w:val="bg-BG"/>
        </w:rPr>
        <w:t>ТО</w:t>
      </w:r>
      <w:r>
        <w:rPr>
          <w:b/>
          <w:bCs/>
          <w:lang w:val="bg-BG"/>
        </w:rPr>
        <w:t xml:space="preserve"> + Т</w:t>
      </w:r>
      <w:r>
        <w:rPr>
          <w:b/>
          <w:bCs/>
          <w:vertAlign w:val="subscript"/>
          <w:lang w:val="bg-BG"/>
        </w:rPr>
        <w:t>ПЦ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bCs/>
          <w:lang w:val="bg-BG"/>
        </w:rPr>
        <w:t>100</w:t>
      </w:r>
      <w:r>
        <w:rPr>
          <w:bCs/>
          <w:lang w:val="bg-BG"/>
        </w:rPr>
        <w:t xml:space="preserve"> е максималният брой точки на комплексната оценка.</w:t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  <w:lang w:val="bg-BG"/>
        </w:rPr>
        <w:t>Показателите за оценка и относителната им тежест са дадени в Таблица № 1:</w:t>
      </w:r>
    </w:p>
    <w:p>
      <w:pPr>
        <w:pStyle w:val="Normal"/>
        <w:spacing w:lineRule="auto" w:line="360" w:before="0" w:after="120"/>
        <w:jc w:val="right"/>
        <w:rPr>
          <w:i/>
          <w:i/>
          <w:lang w:val="bg-BG"/>
        </w:rPr>
      </w:pPr>
      <w:r>
        <w:rPr>
          <w:bCs/>
          <w:i/>
          <w:lang w:val="bg-BG"/>
        </w:rPr>
        <w:t>Таблица №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56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  <w:t>ПОКАЗАТЕЛ /Т/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b/>
                <w:b/>
                <w:u w:val="single"/>
                <w:lang w:val="bg-BG"/>
              </w:rPr>
            </w:pPr>
            <w:r>
              <w:rPr>
                <w:b/>
                <w:u w:val="single"/>
                <w:lang w:val="bg-BG"/>
              </w:rPr>
              <w:t>ТЕЖЕСТ В КОМПЛЕКСНАТА ОЦЕНК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Техническа оценка (Тто) в.т.ч.:</w:t>
            </w:r>
          </w:p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Тто1 - концепция за организация на изпълнение на поръчката;</w:t>
            </w:r>
          </w:p>
          <w:p>
            <w:pPr>
              <w:pStyle w:val="Normal"/>
              <w:spacing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Тто2 – идентифициране на рисковете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60% в.т.ч.: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30%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30%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Предлагана цена (Тпц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lang w:val="bg-BG"/>
              </w:rPr>
            </w:pPr>
            <w:r>
              <w:rPr>
                <w:lang w:val="bg-BG"/>
              </w:rPr>
              <w:t>40%</w:t>
            </w:r>
          </w:p>
        </w:tc>
      </w:tr>
    </w:tbl>
    <w:p>
      <w:pPr>
        <w:pStyle w:val="TextBody"/>
        <w:spacing w:lineRule="auto" w:line="360" w:before="0" w:after="120"/>
        <w:ind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auto" w: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Indent"/>
        <w:ind w:lef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казател 1:</w:t>
      </w:r>
      <w:r>
        <w:rPr>
          <w:rFonts w:cs="Times New Roman" w:ascii="Times New Roman" w:hAnsi="Times New Roman"/>
          <w:sz w:val="24"/>
          <w:szCs w:val="24"/>
        </w:rPr>
        <w:t xml:space="preserve"> Техническа оферта (Тто) - максимално възможна оценка – 60 точки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то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=</w:t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Тто1 + Тто2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= ..... (брой точки)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то1 –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ценка по подпоказател от техническо предложение на съответната оферта –  максимум 30 точки, съгласно приложената таблица (Таблица № 2)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Тто2 -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ценка по подпоказател от техническо предложение на съответната оферта – максимум 30 точки, съгласно приложената таблица (Таблица № 3) </w:t>
      </w:r>
    </w:p>
    <w:p>
      <w:pPr>
        <w:pStyle w:val="TextBodyIndent"/>
        <w:ind w:left="-187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№ 2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432"/>
        <w:gridCol w:w="20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то1 - Концепция за организация на изпълнението на предмета на поръчка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цен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Пълно съответствие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едложената концепция напълно съответства с изискванията на възложителя. Предложените подход, методи и инструменти за изпълнение на поръчката са подробно описани и съответстват напълно на поставените задачи. Участникът е представил пълна визия по всички основни въпроси и ключови моменти, свързани с постигане на целите на поръчката и очакваните резултат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i/>
                <w:szCs w:val="24"/>
              </w:rPr>
              <w:t>Непълно съответствие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Предложената концепция отговаря на  изискванията на възложителя. Предложените подход, методи и инструменти за изпълнение на поръчката са описани и съответстват в значителна степен на поставените задачи. Участникът е представил визия на част от  основните  въпроси и ключови моменти, свързани с постигане на целите на поръчката и очакваните резултат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инимално съответствие</w:t>
            </w:r>
          </w:p>
          <w:p>
            <w:pPr>
              <w:pStyle w:val="TextBody"/>
              <w:spacing w:lineRule="auto" w:line="36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едложената концепция частично отговаря на  изискванията на възложителя. Предложените подход, методи и инструменти за изпълнение на поръчката са не пълни и не съответстват в значителна степен на поставените задачи. Участникът е представил визия само на част от  определени въпроси. Липсва идентифициране на   ключови моменти, свързани с постигане на целите на поръчката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ълно несъответствие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едложената концепция не отговаря на  изискванията на възложителя. Не са  предложени адекватен подход, методи и инструменти за изпълнение на поръчката са описани и съответстват в значителна степен на поставените задачи. Участникът не е представил визия по   основните  въпроси и ключови моменти, свързани с постигане на целите на поръчката и очакваните резултати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0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</w:r>
          </w:p>
        </w:tc>
      </w:tr>
    </w:tbl>
    <w:p>
      <w:pPr>
        <w:pStyle w:val="TextBodyIndent"/>
        <w:ind w:left="-187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-187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блица № 3</w:t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432"/>
        <w:gridCol w:w="20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то2 – Идентифициране на рисковет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цен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ru-RU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i/>
                <w:szCs w:val="24"/>
              </w:rPr>
              <w:t>Пълно съответствие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частникът конкретно е идентифицирал всички възможни рискове и предпоставки, които могат да окажат влияние върху изпълнение на основните дейности, включени в предмета на поръчката. Предложил е адекватни мерки за избягване на рисковете и тяхното управление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3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i/>
                <w:szCs w:val="24"/>
              </w:rPr>
              <w:t>Непълно съответствие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Участникът е идентифицирал рискове и предпоставки, които могат да окажат влияние върху изпълнение на основните дейности, включени в предмета на поръчката. Предложил е мерки за избягване на рисковете и тяхното управление, които не съответстват в пълна степен на характера на риска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2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инимално съответствие</w:t>
            </w:r>
          </w:p>
          <w:p>
            <w:pPr>
              <w:pStyle w:val="TextBody"/>
              <w:spacing w:lineRule="auto" w:line="36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Участникът е идентифицирал само част от рисковете  и предпоставките, които могат да окажат влияние върху изпълнение на основните дейности, включени в предмета на поръчката.  Не е предложил конкретни  мерки за избягване на рисковете и тяхното управление, които да  съответстват на характера на риска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ълно несъответствие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частникът не е идентифицирал рисковете  и предпоставките, които могат да окажат влияние върху изпълнение на основните дейности, включени в предмета на поръчката.  Не е предложил  мерки за избягване на рисковете и тяхното управление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0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b/>
                <w:bCs/>
                <w:iCs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фертата на участник получила оценка по някой подпоказател – 0 точки не подлежи на оценяване по останалите показатели и не се допуска до крайно класиране.</w:t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  <w:lang w:val="bg-BG"/>
        </w:rPr>
        <w:t>Показател 2</w:t>
      </w:r>
      <w:r>
        <w:rPr>
          <w:b/>
          <w:lang w:val="bg-BG"/>
        </w:rPr>
        <w:t xml:space="preserve"> - </w:t>
      </w:r>
      <w:r>
        <w:rPr>
          <w:lang w:val="bg-BG"/>
        </w:rPr>
        <w:t>Цена</w:t>
      </w:r>
      <w:r>
        <w:rPr>
          <w:b/>
          <w:lang w:val="bg-BG"/>
        </w:rPr>
        <w:t xml:space="preserve"> (Тпц) - </w:t>
      </w:r>
      <w:r>
        <w:rPr>
          <w:lang w:val="bg-BG"/>
        </w:rPr>
        <w:t>максимално възможна оценка</w:t>
      </w:r>
      <w:r>
        <w:rPr>
          <w:b/>
          <w:i/>
          <w:lang w:val="bg-BG"/>
        </w:rPr>
        <w:t xml:space="preserve"> – </w:t>
      </w:r>
      <w:r>
        <w:rPr>
          <w:b/>
          <w:lang w:val="bg-BG"/>
        </w:rPr>
        <w:t>40 точк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Оценката по критерия ще се изчислява на база предложената от участниците обща цена в лева без ДДС по следната формула: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Тпц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=</w:t>
        <w:tab/>
        <w:t xml:space="preserve">   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минимална предложена цена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х 40  = ..... (брой точки)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цена предложена от участника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CommentText"/>
    <w:next w:val="Normal"/>
    <w:qFormat/>
    <w:pPr>
      <w:keepNext w:val="true"/>
      <w:numPr>
        <w:ilvl w:val="0"/>
        <w:numId w:val="1"/>
      </w:numPr>
      <w:spacing w:lineRule="exact" w:line="320" w:before="240" w:after="60"/>
      <w:jc w:val="left"/>
      <w:outlineLvl w:val="0"/>
    </w:pPr>
    <w:rPr>
      <w:rFonts w:cs="Arial"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eastAsia="Times New Roman" w:cs="Times New Roman"/>
      <w:i/>
      <w:sz w:val="24"/>
      <w:szCs w:val="24"/>
      <w:lang w:val="en-US"/>
    </w:rPr>
  </w:style>
  <w:style w:type="character" w:styleId="CharChar4">
    <w:name w:val=" Char Char4"/>
    <w:basedOn w:val="DefaultParagraphFont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CharChar5">
    <w:name w:val=" Char Char5"/>
    <w:basedOn w:val="DefaultParagraphFont"/>
    <w:qFormat/>
    <w:rPr>
      <w:rFonts w:ascii="Arial" w:hAnsi="Arial" w:eastAsia="Times New Roman" w:cs="Arial"/>
      <w:bCs/>
      <w:kern w:val="2"/>
      <w:sz w:val="32"/>
      <w:szCs w:val="32"/>
    </w:rPr>
  </w:style>
  <w:style w:type="character" w:styleId="CharChar2">
    <w:name w:val=" Char Char2"/>
    <w:basedOn w:val="DefaultParagraphFont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0"/>
    </w:rPr>
  </w:style>
  <w:style w:type="character" w:styleId="CharChar">
    <w:name w:val=" Char Char"/>
    <w:basedOn w:val="DefaultParagraphFont"/>
    <w:qFormat/>
    <w:rPr>
      <w:rFonts w:ascii="Arial" w:hAnsi="Arial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exact" w:line="340"/>
      <w:outlineLvl w:val="1"/>
    </w:pPr>
    <w:rPr>
      <w:i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spacing w:lineRule="auto" w:line="360"/>
      <w:ind w:left="851" w:hanging="0"/>
    </w:pPr>
    <w:rPr>
      <w:rFonts w:ascii="Arial" w:hAnsi="Arial" w:cs="Arial"/>
      <w:sz w:val="20"/>
      <w:szCs w:val="20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17:00Z</dcterms:created>
  <dc:creator>Dobromir Zhivkov</dc:creator>
  <dc:description/>
  <cp:keywords/>
  <dc:language>en-US</dc:language>
  <cp:lastModifiedBy>SpasovaL</cp:lastModifiedBy>
  <cp:lastPrinted>2012-04-09T14:08:00Z</cp:lastPrinted>
  <dcterms:modified xsi:type="dcterms:W3CDTF">2012-04-09T11:20:00Z</dcterms:modified>
  <cp:revision>17</cp:revision>
  <dc:subject/>
  <dc:title>МЕТОДИКА ЗА ОПРЕДЕЛЯНЕ НА КОМПЛЕКСНАТА ОЦЕНКА НА ОФЕРТИТЕ</dc:title>
</cp:coreProperties>
</file>