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Е Х Н И Ч Е С КА   С П Е Ц И Ф И К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за възлагане на обществена поръчка с предмет: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lang w:val="ru-RU"/>
        </w:rPr>
        <w:t>„</w:t>
      </w:r>
      <w:r>
        <w:rPr>
          <w:b/>
        </w:rPr>
        <w:t>Предоставяне на специализирани юридически услуги на Министерство на регионалното развитие и благоустройството в областта на служебните, трудовите и социалноосигурителните отношения и в областта на управление на човешките ресурси</w:t>
      </w:r>
      <w:r>
        <w:rPr>
          <w:b/>
          <w:color w:val="000000"/>
          <w:lang w:val="ru-RU"/>
        </w:rPr>
        <w:t>”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color w:val="000000"/>
          <w:lang w:val="ru-RU"/>
        </w:rPr>
        <w:t>Общо описание на предмета на поръчката:</w:t>
      </w:r>
    </w:p>
    <w:p>
      <w:pPr>
        <w:pStyle w:val="Normal"/>
        <w:shd w:fill="FFFFFF" w:val="clea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ъответствие с разпоредбите на действащите законови и подзаконови нормативни  актове в областта на трудовото и осигурителното право, вкл. в областта на управление на човешките ресурси, в Министерство на регионалното развитие (МРРБ) се разработват и реализират стратегии и политики за управление на човешките ресурси в съответствие със стратегическите цели на Министерството, в т.ч. активно се участва в изготвяне на проекти на нормативни актове, стратегически документи и вътрешни правила в областта на управлението на човешките ресурси;  изготвят се актове, свързани с възникване, изменение и прекратяване на служебните и трудовите правоотношения, в т.ч. и с длъжностните и поименните щатни разписания. При осъществяване на тези дейности се пораждат специфични казуси, изискващи специализирани юридически познания в областта на служебните, трудовите и социално-осигурителните отношения и в областта на управление на човешките ресурси, чието правилно и своевременно разрешаване и свързаните с това разработване и адаптиране на съществуващи правила и актове, участие в работни групи и пр. са от изключителна важност и за изпълнение на целите и приоритетите на Министерството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ни дейности, свързани с изпълнение на поръчката:</w:t>
      </w:r>
    </w:p>
    <w:p>
      <w:pPr>
        <w:pStyle w:val="Normal"/>
        <w:ind w:left="36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/>
      </w:pPr>
      <w:r>
        <w:rPr>
          <w:sz w:val="24"/>
          <w:szCs w:val="24"/>
          <w:lang w:val="bg-BG"/>
        </w:rPr>
        <w:t>Предоставяне на правни консултации и съвети на МРРБ в областта на служебните, трудовоправните и социалноосигурителните отнош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ване на анализи и оценки на поставени въпроси и случаи с правна проблематика, както и такива, чието действие е юридически регламентиран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/>
      </w:pPr>
      <w:r>
        <w:rPr>
          <w:sz w:val="24"/>
          <w:szCs w:val="24"/>
          <w:lang w:val="bg-BG"/>
        </w:rPr>
        <w:t>Извършване на проверки, обезпечаващи правилното функциониране на МРРБ, при възлагане от страна на МРРБ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ване на становища по правното тълкуване на действащата нормативна уредба и при възникване на правни казуси по прилагане на законовите разпоредб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частие в създаването на проекти за нови, променени и/или изменени нормативни актове и документи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/>
      </w:pPr>
      <w:r>
        <w:rPr>
          <w:sz w:val="24"/>
          <w:szCs w:val="24"/>
          <w:lang w:val="bg-BG"/>
        </w:rPr>
        <w:t>Предоставяне на становища относно приложението на българското трудово законодателство и на нормативната уредба, регламентираща служебните правоотношения, включително по отношение на съществуващите политики и практики в тази облас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ване на препоръки и участие при изготвянето на правилници и други документи, необходими за дейността на второстепенните разпоредители с бюджетни кредити към министъра на регионалното развитие и благоустройството и на търговските дружества с принципал 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инистър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на регионалното развитие и благоустройствот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ване на анализи и участие в работни групи, като представител на МРРБ, в които участват държавни органи и организации, във връзка с обсъждането, приемането и/или изменението на нормативни и други актов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0" w:right="-81"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Изпълнение на други, допълнително възложени задачи от МРРБ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 Изисквания към техническото предложение на участниците за изпълнение предмета на поръчката: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 xml:space="preserve">За изпълнение на предмета на поръчката всеки участник трябва да представи Концепция за организация на изпълнението на предмета на поръчката, в която да изложи подробно и мотивирано своето виждане за необходимата организация за изпълнение на поръчката. В концепцията трябв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да бъдат идентифицирани рисковете и предпоставките, които могат да окажат влияние върху изпълнение на основните дейности от предмета на поръчката, като бъдат представени конкретни мерки за тяхното управление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 бъдат предложени подход, инструменти и методи за изпълнение на поръчката , които да съответстват на поставените задачи, цели и очаквани резултат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да  бъде представено мнение по основните въпроси и ключовите моменти, свързани с постигане на целите на поръчката и очакваните резулта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Изисквания  към квалификацията и опита на участниците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оцедурата за възлагане на обществената поръчка  може да участва всяко българско или чуждестранно физическо или юридическо лице, което отговаря на условията, съдържащи се в настоящата спецификац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ки от участниците (юридически лица) в процедурата на настоящата обществена поръчка се представлява от лицето, което съгласно документите за регистрация има представителна власт или от изрично упълномощено/и лице/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частниците трябва да имат в екипа си за изпълнение на предмета на поръчката за целия период на изпълнение минимум едно лице, което да отговаря на следните условия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завършено висше юридическо образование – специалност „Право”: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Доказва се с копие от диплома за завършено висше образование, специалност „Право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придобита юридическа правоспособност: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Доказва се с копие на удостоверение за придобита юридическа правоспособност от Министерство на правосъдието или друг еквивалентен документ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минимум 15 (петнадесет) години общ юридически стаж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 xml:space="preserve">Доказва се с представяне на копия от трудови и/или осигурителни книжки, копия от трудови и/или граждански  договори и други документи, доказващи този стаж. 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firstLine="1260"/>
        <w:jc w:val="both"/>
        <w:rPr/>
      </w:pPr>
      <w:r>
        <w:rPr/>
        <w:t>минимум 7 (седем) години специализиран юридически стаж в областта на трудовото и осигурителното право и в областта на управление на човешките ресур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</w:rPr>
        <w:t xml:space="preserve">Доказва се с представяне на копия от трудови и/или осигурителни книжки, копия от трудови и/или граждански  договори и други документи, доказващи този стаж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260"/>
        <w:jc w:val="both"/>
        <w:rPr/>
      </w:pPr>
      <w:r>
        <w:rPr/>
        <w:t xml:space="preserve">опит в разработването на вътрешни правила, политики и системи за възнаграждения в областта на трудовото и осигурителното право и/или в областта на управление на човешките ресурси: </w:t>
      </w:r>
    </w:p>
    <w:p>
      <w:pPr>
        <w:pStyle w:val="Normal"/>
        <w:spacing w:lineRule="auto" w:line="360"/>
        <w:ind w:firstLine="600"/>
        <w:jc w:val="both"/>
        <w:rPr>
          <w:i/>
          <w:i/>
        </w:rPr>
      </w:pPr>
      <w:r>
        <w:rPr>
          <w:i/>
        </w:rPr>
        <w:t xml:space="preserve">Доказва се с удостоверения за участие в работни групи, длъжностни характеристики и други документи, в зависимост от спецификата на конкретния опит. </w:t>
      </w:r>
    </w:p>
    <w:p>
      <w:pPr>
        <w:pStyle w:val="Normal"/>
        <w:spacing w:lineRule="auto" w:line="360"/>
        <w:ind w:firstLine="10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1008"/>
        <w:jc w:val="both"/>
        <w:rPr/>
      </w:pPr>
      <w:r>
        <w:rPr>
          <w:lang w:val="ru-RU"/>
        </w:rPr>
        <w:t>-  опит в оптимизиране и повишаване на ефективността на процесите в организационните структури и  в разпределение на компетентностите  и оптимизация на персонала.</w:t>
      </w:r>
    </w:p>
    <w:p>
      <w:pPr>
        <w:pStyle w:val="Normal"/>
        <w:spacing w:lineRule="auto" w:line="360"/>
        <w:ind w:firstLine="1008"/>
        <w:jc w:val="both"/>
        <w:rPr>
          <w:i/>
          <w:i/>
          <w:lang w:val="ru-RU"/>
        </w:rPr>
      </w:pPr>
      <w:r>
        <w:rPr>
          <w:i/>
          <w:lang w:val="ru-RU"/>
        </w:rPr>
        <w:t>Доказва се с референции и/или други документи в зависимост от спецификата на конкретния опит.</w:t>
      </w:r>
    </w:p>
    <w:p>
      <w:pPr>
        <w:pStyle w:val="Normal"/>
        <w:spacing w:lineRule="auto" w:line="360"/>
        <w:ind w:firstLine="1008"/>
        <w:jc w:val="both"/>
        <w:rPr>
          <w:lang w:val="ru-RU"/>
        </w:rPr>
      </w:pPr>
      <w:r>
        <w:rPr>
          <w:lang w:val="ru-RU"/>
        </w:rPr>
        <w:t>- опит в структурирането  и провеждането на обучения, свързани с актуални изменения в областта на трудовото право, общественото осигуряване и законодателството регламентиращо служебните правоотношения на  държавния служител с държавата.</w:t>
      </w:r>
    </w:p>
    <w:p>
      <w:pPr>
        <w:pStyle w:val="Normal"/>
        <w:spacing w:lineRule="auto" w:line="360"/>
        <w:ind w:firstLine="1008"/>
        <w:jc w:val="both"/>
        <w:rPr>
          <w:i/>
          <w:i/>
          <w:lang w:val="ru-RU"/>
        </w:rPr>
      </w:pPr>
      <w:r>
        <w:rPr>
          <w:i/>
          <w:lang w:val="ru-RU"/>
        </w:rPr>
        <w:t>Доказва се с референции, програми за обучение и други документи доказващи опита.</w:t>
      </w:r>
    </w:p>
    <w:p>
      <w:pPr>
        <w:pStyle w:val="Normal"/>
        <w:spacing w:lineRule="auto" w:line="360"/>
        <w:ind w:firstLine="1008"/>
        <w:jc w:val="both"/>
        <w:rPr/>
      </w:pPr>
      <w:r>
        <w:rPr>
          <w:lang w:val="ru-RU"/>
        </w:rPr>
        <w:t xml:space="preserve">- </w:t>
      </w:r>
      <w:r>
        <w:rPr/>
        <w:t>наличие  на публикации в областта на трудовото и осигурителното право и управлението на човешките ресурси – минимум 5 (пет) публикации:</w:t>
      </w:r>
    </w:p>
    <w:p>
      <w:pPr>
        <w:pStyle w:val="Normal"/>
        <w:spacing w:lineRule="auto" w:line="360"/>
        <w:ind w:firstLine="1008"/>
        <w:jc w:val="both"/>
        <w:rPr>
          <w:i/>
          <w:i/>
        </w:rPr>
      </w:pPr>
      <w:r>
        <w:rPr>
          <w:i/>
        </w:rPr>
        <w:t xml:space="preserve">Доказва се с представяне на копия от публикациите или част от тях, от които да е видно авторството на участника (в зависимост от обема им) или друг  подходящ начин в зависимост от спецификата на конкретната публикация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i/>
        </w:rPr>
        <w:tab/>
      </w:r>
      <w:r>
        <w:rPr>
          <w:b/>
          <w:u w:val="single"/>
        </w:rPr>
        <w:t xml:space="preserve"> </w:t>
      </w:r>
    </w:p>
    <w:p>
      <w:pPr>
        <w:pStyle w:val="Normal"/>
        <w:spacing w:lineRule="auto" w:line="360"/>
        <w:ind w:firstLine="1008"/>
        <w:jc w:val="both"/>
        <w:rPr>
          <w:vanish/>
          <w:sz w:val="20"/>
        </w:rPr>
      </w:pPr>
      <w:r>
        <w:rPr>
          <w:b/>
        </w:rPr>
        <w:t xml:space="preserve">5. Срок на изпълнение на предмета на поръчката – </w:t>
      </w:r>
      <w:r>
        <w:rPr/>
        <w:t xml:space="preserve">15 (петнадесет) месеца, считано от датата на подписване на договор между МРРБ и избрания изпълнител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bulletsCharChar">
    <w:name w:val="Body Text bullets Char Char"/>
    <w:basedOn w:val="DefaultParagraphFont"/>
    <w:qFormat/>
    <w:rPr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58:00Z</dcterms:created>
  <dc:creator>SpasovaL</dc:creator>
  <dc:description/>
  <cp:keywords/>
  <dc:language>en-US</dc:language>
  <cp:lastModifiedBy>SpasovaL</cp:lastModifiedBy>
  <cp:lastPrinted>2012-04-02T10:20:00Z</cp:lastPrinted>
  <dcterms:modified xsi:type="dcterms:W3CDTF">2012-04-02T07:21:00Z</dcterms:modified>
  <cp:revision>18</cp:revision>
  <dc:subject/>
  <dc:title/>
</cp:coreProperties>
</file>