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45</w:t>
      </w:r>
      <w:r>
        <w:rPr>
          <w:lang w:val="bg-BG"/>
        </w:rPr>
        <w:t>/</w:t>
      </w:r>
      <w:r>
        <w:rPr>
          <w:lang w:val="en-US"/>
        </w:rPr>
        <w:t>10./06./</w:t>
      </w:r>
      <w:r>
        <w:rPr>
          <w:lang w:val="bg-BG"/>
        </w:rPr>
        <w:t>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sz w:val="28"/>
          <w:szCs w:val="28"/>
        </w:rPr>
        <w:t>“Методическо подпомагане процеса на актуализиране на общинските планове за развитие и изготвяне на инвестиционни програми и проекти – провеждане на 4 обучителни сесии на експерти от всички райони от ниво 2 с обучителни програми с продължителност 8 учебни часа”</w:t>
      </w:r>
      <w:r>
        <w:rPr>
          <w:b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                  </w:t>
      </w:r>
      <w:r>
        <w:rPr>
          <w:color w:val="FF0000"/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      / </w:t>
      </w:r>
      <w:r>
        <w:rPr>
          <w:sz w:val="28"/>
          <w:szCs w:val="28"/>
          <w:lang w:val="en-US"/>
        </w:rPr>
        <w:t>22.06.</w:t>
      </w:r>
      <w:r>
        <w:rPr>
          <w:sz w:val="28"/>
          <w:szCs w:val="28"/>
          <w:lang w:val="bg-BG"/>
        </w:rPr>
        <w:t xml:space="preserve"> /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сновната цел на обществената поръчка е провеждане на обучителни семинари за подобряване и развитие на административния капацитет на местните власти за актуализация на Общинските планове за развитие (ОПР) и управление на проекти, включени в програмите им за реализация, в т.ч. изграждане на надеждни системи за наблюдение и оценка на изпълнението на ОП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еобходимо е: 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1. Разработване на обучителна програма / 8   учебни часа/ ; </w:t>
      </w:r>
    </w:p>
    <w:p>
      <w:pPr>
        <w:pStyle w:val="Normal"/>
        <w:rPr/>
      </w:pPr>
      <w:r>
        <w:rPr>
          <w:sz w:val="28"/>
          <w:szCs w:val="28"/>
          <w:lang w:val="bg-BG"/>
        </w:rPr>
        <w:t>2. Изготвяне на обучителни материали и на анкетни форми за оценка;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Организиране на обучителни сесии;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4. Провеждане на обучителните сесии;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Оценка на резултатите от обучения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Изготвяне на доклади за изпълнението на задача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Участникът да има доказан опит с договори , свързани с предмета на поръчката и практика през последните три години в проекти в сферата на  местното самоуправление и процесите на децентрализация на държавното управление. </w:t>
      </w:r>
      <w:r>
        <w:rPr>
          <w:i/>
          <w:sz w:val="28"/>
          <w:szCs w:val="28"/>
          <w:lang w:val="bg-BG"/>
        </w:rPr>
        <w:t>( квалификацията се доказва със списък от разработени проекти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spacing w:before="120" w:after="0"/>
        <w:ind w:firstLine="83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 П1 - Предложена цена, с коефициент на тежест Кт 1 = 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2. П2 – Срок за изпълнение на поръчката, с коефициент на тежест Кт 2 = 0,30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 = П1 х Кт1 + П2 х Кт 2, 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 инж. Лилия Спасова 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en-US"/>
        </w:rPr>
      </w:pPr>
      <w:r>
        <w:rPr>
          <w:b/>
          <w:sz w:val="20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/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color w:val="FFFFFF"/>
          <w:sz w:val="20"/>
          <w:lang w:val="bg-BG"/>
        </w:rPr>
        <w:t>ДЪРЖ. ЕКСПЕРТ, ОТДЕЛ „ПМОП”   Л. СПАСОВА                           _________, _____.____.2009 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8T10:40:00Z</cp:lastPrinted>
  <dcterms:modified xsi:type="dcterms:W3CDTF">2009-06-10T10:06:00Z</dcterms:modified>
  <cp:revision>55</cp:revision>
  <dc:subject/>
  <dc:title>Изх</dc:title>
</cp:coreProperties>
</file>