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. Решение № РД-02-14-      /          .2009г.  на Министъра  на регионалното развитие и благоустройството за откриване на процедура – открит конкурс,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left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2. Обявление за участие в открит конкурс за възлагане на обществена поръчка с предмет:</w:t>
      </w:r>
      <w:r>
        <w:rPr>
          <w:i/>
          <w:szCs w:val="24"/>
          <w:lang w:val="bg-BG"/>
        </w:rPr>
        <w:t xml:space="preserve"> </w:t>
      </w:r>
      <w:r>
        <w:rPr>
          <w:b w:val="false"/>
          <w:sz w:val="28"/>
          <w:szCs w:val="28"/>
          <w:lang w:val="bg-BG"/>
        </w:rPr>
        <w:t>Консултантска дейност и строителен надзор(СН) за обект: „Пречиствателна станция за питейни води гр. Симеоновград”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3. Техническа спесификация  – 3 страници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4. Указания към участниците за реда и условията за провеждане на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5. Специфични изисквания и указания към изготвянето на офертата за участие в открит конкурс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6. Проект на договор за изпълнение на поръчк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7. Образец на оферт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7:00Z</dcterms:created>
  <dc:creator>Administrator</dc:creator>
  <dc:description/>
  <cp:keywords/>
  <dc:language>en-US</dc:language>
  <cp:lastModifiedBy>SpasovaL</cp:lastModifiedBy>
  <cp:lastPrinted>2008-01-16T11:07:00Z</cp:lastPrinted>
  <dcterms:modified xsi:type="dcterms:W3CDTF">2009-04-27T07:24:00Z</dcterms:modified>
  <cp:revision>50</cp:revision>
  <dc:subject/>
  <dc:title>СЪДЪРЖАНИЕ:</dc:title>
</cp:coreProperties>
</file>