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3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ЗА ПРЕДВАРИТЕЛЕН КОНТР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о чл. 19, ал. 2, т. 22 от ЗОП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7"/>
      </w:tblGrid>
      <w:tr>
        <w:trPr/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І) ВЪЗЛОЖИТЕЛ</w:t>
            </w:r>
          </w:p>
        </w:tc>
      </w:tr>
      <w:tr>
        <w:trPr/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1) Наименование:  МРРБ – ГД ПРР</w:t>
            </w:r>
          </w:p>
        </w:tc>
      </w:tr>
      <w:tr>
        <w:trPr/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2) Партида: 0002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4849"/>
      </w:tblGrid>
      <w:tr>
        <w:trPr/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ІІ) ПОРЪЧКА</w:t>
            </w:r>
          </w:p>
        </w:tc>
      </w:tr>
      <w:tr>
        <w:trPr/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1) Предмет на поръчката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Доставка на </w:t>
            </w:r>
            <w:r>
              <w:rPr>
                <w:lang w:val="en-US"/>
              </w:rPr>
              <w:t>IT</w:t>
            </w:r>
            <w:r>
              <w:rPr/>
              <w:t xml:space="preserve"> и офис оборудване за нуждите на Управляващия орган на Оперативна програма „Регионално развитие 2007-2013 г.”</w:t>
            </w:r>
          </w:p>
        </w:tc>
      </w:tr>
      <w:tr>
        <w:trPr/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 xml:space="preserve">3) Прогнозна стойност на поръчката </w:t>
            </w:r>
            <w:r>
              <w:rPr/>
              <w:t>(без да се включва ДДС)</w:t>
            </w:r>
          </w:p>
          <w:tbl>
            <w:tblPr>
              <w:tblW w:w="9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5"/>
              <w:gridCol w:w="2700"/>
              <w:gridCol w:w="2995"/>
            </w:tblGrid>
            <w:tr>
              <w:trPr/>
              <w:tc>
                <w:tcPr>
                  <w:tcW w:w="3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9 760</w:t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лута:</w:t>
                  </w:r>
                </w:p>
              </w:tc>
              <w:tc>
                <w:tcPr>
                  <w:tcW w:w="2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b/>
                      <w:b/>
                    </w:rPr>
                  </w:pPr>
                  <w:r>
                    <w:rPr>
                      <w:b/>
                      <w:lang w:val="en-US"/>
                    </w:rPr>
                    <w:t>BGN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включително по обособени позиции: 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обособена позиция № 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НП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бособена позиция № 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НП</w:t>
            </w:r>
          </w:p>
        </w:tc>
      </w:tr>
      <w:tr>
        <w:trPr/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4) Пълно описание на методиката за оценка на оферти (когато критерият е икономически най-изгодна оферта):</w:t>
            </w:r>
          </w:p>
          <w:p>
            <w:pPr>
              <w:pStyle w:val="Normal"/>
              <w:rPr/>
            </w:pPr>
            <w:r>
              <w:rPr/>
              <w:t>Оценка на офертите - Най-ниска цена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включително и по обособени позиции (когато методиката за оценка на офертите е различна за отделните обособените позиции):*</w:t>
            </w:r>
          </w:p>
          <w:p>
            <w:pPr>
              <w:pStyle w:val="Normal"/>
              <w:rPr/>
            </w:pPr>
            <w:r>
              <w:rPr/>
              <w:t>НП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4638"/>
      </w:tblGrid>
      <w:tr>
        <w:trPr/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ІІІ) ПРЕДВАРИТЕЛЕН КОНТРОЛ</w:t>
            </w:r>
          </w:p>
        </w:tc>
      </w:tr>
      <w:tr>
        <w:trPr/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5) Осъществен предварителен контрол на проектите на документи</w:t>
              <w:tab/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164914459"/>
            <w:bookmarkStart w:id="1" w:name="__Fieldmark__0_316491445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Да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3164914459"/>
            <w:bookmarkStart w:id="3" w:name="__Fieldmark__1_3164914459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Не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 xml:space="preserve">Изходящ номер на становището за съответствие на АОП: 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ПК-РР-42/08.06.2012 г.</w:t>
            </w:r>
          </w:p>
        </w:tc>
      </w:tr>
      <w:tr>
        <w:trPr/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6) Мотиви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3"/>
              <w:t>*</w:t>
            </w:r>
            <w:r>
              <w:rPr>
                <w:rStyle w:val="FootnoteCharacters"/>
                <w:b/>
              </w:rPr>
              <w:t>*</w:t>
            </w:r>
            <w:r>
              <w:rPr>
                <w:b/>
              </w:rPr>
              <w:t xml:space="preserve"> (когато възложителят не е взел предвид направените препоръки)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препоръка, която не е взета предвид: НП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мотиви: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chicago"/>
      </w:footnotePr>
      <w:type w:val="nextPage"/>
      <w:pgSz w:w="11906" w:h="16838"/>
      <w:pgMar w:left="1411" w:right="1411" w:gutter="0" w:header="0" w:top="576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то се мултиплицира толкова пъти, колкото са обособените позиции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Полето не е задължително за попълване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CharCharCharCharCharCharCharCharChar1CharCharCharCharCharChar">
    <w:name w:val=" Char Char Char Char Char Char1 Char Char Char Char Char Char Char Char Char1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har">
    <w:name w:val=" Char Char2 Char"/>
    <w:basedOn w:val="Normal"/>
    <w:qFormat/>
    <w:pPr>
      <w:tabs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06:00Z</dcterms:created>
  <dc:creator>l.zarkova</dc:creator>
  <dc:description/>
  <cp:keywords/>
  <dc:language>en-US</dc:language>
  <cp:lastModifiedBy>ObesnikovaN</cp:lastModifiedBy>
  <cp:lastPrinted>2012-02-22T17:48:00Z</cp:lastPrinted>
  <dcterms:modified xsi:type="dcterms:W3CDTF">2012-06-18T07:56:00Z</dcterms:modified>
  <cp:revision>3</cp:revision>
  <dc:subject/>
  <dc:title>ПРИЛОЖЕНИЕ ПРЕДВАРИТЕЛЕН КОНТРОЛ</dc:title>
</cp:coreProperties>
</file>