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. Решение № РД-02-14-      /          .2009г.  на Министъра  на регионалното развитие и благоустройството за откриване на процедура – открит конкурс,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2. Обявление за участие в открит конкурс за възлагане на обществена поръчка с предмет: Строителен надзор и упражняване на контрол по изпълнение на строително-монтажни работи  на обект: Пречиствателна станция за питейни води гр. Свиленград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3. Техническа спесификация  – 3 страници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4. Указания към участниците за реда и условията за провеждане на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5. Специфични изисквания и указания към изготвянето на офертата за участие в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6. Проект на договор за изпълнение на поръчк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7. Образец на оферт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7:00Z</dcterms:created>
  <dc:creator>Administrator</dc:creator>
  <dc:description/>
  <cp:keywords/>
  <dc:language>en-US</dc:language>
  <cp:lastModifiedBy>SpasovaL</cp:lastModifiedBy>
  <cp:lastPrinted>2008-01-16T11:07:00Z</cp:lastPrinted>
  <dcterms:modified xsi:type="dcterms:W3CDTF">2009-04-06T12:33:00Z</dcterms:modified>
  <cp:revision>49</cp:revision>
  <dc:subject/>
  <dc:title>СЪДЪРЖАНИЕ:</dc:title>
</cp:coreProperties>
</file>