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ТОДИКА ЗА ОЦЕНКА</w:t>
      </w:r>
      <w:r>
        <w:rPr>
          <w:b/>
          <w:lang w:val="ru-RU"/>
        </w:rPr>
        <w:t xml:space="preserve"> </w:t>
      </w:r>
      <w:r>
        <w:rPr>
          <w:b/>
        </w:rPr>
        <w:t>НА ОФЕРТИТ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59" w:hanging="1259"/>
        <w:jc w:val="both"/>
        <w:rPr>
          <w:b/>
          <w:b/>
        </w:rPr>
      </w:pPr>
      <w:r>
        <w:rPr>
          <w:b/>
          <w:u w:val="single"/>
          <w:lang w:val="ru-RU"/>
        </w:rPr>
        <w:t>Относно:</w:t>
      </w:r>
      <w:r>
        <w:rPr>
          <w:b/>
          <w:lang w:val="ru-RU"/>
        </w:rPr>
        <w:tab/>
      </w:r>
      <w:r>
        <w:rPr>
          <w:b/>
        </w:rPr>
        <w:t>Изготвяне на предварителни оценки на регионалните планове за развитие (РПР)</w:t>
      </w:r>
      <w:r>
        <w:rPr>
          <w:b/>
          <w:lang w:val="ru-RU"/>
        </w:rPr>
        <w:t xml:space="preserve"> </w:t>
      </w:r>
      <w:r>
        <w:rPr>
          <w:b/>
        </w:rPr>
        <w:t>за периода 2014-2020</w:t>
      </w:r>
      <w:r>
        <w:rPr>
          <w:b/>
          <w:lang w:val="ru-RU"/>
        </w:rPr>
        <w:t xml:space="preserve"> </w:t>
      </w:r>
      <w:r>
        <w:rPr>
          <w:b/>
        </w:rPr>
        <w:t xml:space="preserve">г., разработвани за районите от ниво 2 в България - Северозападен район, Северен централен район, Североизточен район, Югоизточен район, Югозападен район, Южен централен район  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u w:val="single"/>
          <w:lang w:eastAsia="en-US"/>
        </w:rPr>
      </w:pPr>
      <w:r>
        <w:rPr>
          <w:lang w:eastAsia="en-US"/>
        </w:rPr>
        <w:t xml:space="preserve">Прилаганият критерий за оценка на офертите е </w:t>
      </w:r>
      <w:r>
        <w:rPr>
          <w:b/>
          <w:bCs/>
          <w:lang w:eastAsia="en-US"/>
        </w:rPr>
        <w:t xml:space="preserve">икономически най-изгодна оферта. </w:t>
      </w:r>
      <w:r>
        <w:rPr>
          <w:bCs/>
          <w:lang w:eastAsia="en-US"/>
        </w:rPr>
        <w:t>Крайното</w:t>
      </w:r>
      <w:r>
        <w:rPr>
          <w:b/>
          <w:bCs/>
          <w:lang w:eastAsia="en-US"/>
        </w:rPr>
        <w:t xml:space="preserve"> </w:t>
      </w:r>
      <w:r>
        <w:rPr>
          <w:lang w:val="ru-RU" w:eastAsia="en-US"/>
        </w:rPr>
        <w:t>класиране на допуснатите до участие оферти се извършва на база</w:t>
      </w:r>
      <w:r>
        <w:rPr>
          <w:rFonts w:cs="TimesNewRomanPSMT;MS Mincho" w:ascii="TimesNewRomanPSMT;MS Mincho" w:hAnsi="TimesNewRomanPSMT;MS Mincho"/>
          <w:lang w:val="ru-RU" w:eastAsia="en-US"/>
        </w:rPr>
        <w:t xml:space="preserve"> </w:t>
      </w:r>
      <w:r>
        <w:rPr>
          <w:b/>
          <w:bCs/>
          <w:lang w:eastAsia="en-US"/>
        </w:rPr>
        <w:t>к</w:t>
      </w:r>
      <w:r>
        <w:rPr>
          <w:b/>
          <w:bCs/>
          <w:lang w:val="ru-RU" w:eastAsia="en-US"/>
        </w:rPr>
        <w:t>омплексна оценка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за всяка оферта. Офертата, получила най-висока комплексна оценка, се класира на първо мяст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омплексната оценка се формира като сбор от 2 основни компонента: оценка на техническото предложение и оценка за цена. Коефициентът на тежест на оценката на техническото предложение при определянето на комплексната оценка на офертата е </w:t>
      </w:r>
      <w:r>
        <w:rPr>
          <w:b/>
        </w:rPr>
        <w:t>0,6</w:t>
      </w:r>
      <w:r>
        <w:rPr/>
        <w:t xml:space="preserve">, а коефициентът на тежест на оценката за цена е </w:t>
      </w:r>
      <w:r>
        <w:rPr>
          <w:b/>
        </w:rPr>
        <w:t>0,4</w:t>
      </w:r>
      <w:r>
        <w:rPr/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аксималната  възможна комплексна оценка на офертата е </w:t>
      </w:r>
      <w:r>
        <w:rPr>
          <w:b/>
        </w:rPr>
        <w:t>100 т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І. Оценка на техническото предложение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ценката на техническото предложение се формира като сума от броя на точките по посочените в таблицата по-долу пет показателя, като максималният възможен брой точки за оценка на техническото предложение е 100 точки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5"/>
        <w:gridCol w:w="1005"/>
      </w:tblGrid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за оценка на техническото предложе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ен брой точки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/>
              <w:t xml:space="preserve"> </w:t>
            </w:r>
            <w:r>
              <w:rPr>
                <w:b/>
              </w:rPr>
              <w:t>Разбиране на целите на обществената поръчка и изискванията на техническата спецификация и предложения за решения за постигане на целите на обществената поръчк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никът демонстрира всеобхватно и задълбочено разбиране на целите на обществената поръчка и изискванията на техническата спецификация; предлага адекватни и обосновани решения за постигане целите на обществената поръчка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частникът демонстрира общо разбиране на целите на обществената поръчка и изискванията на техническата спецификация; предлага необходими решения за постигане целите на обществената поръчка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ът демонстрира ограничено разбиране на целите на обществената поръчка и изискванията на техническата спецификация; предлага частични решения за постигане целите на обществената поръчк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ът демонстрира непълно и повърхностно разбиране на целите на обществената поръчка и изискванията на техническата спецификация; не предлага решения за постигане целите на обществената поръчк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4" w:hanging="0"/>
              <w:jc w:val="both"/>
              <w:rPr>
                <w:b/>
                <w:b/>
              </w:rPr>
            </w:pPr>
            <w:r>
              <w:rPr>
                <w:b/>
              </w:rPr>
              <w:t>2. Познаване на методологията/ процеса на оценяване на документи за стратегическо планиране на регионалното развитие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никът демонстрира отлично познаване на методологията и процеса на оценяване на документи за стратегическо планиране на регионалното развитие, включително по отношение на стратегическите оценки в областта на околната среда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частникът демонстрира добро познаване на методологията и процеса на оценяване на документи за стратегическо планиране на регионалното развитие, включително по отношение на стратегическите оценки в областта на околната сред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ът демонстрира частично познаване на методологията и процеса на оценяване на документи за стратегическо планиране на регионалното развитие, както и на методологията на стратегическите оценки в областта на околната сред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ът демонстрира недостатъчни познания на методологията и процеса на оценяване на документи за стратегическо планиране на регионалното развитие, включително по отношение на стратегическите оценки в областта на околната сред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Идентифициране на рисковете и предпоставките, които могат да окажат влияние върху изпълнението на обществената поръчка и адекватност на предложените мерки за тяхното управление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никът ясно е идентифицирал и обосновал рисковете и предпоставките, включително рискове, които не са предвидени в техническата спецификация и е предложил адекватни мерки за тяхното управление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ентифицираните рискове и предпоставки</w:t>
            </w:r>
            <w:r>
              <w:rPr>
                <w:b/>
              </w:rPr>
              <w:t xml:space="preserve"> </w:t>
            </w:r>
            <w:r>
              <w:rPr/>
              <w:t xml:space="preserve">са формулирани до голяма степен и мерките за тяхното управление са подходящи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ентифицираните рискове и предпоставки</w:t>
            </w:r>
            <w:r>
              <w:rPr>
                <w:b/>
              </w:rPr>
              <w:t xml:space="preserve"> </w:t>
            </w:r>
            <w:r>
              <w:rPr/>
              <w:t>са формулирани до известна степен, но мерките за тяхното управление са ограничени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ентифицираните рискове и предпоставки</w:t>
            </w:r>
            <w:r>
              <w:rPr>
                <w:b/>
              </w:rPr>
              <w:t xml:space="preserve">, </w:t>
            </w:r>
            <w:r>
              <w:rPr/>
              <w:t>които могат да окажат влияние върху изпълнението на задачата  и мерките за тяхното управление са неясни и/или необосновани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Дефиниране на очакваните резултати/крайни продукти и тяхното  съответствие с целите на обществената поръчка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чакваните резултати/крайни продукти са ясно и конкретно дефинирани и напълно съответстват на целите на обществената поръчка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чакваните резултати/крайни продукти са дефинирани и съответстват на целите на задачата в задоволителна степен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чакваните резултати/крайни продукти са дефинирани, но недостатъчно ясно и конкретно и частично съответстват на целите на обществената поръчк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акваните резултати/крайни продукти не са дефинирани и трудно може да се установи съответствие с целите на обществената поръчк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. Работен план-график и организация на работат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оженият план-график обхваща всички дейности, съдържа ясно определени задачи и отговорности, конкретни и постижими срокове; организацията на работата гарантира ефективно и ефикасно изпълнение на всички дейности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оженият план-график обхваща всички дейности, съдържа общо описание на задачите и отговорностите с определени срокове; организацията на работата гарантира задоволително изпълнение на всички дейности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оженият план-график обхваща частично дейностите, съдържа недостатъчно ясно определени задачи, отговорности и срокове; организацията на работата предполага известни рискове при изпълнение на всички дейности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оженият план-график не обхваща ясно определени дейности, задачи, отговорности и срокове; организацията на работата не гарантира задоволително изпълнение на всички дейности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ща оценка- техническо предложе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т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ІІ. Оценка за цен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ценката за цена се образува по следната формула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 xml:space="preserve">минималната предложена цена (без ДДС) </w:t>
      </w:r>
    </w:p>
    <w:p>
      <w:pPr>
        <w:pStyle w:val="Normal"/>
        <w:jc w:val="both"/>
        <w:rPr/>
      </w:pPr>
      <w:r>
        <w:rPr/>
        <w:t>Оценка за цена =  -----------------------------------------------------------------------  х 100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ab/>
        <w:tab/>
        <w:t xml:space="preserve">       </w:t>
        <w:tab/>
        <w:t xml:space="preserve"> цената, предложена в оценяваната оферта (без ДДС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Максималната възможна оценка за цена е 100 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ІІІ. Комплексна оценка на офертат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омплексната оценка се формира като сбор от получените точки по двата основни компонента (оценка на техническото предложение и оценка за цена), умножени по съответните коефициенти за тежест. Коефициентът на тежест на оценката на техническото предложение при определянето на комплексната оценка на офертата е </w:t>
      </w:r>
      <w:r>
        <w:rPr>
          <w:b/>
        </w:rPr>
        <w:t>0,6</w:t>
      </w:r>
      <w:r>
        <w:rPr/>
        <w:t xml:space="preserve">, а коефициентът на тежест на оценката за цена е </w:t>
      </w:r>
      <w:r>
        <w:rPr>
          <w:b/>
        </w:rPr>
        <w:t>0,4</w:t>
      </w:r>
      <w:r>
        <w:rPr/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лучените оферти се оценяват по следната формула:</w:t>
      </w:r>
    </w:p>
    <w:p>
      <w:pPr>
        <w:pStyle w:val="Normal"/>
        <w:spacing w:lineRule="auto" w:line="360"/>
        <w:jc w:val="both"/>
        <w:rPr/>
      </w:pPr>
      <w:r>
        <w:rPr/>
        <w:t>Компл.оценка на офертата = Оценка на техн.предложение х 0,6 + Оценка за цена х 0,4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аксималният възможен брой точки за комплексна оценка на офертата е 100 т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фертата, получила най-висока комплексна оценка, се класира на първо място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color w:val="808080"/>
        <w:sz w:val="20"/>
        <w:szCs w:val="20"/>
      </w:rPr>
    </w:pPr>
    <w:r>
      <w:rPr>
        <w:i/>
        <w:color w:val="808080"/>
        <w:sz w:val="20"/>
        <w:szCs w:val="20"/>
      </w:rPr>
      <w:t>Министерство на регионалното развитие и благоустройството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i/>
        <w:i/>
        <w:color w:val="808080"/>
        <w:sz w:val="20"/>
        <w:szCs w:val="20"/>
      </w:rPr>
    </w:pPr>
    <w:r>
      <w:rPr>
        <w:i/>
        <w:color w:val="808080"/>
        <w:sz w:val="20"/>
        <w:szCs w:val="20"/>
      </w:rPr>
      <w:t>Главна дирекция “Стратегическо планиране на регионалното развитие</w:t>
    </w:r>
  </w:p>
  <w:p>
    <w:pPr>
      <w:pStyle w:val="Footer"/>
      <w:ind w:right="360" w:hanging="0"/>
      <w:jc w:val="center"/>
      <w:rPr/>
    </w:pPr>
    <w:r>
      <w:rPr>
        <w:i/>
        <w:color w:val="808080"/>
        <w:sz w:val="20"/>
        <w:szCs w:val="20"/>
      </w:rPr>
      <w:t xml:space="preserve"> </w:t>
    </w:r>
    <w:r>
      <w:rPr>
        <w:i/>
        <w:color w:val="808080"/>
        <w:sz w:val="20"/>
        <w:szCs w:val="20"/>
      </w:rPr>
      <w:t>и административно-териториално устройство</w:t>
    </w:r>
    <w:r>
      <w:rPr>
        <w:color w:val="808080"/>
        <w:sz w:val="20"/>
        <w:szCs w:val="20"/>
      </w:rPr>
      <w:t>”</w:t>
    </w:r>
  </w:p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jc w:val="center"/>
      <w:rPr>
        <w:i/>
        <w:i/>
        <w:sz w:val="20"/>
        <w:szCs w:val="20"/>
        <w:lang w:eastAsia="en-US"/>
      </w:rPr>
    </w:pPr>
    <w:r>
      <w:rPr>
        <w:i/>
        <w:sz w:val="20"/>
        <w:szCs w:val="20"/>
        <w:lang w:eastAsia="en-US"/>
      </w:rPr>
      <w:t>Изготвяне на предварителни  оценки на Регионалните планове за развитие на районите от ниво 2 за периода 2014 – 2020 г.</w: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09:00Z</dcterms:created>
  <dc:creator>DG</dc:creator>
  <dc:description/>
  <cp:keywords/>
  <dc:language>en-US</dc:language>
  <cp:lastModifiedBy>Sapasova</cp:lastModifiedBy>
  <cp:lastPrinted>2011-08-24T16:43:00Z</cp:lastPrinted>
  <dcterms:modified xsi:type="dcterms:W3CDTF">2012-07-25T18:04:00Z</dcterms:modified>
  <cp:revision>47</cp:revision>
  <dc:subject/>
  <dc:title>OЦЕНКА</dc:title>
</cp:coreProperties>
</file>