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електонна страница в интрнет на Главна дирекция „Управление на териториалното сътрудничество”, МРРБ, за програми и проекти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за европейско териториално сътрудничество и добросъседство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рез периода 2007–2013г. с българско 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Структура на страницата на ГД „Управление на териториалното сътрудничество”, МРРБ, за програми и проекти за европейско териториално  сътрудничество  и  добросъседство  през  периода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2007–2013г. с българско учас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4025553093"/>
            <w:bookmarkStart w:id="1" w:name="__Fieldmark__0_4025553093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4025553093"/>
            <w:bookmarkStart w:id="3" w:name="__Fieldmark__1_4025553093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4025553093"/>
            <w:bookmarkStart w:id="5" w:name="__Fieldmark__2_4025553093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4025553093"/>
            <w:bookmarkStart w:id="7" w:name="__Fieldmark__3_4025553093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4025553093"/>
            <w:bookmarkStart w:id="9" w:name="__Fieldmark__4_4025553093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4025553093"/>
            <w:bookmarkStart w:id="11" w:name="__Fieldmark__5_4025553093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4025553093"/>
            <w:bookmarkStart w:id="13" w:name="__Fieldmark__6_4025553093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4025553093"/>
            <w:bookmarkStart w:id="15" w:name="__Fieldmark__7_4025553093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4025553093"/>
            <w:bookmarkStart w:id="17" w:name="__Fieldmark__8_4025553093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4025553093"/>
            <w:bookmarkStart w:id="19" w:name="__Fieldmark__9_4025553093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4025553093"/>
            <w:bookmarkStart w:id="21" w:name="__Fieldmark__10_4025553093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4025553093"/>
            <w:bookmarkStart w:id="23" w:name="__Fieldmark__11_4025553093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4025553093"/>
            <w:bookmarkStart w:id="25" w:name="__Fieldmark__12_4025553093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4025553093"/>
            <w:bookmarkStart w:id="27" w:name="__Fieldmark__13_4025553093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4025553093"/>
            <w:bookmarkStart w:id="29" w:name="__Fieldmark__14_4025553093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4025553093"/>
            <w:bookmarkStart w:id="31" w:name="__Fieldmark__15_4025553093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4025553093"/>
            <w:bookmarkStart w:id="33" w:name="__Fieldmark__16_4025553093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4025553093"/>
            <w:bookmarkStart w:id="35" w:name="__Fieldmark__17_4025553093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1134" w:hanging="414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0. 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Интранет пространство за регистрирани и одобрени от администратора потребители на страницата на ГД УТ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1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4025553093"/>
            <w:bookmarkStart w:id="37" w:name="__Fieldmark__18_4025553093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2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4025553093"/>
            <w:bookmarkStart w:id="39" w:name="__Fieldmark__19_4025553093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left" w:pos="1005" w:leader="none"/>
                <w:tab w:val="left" w:pos="1170" w:leader="none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4025553093"/>
            <w:bookmarkStart w:id="41" w:name="__Fieldmark__20_4025553093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4025553093"/>
            <w:bookmarkStart w:id="43" w:name="__Fieldmark__21_4025553093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4025553093"/>
            <w:bookmarkStart w:id="45" w:name="__Fieldmark__22_4025553093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4025553093"/>
            <w:bookmarkStart w:id="47" w:name="__Fieldmark__23_4025553093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4025553093"/>
            <w:bookmarkStart w:id="49" w:name="__Fieldmark__24_4025553093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4025553093"/>
            <w:bookmarkStart w:id="51" w:name="__Fieldmark__25_4025553093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Минимални изисквания за опит на изпълнителя и за квалификация и опит към персонала на изпълнителя на обществената поръ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left="34" w:hanging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09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.  Минимални изисквания за опит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2" w:name="__Fieldmark__26_4025553093"/>
            <w:bookmarkStart w:id="53" w:name="__Fieldmark__26_4025553093"/>
            <w:bookmarkEnd w:id="53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993" w:hanging="28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.  Минимални изисквания за квалификация и опит към персонала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4" w:name="__Fieldmark__27_4025553093"/>
            <w:bookmarkStart w:id="55" w:name="__Fieldmark__27_4025553093"/>
            <w:bookmarkEnd w:id="55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cs="Arial"/>
          <w:color w:val="000000"/>
          <w:lang w:val="en-US" w:eastAsia="en-US"/>
        </w:rPr>
      </w:pPr>
      <w:r>
        <w:rPr/>
      </w:r>
    </w:p>
    <w:sectPr>
      <w:footerReference w:type="default" r:id="rId2"/>
      <w:type w:val="nextPage"/>
      <w:pgSz w:orient="landscape" w:w="16838" w:h="11906"/>
      <w:pgMar w:left="454" w:right="567" w:gutter="0" w:header="0" w:top="30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3:00Z</dcterms:created>
  <dc:creator>User</dc:creator>
  <dc:description/>
  <dc:language>en-US</dc:language>
  <cp:lastModifiedBy>MladenovM</cp:lastModifiedBy>
  <cp:lastPrinted>2012-05-11T19:32:00Z</cp:lastPrinted>
  <dcterms:modified xsi:type="dcterms:W3CDTF">2012-05-11T16:33:00Z</dcterms:modified>
  <cp:revision>2</cp:revision>
  <dc:subject/>
  <dc:title>II</dc:title>
</cp:coreProperties>
</file>