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електонна страница на МРРБ в инт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труктура на страницата на МР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3154395637"/>
            <w:bookmarkStart w:id="1" w:name="__Fieldmark__0_3154395637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3154395637"/>
            <w:bookmarkStart w:id="3" w:name="__Fieldmark__1_3154395637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3154395637"/>
            <w:bookmarkStart w:id="5" w:name="__Fieldmark__2_3154395637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3154395637"/>
            <w:bookmarkStart w:id="7" w:name="__Fieldmark__3_3154395637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3154395637"/>
            <w:bookmarkStart w:id="9" w:name="__Fieldmark__4_3154395637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3154395637"/>
            <w:bookmarkStart w:id="11" w:name="__Fieldmark__5_3154395637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3154395637"/>
            <w:bookmarkStart w:id="13" w:name="__Fieldmark__6_3154395637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3154395637"/>
            <w:bookmarkStart w:id="15" w:name="__Fieldmark__7_3154395637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3154395637"/>
            <w:bookmarkStart w:id="17" w:name="__Fieldmark__8_3154395637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3154395637"/>
            <w:bookmarkStart w:id="19" w:name="__Fieldmark__9_3154395637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3154395637"/>
            <w:bookmarkStart w:id="21" w:name="__Fieldmark__10_3154395637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3154395637"/>
            <w:bookmarkStart w:id="23" w:name="__Fieldmark__11_3154395637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3154395637"/>
            <w:bookmarkStart w:id="25" w:name="__Fieldmark__12_3154395637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3154395637"/>
            <w:bookmarkStart w:id="27" w:name="__Fieldmark__13_3154395637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3154395637"/>
            <w:bookmarkStart w:id="29" w:name="__Fieldmark__14_3154395637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3154395637"/>
            <w:bookmarkStart w:id="31" w:name="__Fieldmark__15_3154395637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3154395637"/>
            <w:bookmarkStart w:id="33" w:name="__Fieldmark__16_3154395637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3154395637"/>
            <w:bookmarkStart w:id="35" w:name="__Fieldmark__17_3154395637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0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3154395637"/>
            <w:bookmarkStart w:id="37" w:name="__Fieldmark__18_3154395637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1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3154395637"/>
            <w:bookmarkStart w:id="39" w:name="__Fieldmark__19_3154395637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3154395637"/>
            <w:bookmarkStart w:id="41" w:name="__Fieldmark__20_3154395637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3154395637"/>
            <w:bookmarkStart w:id="43" w:name="__Fieldmark__21_3154395637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3154395637"/>
            <w:bookmarkStart w:id="45" w:name="__Fieldmark__22_3154395637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3154395637"/>
            <w:bookmarkStart w:id="47" w:name="__Fieldmark__23_3154395637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3154395637"/>
            <w:bookmarkStart w:id="49" w:name="__Fieldmark__24_3154395637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3154395637"/>
            <w:bookmarkStart w:id="51" w:name="__Fieldmark__25_3154395637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Ми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2" w:name="__Fieldmark__26_3154395637"/>
            <w:bookmarkStart w:id="53" w:name="__Fieldmark__26_3154395637"/>
            <w:bookmarkEnd w:id="5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ascii="Arial" w:hAnsi="Arial" w:cs="Arial"/>
          <w:color w:val="000000"/>
          <w:sz w:val="20"/>
          <w:lang w:val="en-US" w:eastAsia="en-US"/>
        </w:rPr>
      </w:pPr>
      <w:r>
        <w:rPr/>
      </w:r>
    </w:p>
    <w:sectPr>
      <w:type w:val="nextPage"/>
      <w:pgSz w:orient="landscape" w:w="16838" w:h="11906"/>
      <w:pgMar w:left="454" w:right="567" w:gutter="0" w:header="0" w:top="3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2:00Z</dcterms:created>
  <dc:creator>User</dc:creator>
  <dc:description/>
  <cp:keywords/>
  <dc:language>en-US</dc:language>
  <cp:lastModifiedBy>zlati</cp:lastModifiedBy>
  <cp:lastPrinted>2008-07-02T13:51:00Z</cp:lastPrinted>
  <dcterms:modified xsi:type="dcterms:W3CDTF">2012-01-18T11:32:00Z</dcterms:modified>
  <cp:revision>3</cp:revision>
  <dc:subject/>
  <dc:title>II</dc:title>
</cp:coreProperties>
</file>