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Укрепване капацитета на регионалните съвети за развитие (РСР) – изследване на проблемите , разработване и пилотно прилагане на стратегически дневен ред в дейността на РСР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1-09-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79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>ъгласно приложената «Работна програма»</w:t>
      </w:r>
    </w:p>
    <w:p>
      <w:pPr>
        <w:pStyle w:val="TextBody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2.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ни от датата на сключване на договора, съгласно приложен График за изпълнение на поръчкат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Цена за изпълнение – </w:t>
      </w:r>
      <w:r>
        <w:rPr>
          <w:sz w:val="28"/>
          <w:szCs w:val="28"/>
          <w:lang w:val="bg-BG"/>
        </w:rPr>
        <w:t xml:space="preserve">съгласно Ценово предложение (Приложение №2.2.)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.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>Ние сме съгласни валидността на нашата оферта да бъде 30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а програ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лицата, които ще бъдат включени в изпълнението на поръчк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  <w:lang w:val="bg-BG"/>
      </w:rPr>
      <w:t>3</w:t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pasovaL</cp:lastModifiedBy>
  <cp:lastPrinted>2009-04-08T13:44:00Z</cp:lastPrinted>
  <dcterms:modified xsi:type="dcterms:W3CDTF">2009-04-14T14:26:00Z</dcterms:modified>
  <cp:revision>15</cp:revision>
  <dc:subject/>
  <dc:title>Наименование на Кандидата:</dc:title>
</cp:coreProperties>
</file>