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7707"/>
      </w:tblGrid>
      <w:tr>
        <w:trPr/>
        <w:tc>
          <w:tcPr>
            <w:tcW w:w="1653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drawing>
                <wp:inline distT="0" distB="0" distL="0" distR="0">
                  <wp:extent cx="864870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7" w:type="dxa"/>
            <w:tcBorders>
              <w:top w:val="single" w:sz="12" w:space="0" w:color="000080"/>
              <w:left w:val="single" w:sz="4" w:space="0" w:color="000000"/>
              <w:bottom w:val="single" w:sz="12" w:space="0" w:color="000080"/>
              <w:right w:val="single" w:sz="12" w:space="0" w:color="000080"/>
            </w:tcBorders>
            <w:shd w:fill="000080" w:val="clear"/>
          </w:tcPr>
          <w:p>
            <w:pPr>
              <w:pStyle w:val="Normal"/>
              <w:pBdr>
                <w:bottom w:val="single" w:sz="12" w:space="1" w:color="FFFFFF"/>
              </w:pBdr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ВЪЗЛОЖИТЕЛ:</w:t>
            </w:r>
            <w:r>
              <w:rPr>
                <w:rFonts w:cs="Arial Narrow" w:ascii="Arial Narrow" w:hAnsi="Arial Narrow"/>
                <w:b/>
                <w:color w:val="FFFFFF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МРРБ</w:t>
            </w:r>
          </w:p>
          <w:p>
            <w:pPr>
              <w:pStyle w:val="Normal"/>
              <w:pBdr>
                <w:bottom w:val="single" w:sz="12" w:space="1" w:color="FFFFFF"/>
              </w:pBdr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</w:r>
          </w:p>
          <w:p>
            <w:pPr>
              <w:pStyle w:val="Normal"/>
              <w:pBdr>
                <w:bottom w:val="single" w:sz="12" w:space="1" w:color="FFFFFF"/>
              </w:pBdr>
              <w:rPr/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>ДИРЕКЦИЯ АДМИНИСТРАТИВНО – ТЕРИТОРИАЛНО УСТРОЙСТВО И МЕСТНО САМОУПРАВЛЕНИЕ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lang w:val="bg-BG"/>
              </w:rPr>
            </w:pPr>
            <w:r>
              <w:rPr>
                <w:rFonts w:cs="Arial Narrow" w:ascii="Arial Narrow" w:hAnsi="Arial Narrow"/>
                <w:b/>
                <w:color w:val="FFFFFF"/>
                <w:lang w:val="bg-BG"/>
              </w:rPr>
              <w:t xml:space="preserve">ТЕХНИЧЕСКО ЗАДАНИЕ 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color w:val="000080"/>
          <w:sz w:val="16"/>
          <w:szCs w:val="16"/>
          <w:lang w:val="bg-BG"/>
        </w:rPr>
      </w:pPr>
      <w:r>
        <w:rPr>
          <w:rFonts w:cs="Arial Narrow" w:ascii="Arial Narrow" w:hAnsi="Arial Narrow"/>
          <w:color w:val="000080"/>
          <w:sz w:val="16"/>
          <w:szCs w:val="16"/>
          <w:lang w:val="bg-BG"/>
        </w:rPr>
      </w:r>
    </w:p>
    <w:p>
      <w:pPr>
        <w:pStyle w:val="Normal"/>
        <w:shd w:fill="000080" w:val="clear"/>
        <w:jc w:val="center"/>
        <w:rPr>
          <w:rFonts w:ascii="Arial Narrow" w:hAnsi="Arial Narrow" w:cs="Arial Narrow"/>
          <w:color w:val="FFFFFF"/>
          <w:lang w:val="ru-RU"/>
        </w:rPr>
      </w:pPr>
      <w:r>
        <w:rPr>
          <w:rFonts w:cs="Arial Narrow" w:ascii="Arial Narrow" w:hAnsi="Arial Narrow"/>
          <w:b/>
          <w:color w:val="FFFFFF"/>
          <w:lang w:val="bg-BG"/>
        </w:rPr>
        <w:t>«МЕХАНИЗМИ ЗА СТИМУЛИРАНЕ УЧАСТИЕТО НА МЛАДЕЖИ В ОБЩЕСТВЕНИЯ ЖИВОТ НА МЕСТНО НИВО. ИЗГОТВЯНЕ НА АНАЛИТИЧЕН ДОКЛАД НА БАЗА ПРОВЕДЕНО АНКЕТНО ПРОУЧВАНЕ В 100 ОБЩИНИ»</w:t>
      </w:r>
    </w:p>
    <w:p>
      <w:pPr>
        <w:pStyle w:val="Normal"/>
        <w:rPr>
          <w:rFonts w:ascii="Arial Narrow" w:hAnsi="Arial Narrow" w:cs="Arial Narrow"/>
          <w:color w:val="FFFFFF"/>
          <w:sz w:val="16"/>
          <w:szCs w:val="16"/>
          <w:lang w:val="bg-BG"/>
        </w:rPr>
      </w:pPr>
      <w:r>
        <w:rPr>
          <w:rFonts w:cs="Arial Narrow" w:ascii="Arial Narrow" w:hAnsi="Arial Narrow"/>
          <w:color w:val="FFFFFF"/>
          <w:sz w:val="16"/>
          <w:szCs w:val="16"/>
          <w:lang w:val="bg-BG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660"/>
      </w:tblGrid>
      <w:tr>
        <w:trPr/>
        <w:tc>
          <w:tcPr>
            <w:tcW w:w="270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1.</w:t>
            </w:r>
            <w:r>
              <w:rPr>
                <w:rFonts w:cs="Arial Narrow" w:ascii="Arial Narrow" w:hAnsi="Arial Narrow"/>
                <w:color w:val="00008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ОБЩО ОПИСАНИЕ НА ПРЕДМЕТА НА ПОРЪЧКАТ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color w:val="000080"/>
                <w:lang w:val="bg-BG"/>
              </w:rPr>
              <w:t>Проектът е част от мерките по проектно-проучвателните работи на Дирекция „Административно – териториално устройство и местно самоуправление” за 2009 г. Изготвянето на настоящата задача е в съответствие с приетата през 1992 г. от Съвета на Европа</w:t>
            </w:r>
            <w:r>
              <w:rPr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000080"/>
                <w:lang w:val="bg-BG"/>
              </w:rPr>
              <w:t>Европейска харта за участието на младите хора в живота на общините и регионите, както и нейната ревизирана версия от 2003 г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 ЦЕЛИ НА ПОРЪЧКАТА</w:t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1 ОСНОВНА ЦЕЛ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highlight w:val="green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Основната цел е извършване на проучване и оценка на степента на участие на младите хора в обществения живот на местно ниво към настоящия момент и възможностите за тяхното подобряване и развитие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highlight w:val="green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highlight w:val="green"/>
                <w:lang w:val="bg-BG"/>
              </w:rPr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2.2 СПЕЦИФИЧНИ ЦЕЛИ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овишаване на информираността относно участието на младите хора в обществения живот на местно ниво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опуляризиране на добри практики сред местните власти относно участието на младите хора в обществения живот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ривличане и насочване вниманието на младите хора към необходимостта от участието им в обществения живот на местно ниво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утвърждаване и популяризиране на ролята на младите хора в развитието на демократичното общество.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highlight w:val="green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3. ОСНОВНИ ДЕЙНОСТИ ПО ИЗПЪЛНЕНИЕ НА ПОРЪЧКАТ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3.1.  Провеждане на анкетно проучване за участие на младите хора в обществения живот на местно ниво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 xml:space="preserve">Да разработи и съгласува с възложителя анкетна карта (въпросник) за проучването. Анкетната карта трябва да съдържа въпроси, относно приложението на секторните политики и наличието на инструменти за младежка политика, посочени в Европейска харта за участието на младите хора в живота на общините и регионите (ревизирана 2003 г.)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Да извърши  анкетното проучване, като осигури представителност за страната (повече от 100 общини);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bg-BG"/>
              </w:rPr>
              <w:t>3.2.  Разработване на доклад за участието на младите хора в обществения живот на местно ниво. Докладът следва да обхваща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Уводна част, която да изяснява основанията за разработването на доклада и общи положения</w:t>
            </w:r>
            <w:r>
              <w:rPr>
                <w:rFonts w:cs="Arial Narrow" w:ascii="Arial Narrow" w:hAnsi="Arial Narrow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относно механизмите за провеждане на политика, насочена към младите хора и тяхното участие в обществения живот на местно ниво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Анализ на проведеното анкетно проучване съдържащ обобщени резултати от него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Оценка на създаването, разпространението и обмяната на добри практики за участие на младите хора</w:t>
            </w:r>
            <w:r>
              <w:rPr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в обществения живот на местно ниво, оценка на политиките и инструментите за младежка политика и за насърчаване на инициативите (според ревизираната Европейска харта за участието на младите хора в живота на общините и регионите, 2003 г.) като например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 xml:space="preserve">от типа “младежки парламенти” на общинско ниво като полезни средства за възпитание в ценностите на местното гражданско общество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 xml:space="preserve">насърчаване на младежките асоциации за използването на гъвкави форми и структури за участие в обществения живот (участието в местни референдуми, консултации и инициативи на населението на местно ниво и др.)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руги видове инструменти и инициативи, дефинирани от “Европейската харта за участие на младите хора в общинския и регионалния живот”, както и други инициативи и документи на Съвета на Европа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Оценка на степента на информираност на местните власти за състоянието и развитието на местните политики, насочени към младите хора и нагласите им за прилагането им;</w:t>
            </w:r>
            <w:r>
              <w:rPr>
                <w:rFonts w:cs="Arial Narrow" w:ascii="Arial Narrow" w:hAnsi="Arial Narrow"/>
                <w:highlight w:val="green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bg-BG"/>
              </w:rPr>
              <w:t>Оценка на степента на участие на младите хора в обществения живот на местно ниво към настоящия момент и възможностите за насърчаване на тяхната социална ориентация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Изводи, препоръки и предложения за промени. 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3.3. Да разработи и отпечата Практическо помагало /500 бр./ с добри практики за участие на младите хора в обществения живот на местно ниво. Помагалото следва да се разпространи сред местните власти, както и да се предостави за ползване по електронен път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3.4. Да проведе Национален конкурс с награда за най-добра практика от дейността на младежките съвети на общинско ниво. 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3.5. Да обоснове постигнатата степен на ефективност, ефикасност и икономичност от изпълнението на предмета на поръчката, както и на резултата (ефекта) от изпълнението.</w:t>
            </w:r>
          </w:p>
          <w:p>
            <w:pPr>
              <w:pStyle w:val="Normal"/>
              <w:rPr>
                <w:rFonts w:ascii="Arial Narrow" w:hAnsi="Arial Narrow" w:cs="Arial Narrow"/>
                <w:highlight w:val="green"/>
                <w:lang w:val="bg-BG"/>
              </w:rPr>
            </w:pPr>
            <w:r>
              <w:rPr>
                <w:rFonts w:cs="Arial Narrow" w:ascii="Arial Narrow" w:hAnsi="Arial Narrow"/>
                <w:highlight w:val="green"/>
                <w:lang w:val="bg-BG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4. ИЗИСКВАНИЯ КЪМ ИЗПЪЛНЕНИЕТО</w:t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4.1. ОЧАКВАНИ РЕЗУЛТАТИ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П</w:t>
            </w:r>
            <w:r>
              <w:rPr>
                <w:rFonts w:cs="Arial Narrow" w:ascii="Arial Narrow" w:hAnsi="Arial Narrow"/>
                <w:lang w:val="bg-BG"/>
              </w:rPr>
              <w:t>овишаване информираността на централната и общинските администрации относно участието на младите хора в обществения живот на местно ниво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bg-BG"/>
              </w:rPr>
              <w:t>Насърчаване на младежкото участие в процеса на взимане на решен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Предложения за създаване на институционални условия за участие на </w:t>
            </w:r>
            <w:r>
              <w:rPr>
                <w:rFonts w:cs="Arial Narrow" w:ascii="Arial Narrow" w:hAnsi="Arial Narrow"/>
                <w:lang w:val="bg-BG"/>
              </w:rPr>
              <w:t>младите хора в обществения живот на местно ниво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Изготвени предложения във връзка с </w:t>
            </w:r>
            <w:r>
              <w:rPr>
                <w:rFonts w:cs="Arial Narrow" w:ascii="Arial Narrow" w:hAnsi="Arial Narrow"/>
                <w:lang w:val="bg-BG"/>
              </w:rPr>
              <w:t>популяризиране на добри практики сред местните власти относно участието на младите хора в обществения живот чрез Практическо помагало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bg-BG"/>
              </w:rPr>
              <w:t>Проведен Национален конкурс с награда за най-добра практика от дейността на младежките съвети на общинско нив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CCCCCC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highlight w:val="green"/>
                <w:lang w:val="bg-BG"/>
              </w:rPr>
            </w:pPr>
            <w:r>
              <w:rPr>
                <w:rFonts w:cs="Arial Narrow" w:ascii="Arial Narrow" w:hAnsi="Arial Narrow"/>
                <w:color w:val="000080"/>
                <w:highlight w:val="green"/>
                <w:lang w:val="bg-BG"/>
              </w:rPr>
            </w:r>
          </w:p>
        </w:tc>
        <w:tc>
          <w:tcPr>
            <w:tcW w:w="21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4.2. ТЕХНИЧЕСКИ ИЗИСКВАНИЯ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4.2.1. Технически изисквания към доклада и отчета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Подвързани  екземпляри на доклада – 1 бр. оригинал и 2 бр. копия на български език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опие на електронен носител - CD носител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Вид на шрифта – Times New Roman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Големина на шрифта – 14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Разстояние между редовете – 1,5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4.2.2. Технически изисквания към Практическото помагало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Копие на електронен носител - CD носител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ем – най-малко 40 стр.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Вид на шрифта – Times New Roman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Големина на шрифта – 12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Разстояние между редовете – 1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5. ВРЕМЕ И МЯСТО ЗА ИЗПЪЛНЕНИ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highlight w:val="green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Срок за завършване на поръчката – не по-късно от 30. 10. 2009 г.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6. ОРГАНИЗАЦИЯ И МЕТОД НА ИЗПЪЛНЕНИ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6.1. Брой на специализирания персонал за изпълнение на поръчкат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 се посочи общия брой на членовете на разработващия екип, който ще работи по реализация на предмета на поръчката, в т.ч. собствен и привлечен персонал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исква се минималният брой на членовете на разработващия екип да е 3, включително ръководителя на екипа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Посочва се тематичната или проблемна област, по която ще работят отделните членове на екипа, в съответствие с представените работен план и времеви график.</w:t>
            </w:r>
          </w:p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bg-BG"/>
              </w:rPr>
              <w:t>6.2. Работен план, график и отчет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Необходимо е изпълнителят да представи работен план и времеви график за планираните дейности за периода за изпълнение на поръчката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Работният план да представя подробно възприетата организация за работа, вкл. консултации и съвместни обсъждания с възложителя и други заинтересовани страни в процеса на работа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 Narrow" w:ascii="Arial Narrow" w:hAnsi="Arial Narrow"/>
                <w:lang w:val="bg-BG"/>
              </w:rPr>
              <w:t>Необходимо е изпълнителят да представи отчет във връзка с проведеното анкетно проучване съдържащ: описание на реализираните дейности, времето за реализация, екипа и експертите, участвали в реализацията на дейностите,  постигнатите резултати, срещнатите пречки и затруднения при реализацията на проучването.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highlight w:val="green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7. МИНИМАЛНИ ИЗИСКВАНИЯ КЪМ ТЕХНИЧЕСКИТЕ ВЪЗМОЖНОСТИ И ПРОФЕСИОНАЛНАТА КВАЛИФИКАЦИЯ НА УЧАСТНИКА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highlight w:val="green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highlight w:val="green"/>
                <w:lang w:val="bg-BG"/>
              </w:rPr>
            </w:r>
          </w:p>
          <w:p>
            <w:pPr>
              <w:pStyle w:val="Normal"/>
              <w:rPr>
                <w:rFonts w:ascii="Arial Narrow" w:hAnsi="Arial Narrow" w:cs="Arial Narrow"/>
                <w:highlight w:val="green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пълнителят да има доказан опит при осъществяването на проекти, свързани с местното самоуправление, проучване, анализ и секторни политики, насочени към младите хора, и да разполага с разработващ екип с подходяща професионална квалификация.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highlight w:val="green"/>
                <w:lang w:val="bg-BG"/>
              </w:rPr>
            </w:pPr>
            <w:r>
              <w:rPr>
                <w:rFonts w:cs="Arial Narrow" w:ascii="Arial Narrow" w:hAnsi="Arial Narrow"/>
                <w:b/>
                <w:color w:val="000080"/>
                <w:lang w:val="bg-BG"/>
              </w:rPr>
              <w:t>8. СЪГЛАСУВАТЕЛНИ ПРОЦЕДУРИ ПО ПРИЕМАНЕ</w:t>
            </w:r>
          </w:p>
        </w:tc>
        <w:tc>
          <w:tcPr>
            <w:tcW w:w="6660" w:type="dxa"/>
            <w:tcBorders>
              <w:top w:val="single" w:sz="12" w:space="0" w:color="000080"/>
              <w:left w:val="single" w:sz="12" w:space="0" w:color="000080"/>
              <w:bottom w:val="single" w:sz="12" w:space="0" w:color="000080"/>
              <w:right w:val="single" w:sz="12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Съгласувателната процедура за приемане на крайния продукт, съгласно техническото задание обхваща следните стъпки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пълнителят разработва и съгласува с Възложителя анкетна карта (въпросник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зпълнителят представя на Възложителя отчет във връзка с проведеното анкетно проучван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В 7-дневен срок от датата на представянето на окончателните материали – доклад и проект на Практическо помагало, Възложителят се запознава с представения краен продукт. В случай, че крайният продукт не отговаря на изискванията на техническото задание, възложителят дава писмени предписания за поправките и допълненията, които изпълнителят следва да направ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За приемането на крайният продукт се изготвя приемно-предавателен протокол, който се подписва от Възложителя и Изпълнителя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8:18:00Z</dcterms:created>
  <dc:creator>Belin Mollov</dc:creator>
  <dc:description/>
  <cp:keywords/>
  <dc:language>en-US</dc:language>
  <cp:lastModifiedBy>VasilevM</cp:lastModifiedBy>
  <cp:lastPrinted>2009-05-19T09:54:00Z</cp:lastPrinted>
  <dcterms:modified xsi:type="dcterms:W3CDTF">2009-05-27T13:02:00Z</dcterms:modified>
  <cp:revision>5</cp:revision>
  <dc:subject/>
  <dc:title> </dc:title>
</cp:coreProperties>
</file>