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i/>
          <w:szCs w:val="24"/>
          <w:lang w:val="en-US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о  чл. 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  <w:lang w:val="en-US"/>
        </w:rPr>
        <w:t xml:space="preserve">7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/>
          <w:szCs w:val="24"/>
          <w:lang w:val="bg-BG"/>
        </w:rPr>
        <w:t>З</w:t>
      </w:r>
      <w:r>
        <w:rPr>
          <w:rFonts w:cs="Times New Roman" w:ascii="Times New Roman" w:hAnsi="Times New Roman"/>
          <w:b/>
          <w:szCs w:val="24"/>
          <w:lang w:val="bg-BG"/>
        </w:rPr>
        <w:t>акона за мерките срещу изпирането на пар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с ЕГН ..............................и л.к. №......................, издадена на ................... от ......................................, в качеството на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   ..................................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 ЕИ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 и със седалище и адрес на управление: ......................................... 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аричните средства за учредяване на гаранциите за обезпечаване на авансовото плащане по договора и за изпълнение на  договора, имат следния произход: ……………………………………………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8:00Z</dcterms:created>
  <dc:creator>Maria</dc:creator>
  <dc:description/>
  <cp:keywords/>
  <dc:language>en-US</dc:language>
  <cp:lastModifiedBy>Administrator</cp:lastModifiedBy>
  <cp:lastPrinted>2012-09-25T11:37:00Z</cp:lastPrinted>
  <dcterms:modified xsi:type="dcterms:W3CDTF">2012-09-25T15:27:00Z</dcterms:modified>
  <cp:revision>11</cp:revision>
  <dc:subject/>
  <dc:title>Приложение № 20</dc:title>
</cp:coreProperties>
</file>