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ru-RU"/>
        </w:rPr>
        <w:t>Приложение № 2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Административни данни на участни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 Наименование или име на участника 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ЕИК/ рег. по ф. дело/ЕГН 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Представлявано от 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 Седалище и адрес на управление 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Телефон 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Факс 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  <w:lang w:val="ru-RU"/>
        </w:rPr>
        <w:t xml:space="preserve"> 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 Лице за контакти 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лъжност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лефон/факс 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анкова сметка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ратко представяне на участника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ru-RU"/>
        </w:rPr>
        <w:t>включително и на съдружниците в обединението, както и на подизпълнителите, ако са предвидени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uppressAutoHyphens w:val="false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10:00Z</dcterms:created>
  <dc:creator>Milana</dc:creator>
  <dc:description/>
  <cp:keywords/>
  <dc:language>en-US</dc:language>
  <cp:lastModifiedBy>DilovA</cp:lastModifiedBy>
  <dcterms:modified xsi:type="dcterms:W3CDTF">2012-09-20T14:28:00Z</dcterms:modified>
  <cp:revision>4</cp:revision>
  <dc:subject/>
  <dc:title>Приложение № 2а</dc:title>
</cp:coreProperties>
</file>