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bCs/>
          <w:caps/>
          <w:u w:val="single"/>
          <w:lang w:val="ru-RU"/>
        </w:rPr>
        <w:t>ПРИЛОЖЕНИЕ №</w:t>
      </w:r>
      <w:r>
        <w:rPr>
          <w:b/>
          <w:bCs/>
          <w:caps/>
          <w:u w:val="single"/>
          <w:lang w:val="en-US"/>
        </w:rPr>
        <w:t xml:space="preserve"> </w:t>
      </w:r>
      <w:r>
        <w:rPr>
          <w:b/>
          <w:bCs/>
          <w:caps/>
          <w:u w:val="single"/>
          <w:lang w:val="ru-RU"/>
        </w:rPr>
        <w:t>1.</w:t>
      </w:r>
    </w:p>
    <w:p>
      <w:pPr>
        <w:pStyle w:val="TextBody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ТЕХНИЧЕСКО ЗАД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проектиране на подробен устройствен план - парцеларен план за пътища, осигуряващи достъп до морски плаж „РУСАЛКА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</w:rPr>
        <w:t>ВЪЗЛОЖИТЕЛ: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Министерство на регионалното развитие и благоустройството</w:t>
      </w:r>
    </w:p>
    <w:p>
      <w:pPr>
        <w:pStyle w:val="Normal"/>
        <w:spacing w:lineRule="auto" w:line="360"/>
        <w:ind w:left="1980" w:hanging="0"/>
        <w:jc w:val="both"/>
        <w:rPr>
          <w:lang w:val="ru-RU"/>
        </w:rPr>
      </w:pPr>
      <w:r>
        <w:rPr/>
        <w:t>гр. София – 1202, ул. „Св.</w:t>
      </w:r>
      <w:r>
        <w:rPr>
          <w:lang w:val="ru-RU"/>
        </w:rPr>
        <w:t xml:space="preserve"> </w:t>
      </w:r>
      <w:r>
        <w:rPr/>
        <w:t>Св. Кирил и Методий” 1</w:t>
      </w:r>
      <w:r>
        <w:rPr>
          <w:lang w:val="ru-RU"/>
        </w:rPr>
        <w:t>7</w:t>
      </w:r>
      <w:r>
        <w:rPr/>
        <w:t>-1</w:t>
      </w:r>
      <w:r>
        <w:rPr>
          <w:lang w:val="ru-RU"/>
        </w:rPr>
        <w:t xml:space="preserve">9, </w:t>
      </w:r>
    </w:p>
    <w:p>
      <w:pPr>
        <w:pStyle w:val="Normal"/>
        <w:spacing w:lineRule="auto" w:line="360"/>
        <w:ind w:left="1980" w:hanging="0"/>
        <w:jc w:val="both"/>
        <w:rPr>
          <w:lang w:val="en-US"/>
        </w:rPr>
      </w:pPr>
      <w:r>
        <w:rPr/>
        <w:t>тел.</w:t>
      </w:r>
      <w:r>
        <w:rPr>
          <w:lang w:val="ru-RU"/>
        </w:rPr>
        <w:t xml:space="preserve"> 02 94 059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1980"/>
        <w:jc w:val="both"/>
        <w:rPr>
          <w:b/>
          <w:b/>
        </w:rPr>
      </w:pPr>
      <w:r>
        <w:rPr>
          <w:b/>
        </w:rPr>
        <w:t>І. Необходимост от изработване на плана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 xml:space="preserve">Съгласно чл. 2, т. 2 и чл. 4, ал. 1 от Закона за устройството на Черноморското крайбрежие /ЗУЧК/ гражданите имат право на свободен и безплатен достъп до морския бряг. В чл. 4, ал. 2 от ЗУЧК е указано, че достъпът до морския бряг се осигурява чрез предвижданията на устройствените планове, включително парцеларните планове за изграждане на обектите на елементите на техническата инфраструктура. 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Част от крайбрежната плажна ивица на Република България е морски плаж „Русалка”. На основание чл. 18, ал. 1 от Конституцията на Република България и чл. 69 от Закона за държавната собственост, за този плаж е съставен Акт за изключителна държавна собственост №369/29.04.1998 г. и са определени границите и координатите на чупките им. По кадастралната карта и кадастралните регистри, одобрени със заповед № РД-18-19/27.02.2008 г. на изпълнителния директор на Агенция по кадастъра морски плаж „Русалка” в землището на с .Св. Никола, Община Каварна, Област Добрич, е съставен от шест обособени части с идентификатори както следва: плаж № 1 – „Бейби плаж” – 65543.31.160, плаж № 2 – „Централен плаж” – 65543.31.161, плаж № 3 – „Плаж каяк” – 65543.31.162, плаж № 4 – плаж „Хелинга” – 65543.31.6,  плаж № 5 – „Голям плаж” – 65543.31.9 и плаж № 6 – „Малък плаж” – 65543.31.17.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Източната и южна граница на тези имоти е бреговата линия на Черно море, а в северна и западна посока имотите, от които е съставен морския плаж граничат, с други поземлени имоти, което препятства свободния обществен достъп до морския плаж.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По искане на Възложителя, с разрешение №РД 01</w:t>
      </w:r>
      <w:r>
        <w:rPr>
          <w:lang w:val="ru-RU"/>
        </w:rPr>
        <w:t>-5275</w:t>
      </w:r>
      <w:r>
        <w:rPr/>
        <w:t>/16.02.2011 г. на Кмета на Община Каварна е допуснато изработване на подробен устройствен план - парцеларен план за елементи на техническата инфраструктура, осигуряващи свободен достъп до морски плаж „Русалка”.</w:t>
      </w:r>
    </w:p>
    <w:p>
      <w:pPr>
        <w:pStyle w:val="Normal"/>
        <w:spacing w:lineRule="auto" w:line="360"/>
        <w:ind w:firstLine="1980"/>
        <w:rPr/>
      </w:pPr>
      <w:r>
        <w:rPr/>
      </w:r>
    </w:p>
    <w:p>
      <w:pPr>
        <w:pStyle w:val="Normal"/>
        <w:spacing w:lineRule="auto" w:line="360"/>
        <w:ind w:firstLine="1980"/>
        <w:rPr>
          <w:b/>
          <w:b/>
        </w:rPr>
      </w:pPr>
      <w:r>
        <w:rPr>
          <w:b/>
        </w:rPr>
        <w:t xml:space="preserve">ІІ. Изисквания към подробния устройствен план 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 xml:space="preserve">Достъпът до всяка обособена част в състава на морски плаж „Русалка” може да се осигури чрез прокарване на пътища, осигуряващи връзка със съществуващите пътища в обхвата на разглежданата територията. 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По данни на Агенция по геодезия, картография и кадастър, единствения наличен общински път в разглеждания район, от който може да се осъществи връзка с плажа, е с идентификатор 65543.31.67.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 xml:space="preserve">Предвид дисперсното разположение на отделните части на плажа, е препоръчително да се потърси пътна връзка или алея проведена успоредна на бреговата ивица и свързана с общинския път.  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 xml:space="preserve">Новопредвидените пътни връзки трябва да имат широчина, позволяваща движението на автомобили за спешна помощ, за сметопочистване и сметосъбиране, както и обособена част за пешеходно движение. </w:t>
      </w:r>
      <w:r>
        <w:rPr>
          <w:highlight w:val="white"/>
          <w:shd w:fill="FEFEFE" w:val="clear"/>
        </w:rPr>
        <w:t>Пътните връзки следва да осигуряват най-добри условия за удобен, безопасен и икономичен транспорт, за достъпност на лица с увреждания, за опазване на околната среда и съответствие с характера на съществуващата рекреационна среда.</w:t>
      </w:r>
    </w:p>
    <w:p>
      <w:pPr>
        <w:pStyle w:val="Normal"/>
        <w:spacing w:lineRule="auto" w:line="360"/>
        <w:ind w:firstLine="1980"/>
        <w:jc w:val="both"/>
        <w:rPr>
          <w:lang w:val="en-US"/>
        </w:rPr>
      </w:pPr>
      <w:r>
        <w:rPr/>
        <w:t>С предложените възможности за трасета на пътищата следва да се осигури икономичност при прилагане на плана и условия за безпрепятственото ползване на съседните имоти.</w:t>
      </w:r>
    </w:p>
    <w:p>
      <w:pPr>
        <w:pStyle w:val="Normal"/>
        <w:spacing w:lineRule="auto" w:line="360"/>
        <w:ind w:firstLine="19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1980"/>
        <w:rPr>
          <w:b/>
          <w:b/>
          <w:lang w:val="en-US"/>
        </w:rPr>
      </w:pPr>
      <w:r>
        <w:rPr>
          <w:b/>
        </w:rPr>
        <w:t>ІІІ.</w:t>
      </w:r>
      <w:r>
        <w:rPr/>
        <w:t xml:space="preserve"> </w:t>
      </w:r>
      <w:r>
        <w:rPr>
          <w:b/>
        </w:rPr>
        <w:t>Изисквания към представянето на плана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 xml:space="preserve">Проектът за парцеларен план да се изработи двуфазно - предварителен проект, в който се изработват варианти на трасето и окончателен проект, по който се извършва отчуждаване или се ограничава правото на собственост. </w:t>
      </w:r>
    </w:p>
    <w:p>
      <w:pPr>
        <w:pStyle w:val="Normal"/>
        <w:spacing w:lineRule="auto" w:line="360"/>
        <w:ind w:firstLine="1980"/>
        <w:jc w:val="both"/>
        <w:rPr>
          <w:lang w:val="en-US"/>
        </w:rPr>
      </w:pPr>
      <w:r>
        <w:rPr/>
        <w:t>Графичната част да се представи в М 1:1000 и при спазване изискванията на Наредба № 8 за обема и съдържанието на устройствените схеми и планове. Текстовият и графичен материал да се изработи на хартиен носител в оригинал и три броя копия - за възложителя, за община Каварна и за Агенцията по геодезия, картография и кадастър и три екземпляра на магнитен носител.</w:t>
      </w:r>
    </w:p>
    <w:p>
      <w:pPr>
        <w:pStyle w:val="Normal"/>
        <w:spacing w:lineRule="auto" w:line="360"/>
        <w:ind w:firstLine="19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980" w:hanging="0"/>
        <w:rPr>
          <w:b/>
          <w:b/>
        </w:rPr>
      </w:pPr>
      <w:r>
        <w:rPr>
          <w:b/>
        </w:rPr>
        <w:t>ІV. Приложения</w:t>
      </w:r>
    </w:p>
    <w:p>
      <w:pPr>
        <w:pStyle w:val="Normal"/>
        <w:spacing w:lineRule="auto" w:line="360"/>
        <w:jc w:val="both"/>
        <w:rPr/>
      </w:pPr>
      <w:r>
        <w:rPr/>
        <w:t>1. Копие от Акт №№369/29.04.1998 г.  за изключителна държавна собственост;</w:t>
      </w:r>
    </w:p>
    <w:p>
      <w:pPr>
        <w:pStyle w:val="Normal"/>
        <w:spacing w:lineRule="auto" w:line="360"/>
        <w:jc w:val="both"/>
        <w:rPr/>
      </w:pPr>
      <w:r>
        <w:rPr/>
        <w:t>2. Схема с номерата на чупките по границата на морския плаж;</w:t>
      </w:r>
    </w:p>
    <w:p>
      <w:pPr>
        <w:pStyle w:val="Normal"/>
        <w:spacing w:lineRule="auto" w:line="360"/>
        <w:jc w:val="both"/>
        <w:rPr/>
      </w:pPr>
      <w:r>
        <w:rPr/>
        <w:t>3. Копия от скици на поземлени имоти, съставляващи морски плаж „Русалка” с идентификатори: плаж № 1 – 65543.31.160, плаж № 2 – 65543.31.161, плаж № 3 – 65543.31.162, плаж № 4 – , плаж № 5 – 65543.31.9 и плаж № 6 – 65543.31.1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10:00Z</dcterms:created>
  <dc:creator>MitrevaM</dc:creator>
  <dc:description/>
  <cp:keywords/>
  <dc:language>en-US</dc:language>
  <cp:lastModifiedBy>MitrevaM</cp:lastModifiedBy>
  <dcterms:modified xsi:type="dcterms:W3CDTF">2012-03-15T15:03:00Z</dcterms:modified>
  <cp:revision>11</cp:revision>
  <dc:subject/>
  <dc:title/>
</cp:coreProperties>
</file>