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both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Наблюдение и анализ на състоянието на жилищния фонд и жилищния пазар през 2009г.”(Мониторинг, включително на състоянието на ромските квартали)</w:t>
            </w:r>
            <w:r>
              <w:rPr>
                <w:b/>
                <w:i/>
                <w:sz w:val="28"/>
                <w:szCs w:val="28"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1-09-128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-180" w:firstLine="720"/>
        <w:rPr/>
      </w:pPr>
      <w:r>
        <w:rPr>
          <w:sz w:val="28"/>
          <w:szCs w:val="28"/>
        </w:rPr>
        <w:t>След запознаване със заданието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hanging="0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Подробно описание на предложените </w:t>
      </w:r>
      <w:r>
        <w:rPr>
          <w:sz w:val="28"/>
          <w:szCs w:val="28"/>
        </w:rPr>
        <w:t xml:space="preserve">дейности </w:t>
      </w:r>
      <w:r>
        <w:rPr>
          <w:sz w:val="28"/>
          <w:szCs w:val="28"/>
          <w:lang w:val="ru-RU"/>
        </w:rPr>
        <w:t>и начина за изпълнение на поръчката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rPr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2.Срок за изпълнение предмета на поръчката -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ни от датата на сключване на договор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Цена за изпълнение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bg-BG"/>
        </w:rPr>
        <w:t xml:space="preserve"> съгласно Ценово предложение (Приложение №2.2.)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чин на плащане – съгласно проекта на договор.</w:t>
        <w:tab/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 xml:space="preserve">Ние сме съгласни валидността на нашата оферта да бъде 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>0 календарни дни от датата на отваряне на предложенията и може да бъде приета по всяко време преди изтичане на този срок.</w:t>
      </w:r>
    </w:p>
    <w:p>
      <w:pPr>
        <w:pStyle w:val="TextBody"/>
        <w:ind w:firstLine="720"/>
        <w:rPr/>
      </w:pPr>
      <w:r>
        <w:rPr>
          <w:sz w:val="28"/>
          <w:szCs w:val="28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>Приложения: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1 - Списък на документите, съдържащи се в офертата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2 – Ценово предложени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1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caps/>
          <w:sz w:val="28"/>
          <w:szCs w:val="28"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идетелство за съдимост на управител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о предложение за изпълнение на поръчката</w:t>
            </w:r>
            <w:r>
              <w:rPr>
                <w:sz w:val="28"/>
                <w:szCs w:val="28"/>
                <w:lang w:val="ru-RU"/>
              </w:rPr>
              <w:t>– Приложение №2.2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ълнен и парафиран проект на догово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  <w:lang w:val="bg-BG"/>
      </w:rPr>
      <w:t>3</w:t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sofusr045</dc:creator>
  <dc:description/>
  <cp:keywords/>
  <dc:language>en-US</dc:language>
  <cp:lastModifiedBy>SpasovaL</cp:lastModifiedBy>
  <cp:lastPrinted>2009-04-22T14:46:00Z</cp:lastPrinted>
  <dcterms:modified xsi:type="dcterms:W3CDTF">2009-06-03T06:35:00Z</dcterms:modified>
  <cp:revision>30</cp:revision>
  <dc:subject/>
  <dc:title>Наименование на Кандидата:</dc:title>
</cp:coreProperties>
</file>