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………./……..2009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sz w:val="28"/>
          <w:szCs w:val="28"/>
        </w:rPr>
        <w:t>Доставка на програмен продукт, осигуряващ надеждна защита на данните от архивни копия на база данни "Население"за нуждите на 18 ТЗ "ГРАО"</w:t>
      </w:r>
      <w:r>
        <w:rPr>
          <w:b/>
          <w:i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color w:val="FF0000"/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 …………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 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Да се предостави програмен продукт осигуряващ надеждна защита на данните от архивните копия и журнални файлове на различните информационни системи на ГРАО. Защитата да предотврати както не санкциониран достъп до данните в тези файлове, така и от промяна на информацията в тях. Архивните копия и журнални файлове се съхраняват на външни носители - </w:t>
      </w:r>
      <w:r>
        <w:rPr>
          <w:sz w:val="28"/>
          <w:szCs w:val="28"/>
        </w:rPr>
        <w:t>CD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DVD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HDD</w:t>
      </w:r>
      <w:r>
        <w:rPr>
          <w:sz w:val="28"/>
          <w:szCs w:val="28"/>
          <w:lang w:val="ru-RU"/>
        </w:rPr>
        <w:t>. Програмния продукт е необходимо да работи на 18 независим един от друг работни компютри т.е. необходими са 18 лицензии за ползва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Защитата на файловете да става посредством преобразуването им в файл отговарящ на </w:t>
      </w:r>
      <w:r>
        <w:rPr>
          <w:sz w:val="28"/>
          <w:szCs w:val="28"/>
        </w:rPr>
        <w:t>PKCS</w:t>
      </w:r>
      <w:r>
        <w:rPr>
          <w:sz w:val="28"/>
          <w:szCs w:val="28"/>
          <w:lang w:val="ru-RU"/>
        </w:rPr>
        <w:t xml:space="preserve"> #7 стандарта съдържащ криптирания файл, подпис и информация за използваните алгоритми и ключове за извършване на проверка и декриптиране на файла. 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 – икономически най-изгодно предложение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П1 - Срок за изпълнение, с коефициент на тежест Кт 1 = 0,30</w:t>
      </w:r>
      <w:r>
        <w:rPr>
          <w:sz w:val="28"/>
          <w:szCs w:val="28"/>
          <w:lang w:val="bg-BG"/>
        </w:rPr>
        <w:t>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П2 – Предлагана цена,  с коефициент на тежест Кт 2 = 0,7</w:t>
      </w:r>
      <w:r>
        <w:rPr>
          <w:sz w:val="28"/>
          <w:szCs w:val="28"/>
          <w:lang w:val="bg-BG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ния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: Лилия Спасова, тел: 9405 258, стая 204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а спесификация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ДИРЕКТОР НА ДИРЕКЦИЯ „ПРАВНА”: ЗАРА ДОБРЕВА</w:t>
        <w:tab/>
        <w:t xml:space="preserve">    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 xml:space="preserve">и.д. ДИРЕКТОР НА ДИРЕКЦИЯ ”ОП”: КР. ГЕОРГИЕВА: </w:t>
        <w:tab/>
        <w:t xml:space="preserve">     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НАЧАЛНИК ОТДЕЛ „ПМОП”, ДИРЕКЦИЯ „ОП”: А. ПЕЕВА</w:t>
        <w:tab/>
        <w:t xml:space="preserve">    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ДЪРЖАВЕН ЕКСПЕР, ДИРЕКЦИЯ ОП: Л. СПАСОВА                        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инж.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/>
      </w:pPr>
      <w:r>
        <w:rPr>
          <w:b/>
          <w:color w:val="FFFFFF"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color w:val="FFFFFF"/>
          <w:sz w:val="20"/>
          <w:lang w:val="bg-BG"/>
        </w:rPr>
        <w:t>ДЪРЖ. ЕКСПЕРТ, ОТДЕЛ „ПМОП”   арх. М. МИТРЕВА                     _________, _____.____.2009 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0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08:00Z</dcterms:created>
  <dc:creator>AgopianG</dc:creator>
  <dc:description/>
  <cp:keywords/>
  <dc:language>en-US</dc:language>
  <cp:lastModifiedBy>SpasovaL</cp:lastModifiedBy>
  <cp:lastPrinted>2009-05-27T16:09:00Z</cp:lastPrinted>
  <dcterms:modified xsi:type="dcterms:W3CDTF">2009-05-27T13:09:00Z</dcterms:modified>
  <cp:revision>9</cp:revision>
  <dc:subject/>
  <dc:title>Изх</dc:title>
</cp:coreProperties>
</file>