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ТОДИКА ЗА ОЦЕНКА</w:t>
      </w:r>
      <w:r>
        <w:rPr>
          <w:b/>
          <w:lang w:val="ru-RU"/>
        </w:rPr>
        <w:t xml:space="preserve"> </w:t>
      </w:r>
      <w:r>
        <w:rPr>
          <w:b/>
        </w:rPr>
        <w:t>НА ОФЕРТИТ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59" w:hanging="1259"/>
        <w:jc w:val="both"/>
        <w:rPr>
          <w:b/>
          <w:b/>
        </w:rPr>
      </w:pPr>
      <w:r>
        <w:rPr>
          <w:b/>
          <w:u w:val="single"/>
          <w:lang w:val="ru-RU"/>
        </w:rPr>
        <w:t>Относно:</w:t>
      </w:r>
      <w:r>
        <w:rPr>
          <w:b/>
          <w:lang w:val="ru-RU"/>
        </w:rPr>
        <w:tab/>
      </w:r>
      <w:r>
        <w:rPr>
          <w:b/>
        </w:rPr>
        <w:t>Разработване на проекти на Регионални планове за развитие на районите от ниво 2 в България - Северозападен район от ниво 2, Северен централен район от ниво 2, Североизточен район от ниво 2, Югоизточен район от ниво 2, Южен централен район от ниво 2 и Югозападен район от ниво 2 за периода 2014-2020 г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12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lang w:val="ru-RU"/>
        </w:rPr>
        <w:tab/>
      </w:r>
      <w:r>
        <w:rPr>
          <w:b/>
          <w:u w:val="single"/>
        </w:rPr>
        <w:t>В съответствие с условията на техническата спецификация, настоящата методика за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оценка на офертите се прилага отделно за всяка от обособенит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позиции на обществената поръчка. За всяка от обособените позиции се изготвя отделно класиран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12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u w:val="single"/>
          <w:lang w:eastAsia="en-US"/>
        </w:rPr>
      </w:pPr>
      <w:r>
        <w:rPr>
          <w:lang w:eastAsia="en-US"/>
        </w:rPr>
        <w:t xml:space="preserve">Прилаганият критерий за оценка на офертите е </w:t>
      </w:r>
      <w:r>
        <w:rPr>
          <w:b/>
          <w:bCs/>
          <w:lang w:eastAsia="en-US"/>
        </w:rPr>
        <w:t xml:space="preserve">икономически най-изгодна оферта. </w:t>
      </w:r>
      <w:r>
        <w:rPr>
          <w:lang w:val="ru-RU" w:eastAsia="en-US"/>
        </w:rPr>
        <w:t>Класирането на допуснатите до участие оферти се извършва на база</w:t>
      </w:r>
      <w:r>
        <w:rPr>
          <w:rFonts w:cs="TimesNewRomanPSMT;Times New Roman" w:ascii="TimesNewRomanPSMT;Times New Roman" w:hAnsi="TimesNewRomanPSMT;Times New Roman"/>
          <w:lang w:val="ru-RU" w:eastAsia="en-US"/>
        </w:rPr>
        <w:t xml:space="preserve"> </w:t>
      </w:r>
      <w:r>
        <w:rPr>
          <w:b/>
          <w:bCs/>
          <w:lang w:eastAsia="en-US"/>
        </w:rPr>
        <w:t>к</w:t>
      </w:r>
      <w:r>
        <w:rPr>
          <w:b/>
          <w:bCs/>
          <w:lang w:val="ru-RU" w:eastAsia="en-US"/>
        </w:rPr>
        <w:t>омплексна оценка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за всяка оферта. Офертата, получила най-висока комплексна оценка, се класира на първо мяст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омплексната оценка се формира като сбор от 2 основни компонента: оценка на техническото предложение и оценка за цена. Коефициентът на тежест на оценката на техническото предложение при определянето на комплексната оценка на офертата е </w:t>
      </w:r>
      <w:r>
        <w:rPr>
          <w:b/>
        </w:rPr>
        <w:t>0,</w:t>
      </w:r>
      <w:r>
        <w:rPr>
          <w:b/>
          <w:lang w:val="en-US"/>
        </w:rPr>
        <w:t>6</w:t>
      </w:r>
      <w:r>
        <w:rPr/>
        <w:t xml:space="preserve">, а коефициентът на тежест на оценката за цена е </w:t>
      </w:r>
      <w:r>
        <w:rPr>
          <w:b/>
        </w:rPr>
        <w:t>0,</w:t>
      </w:r>
      <w:r>
        <w:rPr>
          <w:b/>
          <w:lang w:val="en-US"/>
        </w:rPr>
        <w:t>4</w:t>
      </w:r>
      <w:r>
        <w:rPr/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аксималната  възможна комплексна оценка на офертата е </w:t>
      </w:r>
      <w:r>
        <w:rPr>
          <w:b/>
        </w:rPr>
        <w:t>100 т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І. Оценка на техническото предложение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ценката на техническото предложение се формира като сума от броя на точките по посочените в таблицата по-долу пет показателя, като максималният възможен брой точки за оценка на техническото предложение е 100 точки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5"/>
        <w:gridCol w:w="1005"/>
      </w:tblGrid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за оценка на техническото предложе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ен брой точки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ъответствие и пълнота на предложената концепция и степен на разбиране на изискванията на техническата спецификация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никът демонстрира отлично познаване на процеса на стратегическо планиране на регионалното развитие, като интерпретира по подходящ начин, съобразно своя опит и познания заложените изисквания в техническата спецификация. Предлага ясно изразена и адекватна позиция по основните въпроси и ключовите моменти, свързани с постигането на целите на обществената поръчка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частникът демонстрира добро познаване на процеса на стратегическо планиране на регионалното развитие, в съответствие със заложените изисквания в техническата спецификация. Изразява мнение по основните въпроси и ключовите моменти, свързани с постигането на целите на обществената поръчк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ът разбира обхвата на задачата, но не предлага адекватна интерпретация по обхвата на техническата спецификация и ключовите моменти, свързани с постигането на целите на обществената поръчк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ът демонстрира частично разбиране на обхвата на задачата. Офертата се базира изцяло и единствено на описанието на обществената поръчка в техническата спецификация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Описание на предложените методи и подходи, които ще бъдат използвани при разработването на отделните елементи от съдържанието на Регионалния план за развитие на района от ниво 2 за периода 2014-2020 г. за изпълнение на всяка от дейностите съгласно техническата спецификация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никът е предложил методология (инструменти, методи и дейности), която показва ясен подход за изпълнение на обществената поръчка и гарантира ефективно и ефикасно изпълнение на заложените дейности в техническата спецификация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дставени са инструменти, методи и дейности, които биха могли да доведат до постигане на целите на обществената поръчка, но не са систематизирани от гледна точка на целите на техническата спецификация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ата от участника методология (инструменти, методи и дейности) е накратко представена и недобре структурирана и обоснован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псва конкретна яснота относно методологията, която участникът ще използва. Споменати са частично методи и инструменти, чиято връзка с изискванията на техническата спецификация е неясна и съществува риск от непостигане целите на обществената поръчк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. Осигуряване на взаимовръзка на Регионалния план за развитие на района от ниво 2 за периода 2014-2020 г. с основните стратегически документи за интегрирано развитие за България и ЕС за новия програмен период 2014-2020 г. и предложения за отразяване на новите акценти и приоритети на политиката за регионално развитие в сравнение с периода 2007-2013 г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ът демонстрира отлична информираност и обосновано виждане за новите акценти и приоритети на политиката за регионално развитие. Описано е ясно как ще бъдат отразени насоките на европейските и националните стратегически документи за следващия програмен период в  Регионалния план за развитие. Участникът предлага рационален подход за отразяването на взаимовръзките на Регионалния план за развитие с други стратегически документи за България и ЕС при разработване на план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ът демонстрира разбиране на новите акценти и приоритети на политиката за регионално развитие и информираност относно насоките на европейските и национални стратегически документи за следващия програмен период, но не предлага напълно ясен и обоснован подход за тяхното отразяване при разработване на Регионалния план за развитие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исани са новите насоки на европейските и национални стратегически документи за следващия програмен период, но не е показано виждането на участника как тези насоки ще бъдат отразени при разработването на Регионалния план за развитие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псва обосновано виждане и информираност за новите акценти и приоритети на политиката за регионално развитие. Липсва яснота относно конкретните стратегическите документи за България и ЕС, даващи насоки на политиката на сближаване на ЕС след 2013 г. и тяхната взаимовръзка с Регионалния план за развитие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Роля и участие на партньорите при разработването, изпълнението и наблюдението на Регионалния план за развитие на района от ниво 2 за периода 2014-2020 г. – механизми за участие и информиране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ът демонстрира отлично разбиране кои са основните партньори при разработването, изпълнението и наблюдението на Регионалния план за развитие и заедно с това предлага надеждни и реалистични механизми за тяхното участие и информиране в процеса на подготовка на план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частникът описва основните партньори</w:t>
            </w:r>
            <w:r>
              <w:rPr>
                <w:b/>
              </w:rPr>
              <w:t xml:space="preserve"> </w:t>
            </w:r>
            <w:r>
              <w:rPr/>
              <w:t>при разработването, изпълнението и наблюдението на Регионалния план за развитие, но не предлага ясни механизми за тяхното участие и информиране в процеса на подготовка на план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частникът посочва някои от възможните партньори</w:t>
            </w:r>
            <w:r>
              <w:rPr>
                <w:b/>
              </w:rPr>
              <w:t xml:space="preserve"> </w:t>
            </w:r>
            <w:r>
              <w:rPr/>
              <w:t>при разработването, изпълнението и наблюдението на Регионалния план за развитие, без да предлага механизми за тяхното участие и информиране в процеса на подготовка на план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никът няма конкретна яснота относно основните партньори и тяхната роля при разработването, изпълнението и наблюдението на Регионалния план за развитие и съществува риск от липса на информация и публичност при разработване и изпълнение на плана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. Работен план-график и организация на работат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оженият план за действие е детайлен, напълно ясен, добре структуриран и онагледен. Съдържа всички необходими елементи, записани в техническата спецификация и разпределението на дейностите в екипа на кандидата е адекватно структурирано и разположено във времето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т план-график е ясен и съдържа необходимите елементи, записани в техническата спецификация. Разпределението на дейностите във времето не е добре балансирано и структурирано в рамките на екип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т работен план не е добре онагледен и структуриран. Дейностите са обобщени и не дават представа за реалното им разпределение във времето и между членовете на екипа на кандидата. Съществува риск от забавяне на изпълнението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т план за действие е нереалистичен, разпределението на предлаганите дейности във времето е непоследователно. Липсват етапи или част от необходимите елементи, заложени в техническата спецификация. Не е ясно описана организацията на работа на екипа на кандидат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ща оценка- К мах концепц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т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ІІ. Оценка за цен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ценката за цена се образува по следната формула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 xml:space="preserve">минималната предложена цена (без ДДС) </w:t>
      </w:r>
    </w:p>
    <w:p>
      <w:pPr>
        <w:pStyle w:val="Normal"/>
        <w:jc w:val="both"/>
        <w:rPr/>
      </w:pPr>
      <w:r>
        <w:rPr/>
        <w:t>Оценка за цена =  -----------------------------------------------------------------------  х 100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ab/>
        <w:tab/>
        <w:t xml:space="preserve">       </w:t>
        <w:tab/>
        <w:t xml:space="preserve"> цената, предложена в оценяваната оферта (без ДДС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улата се прилага за всички участници, като максималната възможна оценка за цена е 100 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ІІІ. Комплексна оценка на офертат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омплексната оценка се формира като сбор от получените точки по двата основни компонента (оценка на техническото предложение и оценка за цена), умножени по съответните коефициенти за тежест. Коефициентът на тежест на оценката на техническото предложение при определянето на комплексната оценка на офертата е </w:t>
      </w:r>
      <w:r>
        <w:rPr>
          <w:b/>
        </w:rPr>
        <w:t>0,</w:t>
      </w:r>
      <w:r>
        <w:rPr>
          <w:b/>
          <w:lang w:val="en-US"/>
        </w:rPr>
        <w:t>6</w:t>
      </w:r>
      <w:r>
        <w:rPr/>
        <w:t xml:space="preserve">, а коефициентът на тежест на оценката за цена е </w:t>
      </w:r>
      <w:r>
        <w:rPr>
          <w:b/>
        </w:rPr>
        <w:t>0,</w:t>
      </w:r>
      <w:r>
        <w:rPr>
          <w:b/>
          <w:lang w:val="en-US"/>
        </w:rPr>
        <w:t>4</w:t>
      </w:r>
      <w:r>
        <w:rPr/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лучените оферти се оценяват по следната формула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Компл.оценка на офертата = Оценка на техн.предложение х 0,</w:t>
      </w:r>
      <w:r>
        <w:rPr>
          <w:lang w:val="en-US"/>
        </w:rPr>
        <w:t>6</w:t>
      </w:r>
      <w:r>
        <w:rPr/>
        <w:t xml:space="preserve"> + Оценка за цена х 0,</w:t>
      </w:r>
      <w:r>
        <w:rPr>
          <w:lang w:val="en-US"/>
        </w:rPr>
        <w:t>4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Максималният възможен брой точки за комплексна оценка на офертата е 100 т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фертата, получила най-висока комплексна оценка, се класира на първо място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14:00Z</dcterms:created>
  <dc:creator>I Zaharieva</dc:creator>
  <dc:description/>
  <dc:language>en-US</dc:language>
  <cp:lastModifiedBy>Administrator</cp:lastModifiedBy>
  <cp:lastPrinted>2011-08-24T16:43:00Z</cp:lastPrinted>
  <dcterms:modified xsi:type="dcterms:W3CDTF">2012-04-27T12:16:00Z</dcterms:modified>
  <cp:revision>3</cp:revision>
  <dc:subject/>
  <dc:title>OЦЕНКА</dc:title>
</cp:coreProperties>
</file>