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( проекта) 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1. Препоръки за добро изпълнение за най-важните договори, с посочване на стойността, срока на изпълнение и  възложителя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 xml:space="preserve">* Под    подобен предмет     се </w:t>
        <w:tab/>
        <w:t xml:space="preserve">разбира изготвяне на проекти и документи в областта на </w:t>
      </w:r>
      <w:r>
        <w:rPr>
          <w:rFonts w:cs="Arial"/>
          <w:i/>
          <w:sz w:val="20"/>
          <w:szCs w:val="20"/>
        </w:rPr>
        <w:t>стратегическото планиране на регионалното и местното развитие, наблюдението и оценката на изпълнението на документите за стратегическо планиране на регионално и местно развитие, в областите, включени в тематичните направления на социално-икономическия анализ</w:t>
      </w:r>
      <w:r>
        <w:rPr>
          <w:rFonts w:cs="Arial"/>
          <w:i/>
        </w:rPr>
        <w:t>.</w:t>
      </w:r>
      <w:r>
        <w:rPr>
          <w:i/>
          <w:sz w:val="20"/>
          <w:szCs w:val="20"/>
          <w:lang w:val="bg-BG"/>
        </w:rPr>
        <w:tab/>
        <w:tab/>
        <w:tab/>
        <w:tab/>
        <w:t xml:space="preserve">                    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SpasovaL</cp:lastModifiedBy>
  <cp:lastPrinted>2012-03-29T16:39:00Z</cp:lastPrinted>
  <dcterms:modified xsi:type="dcterms:W3CDTF">2012-03-29T13:39:00Z</dcterms:modified>
  <cp:revision>52</cp:revision>
  <dc:subject/>
  <dc:title>ПРИЛОЖЕНИЕ №12</dc:title>
</cp:coreProperties>
</file>