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"Разработване на проекти на Регионални планове за развитие на районите от ниво2 в България за периода 2014-2020 г.</w:t>
            </w:r>
            <w:r>
              <w:rPr>
                <w:b/>
                <w:lang w:val="bg-BG"/>
              </w:rPr>
              <w:t xml:space="preserve"> за обособена позиция ……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6-12-045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 Във връзка 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 xml:space="preserve">за изработване на </w:t>
      </w:r>
      <w:r>
        <w:rPr/>
        <w:t>проекти на Регионални планове за развитие на районите от ниво2 в България за периода 2014-2020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3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Приложение № 3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9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pasovaL</cp:lastModifiedBy>
  <cp:lastPrinted>2012-04-02T13:44:00Z</cp:lastPrinted>
  <dcterms:modified xsi:type="dcterms:W3CDTF">2012-04-02T10:44:00Z</dcterms:modified>
  <cp:revision>128</cp:revision>
  <dc:subject/>
  <dc:title>ПРИЛОЖЕНИЕ № 2</dc:title>
</cp:coreProperties>
</file>