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"Разработване на проекти на Регионални планове за развитие на районите от ниво2 в България за периода 2014-2020 г.</w:t>
            </w:r>
            <w:r>
              <w:rPr>
                <w:b/>
                <w:lang w:val="bg-BG"/>
              </w:rPr>
              <w:t xml:space="preserve"> за обособена позиция …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6-12-045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ъс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Кратка концепция  за изпълнение на поръчката - </w:t>
      </w:r>
      <w:r>
        <w:rPr/>
        <w:t>подход и коментари на специфични аспекти на съдържанието на всяка една част от Регионалния план за развитие на района от ниво 2,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; 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9. 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- </w:t>
      </w:r>
      <w:r>
        <w:rPr/>
        <w:t>30 ноември 2012 г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12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pasovaL</cp:lastModifiedBy>
  <cp:lastPrinted>2012-04-02T14:17:00Z</cp:lastPrinted>
  <dcterms:modified xsi:type="dcterms:W3CDTF">2012-04-02T11:19:00Z</dcterms:modified>
  <cp:revision>18</cp:revision>
  <dc:subject/>
  <dc:title>Наименование на Кандидата:</dc:title>
</cp:coreProperties>
</file>