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5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ПОВИШАВАНЕ НА РАЗБИРАНЕТО И УМЕНИЯТА ЗА ПРИЛАГАНЕТО НА СИСТЕМАТА НА ДЕЛЕГИРАНИТЕ БЮДЖЕТИ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800"/>
        <w:gridCol w:w="6660"/>
      </w:tblGrid>
      <w:tr>
        <w:trPr/>
        <w:tc>
          <w:tcPr>
            <w:tcW w:w="27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000080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Организиране и провеждане на обучения за представители на общинските администрации, директори на детски градини и ясли, на културни институти и институции и кметове на кметства. Проектът е част от изпълнението на стратегическа цел 3, свързана с развитие на местното самоуправление в рамките на общината чрез повишаване на управленческата и финансовата самостоятелност на кметствата и заведенията за услуги. Разширеното прилагане на системата на делегираните бюджети е приоритет, който реално стартира от 01.01.2008г.</w:t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18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вишаване на разбирането и административния капацитет на всички страни участници в прилагането на системата на делегираните бюджети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18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добряване взаимодействието в местната власт  относно схемата и уменията за прилагане на системата за делегирани бюджети.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1  Провеждане на специализирани  обучения, всяко с до 40 участник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 обучения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 xml:space="preserve"> с представители на общинската администрация и директорите на детски градини и ясл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  обучения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 xml:space="preserve"> с представители на общинските администрации и културните институти и институ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  обучения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 xml:space="preserve"> с представители на общинските администрации и кметове на кметства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Организационна подготовка на обученият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готовка на тематичен план за провеждане на обучителните семинари, чрез предварителни проучвания за необходимостта от прилагането на СД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ределяне на целевите групи , които са отговорни за внедряването на СДБ (в общините,  детските градини и ясли, културните институти и институции и кметстват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вършване на предварително анкетно проучване във всички общини участващи в обученията за нагласите им за прилагане на системата на делегираните бюдже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идентифициране на   добри практики по прилагане на СДБ реализирани от отделни общини, които да бъдат представени и разпространени сред участниците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овеждане на анкета сред участващите за удовлетвореността от проведените обучения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strike/>
                <w:color w:val="333399"/>
                <w:lang w:val="bg-BG"/>
              </w:rPr>
              <w:t>4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. ИЗИСКВАНИЯ КЪМ ИЗПЪЛНЕНИЕТО</w:t>
            </w:r>
          </w:p>
        </w:tc>
        <w:tc>
          <w:tcPr>
            <w:tcW w:w="21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вишаване на нагласите  в общините за прилагане на СД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изясняване на причини за невъвеждане  на СДБ в някои  общи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вишаване на ефективността от прилагането на СД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вишаване на административния капацитет сред целевите групи прилагащи СД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1. 2009 г.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Изисква се минималният брой на членовете на разработващия екип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 и място на обученията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актически опит в сферата на местните финанс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ит в организирането и провеждането на обучения с целеви груп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 доклад след всяка двойка от проведените обучения  заедно с всички материали, тематичен план, анкетни проучвания и друг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доклада, възложителят се запознава с него и в случай, че има  още изисквания дава писмени предписания за поправките и допълненията, които изпълнителят следва да направи и да има предвид при следващите обуч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извършената работа за всяка двойка обучения се изготвя приемно-предавателен протокол, който се подписва от възложителя и изпълнителя и е основание за извършването на междинно плащане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лед окончателно приключване на задачата Изпълнителя представя на  Възложителя окончателен доклад, съставя се приемателно-предавателен протокол и се извършва окончателно разплащане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21:00Z</dcterms:created>
  <dc:creator>Belin Mollov</dc:creator>
  <dc:description/>
  <cp:keywords/>
  <dc:language>en-US</dc:language>
  <cp:lastModifiedBy>GeorgievaK</cp:lastModifiedBy>
  <cp:lastPrinted>2009-06-10T14:30:00Z</cp:lastPrinted>
  <dcterms:modified xsi:type="dcterms:W3CDTF">2009-06-12T12:21:00Z</dcterms:modified>
  <cp:revision>2</cp:revision>
  <dc:subject/>
  <dc:title> </dc:title>
</cp:coreProperties>
</file>