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6372" w:right="56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ar-SA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З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ПРОФЕСИОНАЛНАТА БИОГРАФИЯ НА ЕКСПЕ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  <w:t>&lt;Всички обяснителни текстове в курсив, включително този, трябва да бъдат премахнати след изготвянето на автобиографиите на експертите.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едлагана роля в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&lt;вид експерт съгласно техническото задание&gt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Фамил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 на раждан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ционалнос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От дата – до дата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зикови умения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643"/>
        <w:gridCol w:w="1918"/>
        <w:gridCol w:w="1644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Четене</w:t>
            </w:r>
          </w:p>
        </w:tc>
        <w:tc>
          <w:tcPr>
            <w:tcW w:w="19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настоящем заемана длъжнос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Трудов стаж във фирма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снов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валификации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свързани с предмета на обществената поръ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  <w:t>&lt;За всяка квалификация в тази точка трябва да бъде представен сертификат и/ или референция.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офесионален опит </w:t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76"/>
        <w:gridCol w:w="1560"/>
        <w:gridCol w:w="1701"/>
        <w:gridCol w:w="1276"/>
        <w:gridCol w:w="3827"/>
      </w:tblGrid>
      <w:tr>
        <w:trPr>
          <w:trHeight w:val="745" w:hRule="atLeas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От дата – до дата 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Място на извършване на услугите (държава) и наименование на възложителя (бенефициен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Фирма (Работодател)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Заемана длъжност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Описание на извършваната работа по проекти, които отговарят на изискванията към общия и специфичен професионален опит на съответния консултант</w:t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eastAsia="en-GB"/>
              </w:rPr>
              <w:t>&lt;Тази колона трябва да съдържа следната информаци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eastAsia="en-GB"/>
              </w:rPr>
              <w:t>1. Наименование на проекта, по който е извършвана работата, кратко описание на проекта, описание на извършваната работа, използвани технологии, стандарти, и др, изисквания по настоящата процедура&gt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val="ru-RU" w:eastAsia="en-GB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  <w:t>&lt;За всеки професионален опит  в тази точка трябва да бъдат представени договори, копие  от трудовата книжка или препоръки, както и други документи, ако такива са описани в техническата спецификация.&gt;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szCs w:val="24"/>
        </w:rPr>
        <w:t>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 ЕГН …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, декларирам верността на описания опит и умения, както и че ще бъда на разположение за срока на изпълнение на обществена поръчка с предме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………….2012г.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……………………</w:t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right="-1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8:00Z</dcterms:created>
  <dc:creator>User</dc:creator>
  <dc:description/>
  <cp:keywords/>
  <dc:language>en-US</dc:language>
  <cp:lastModifiedBy>Administrator</cp:lastModifiedBy>
  <cp:lastPrinted>2012-04-02T13:52:00Z</cp:lastPrinted>
  <dcterms:modified xsi:type="dcterms:W3CDTF">2012-06-05T07:00:00Z</dcterms:modified>
  <cp:revision>3</cp:revision>
  <dc:subject/>
  <dc:title>Приложение № 17</dc:title>
</cp:coreProperties>
</file>