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на </w:t>
      </w:r>
      <w:r>
        <w:rPr>
          <w:b/>
          <w:i/>
          <w:sz w:val="28"/>
          <w:szCs w:val="28"/>
        </w:rPr>
        <w:t>средствата за техническо обезпечаване изпълнението на предмета на поръчката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 xml:space="preserve">( съгласно т. 8.3. от Специфичните изисквания и указания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ид и предназначение на техническите средств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нзии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фтуерни платфор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ардуерни платформи, на които съответната операционна система функциони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 за разво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 за управление на бази данн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</w:t>
            </w:r>
            <w:r>
              <w:rPr>
                <w:lang w:val="bg-BG"/>
              </w:rPr>
              <w:t>.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ардуерни средств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>…………………………………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lang w:val="bg-BG"/>
        </w:rPr>
        <w:t>Печат на участника, име и подпис на представляващия участника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7:00Z</dcterms:created>
  <dc:creator>MMitov</dc:creator>
  <dc:description/>
  <dc:language>en-US</dc:language>
  <cp:lastModifiedBy>Administrator</cp:lastModifiedBy>
  <cp:lastPrinted>2012-06-20T17:19:00Z</cp:lastPrinted>
  <dcterms:modified xsi:type="dcterms:W3CDTF">2012-07-13T08:37:00Z</dcterms:modified>
  <cp:revision>2</cp:revision>
  <dc:subject/>
  <dc:title>ПРИЛОЖЕНИЕ №12</dc:title>
</cp:coreProperties>
</file>