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Е</w:t>
            </w:r>
            <w:r>
              <w:rPr>
                <w:b/>
                <w:bCs/>
                <w:lang w:val="en-US"/>
              </w:rPr>
              <w:t xml:space="preserve">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Аабонамент и доставка на  вестници и списания за нуждите на Министерството на регионалното развитие и благоустройството през 20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.“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7-12-145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>След запознаване със всички документи и образци от документацията за участие в обществената поръчка, ние удостоверяваме, че дружеството ни отговаря на изискванията и условията на възложителя.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 посочени в </w:t>
      </w:r>
      <w:r>
        <w:rPr>
          <w:b/>
        </w:rPr>
        <w:t xml:space="preserve">Образец № 2 </w:t>
      </w:r>
      <w:r>
        <w:rPr/>
        <w:t xml:space="preserve"> към настоящата оферта – Списък на документите в офертата.</w:t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включва следното: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lang w:val="ru-RU"/>
        </w:rPr>
      </w:pPr>
      <w:r>
        <w:rPr>
          <w:lang w:val="ru-RU"/>
        </w:rPr>
        <w:t>Срок за изпълнение на поръчката – една година считано от 01.01.2013 г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64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 xml:space="preserve">     </w:t>
      </w:r>
      <w:r>
        <w:rPr>
          <w:b/>
          <w:lang w:val="bg-BG"/>
        </w:rPr>
        <w:t>2</w:t>
      </w:r>
      <w:r>
        <w:rPr>
          <w:lang w:val="bg-BG"/>
        </w:rPr>
        <w:t>. Цена за изпълнение на поръчката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exact" w:line="3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20"/>
        <w:jc w:val="both"/>
        <w:rPr>
          <w:lang w:val="en-US"/>
        </w:rPr>
      </w:pPr>
      <w:r>
        <w:rPr>
          <w:lang w:val="bg-BG"/>
        </w:rPr>
        <w:t>Цената е формирана както следва: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rPr>
          <w:lang w:val="ru-RU"/>
        </w:rPr>
      </w:pPr>
      <w:r>
        <w:rPr>
          <w:lang w:val="ru-RU"/>
        </w:rPr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037"/>
        <w:gridCol w:w="1499"/>
        <w:gridCol w:w="1499"/>
        <w:gridCol w:w="149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№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Наименование на изданиет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 xml:space="preserve">Количество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Единична  це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бща стойнос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4 ча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ру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Монитор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елеграф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Стандарт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е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апитал дей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ла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Прес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овина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Репорте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у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Зем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ългария дне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секи де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апита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анке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Уикен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Галер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68 ча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едмичен Тру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Черно мор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ениджъ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Иконом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en-US" w:eastAsia="bg-BG"/>
              </w:rPr>
              <w:t>Business week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en-US" w:eastAsia="bg-BG"/>
              </w:rPr>
              <w:t>Forbe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en-US" w:eastAsia="bg-BG"/>
              </w:rPr>
              <w:t>Bulgaria on Ai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троителство Градъ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троите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ългарски транспортен вестн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Градове и регион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en-US" w:eastAsia="bg-BG"/>
              </w:rPr>
              <w:t>Global Water Intelligenc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ържавен вестн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троителен обзо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юлетин Строителство и архитекту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правочник за цените в строителствот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руд и пра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бщество и пра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обственост и пра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Бюджетът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иблиотека Български счетоводите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четоводна и данъчна прак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писание Обществени поръч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ЗОП+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ърговско и конкурентно право – дайджест за търговско право, обществени поръчки, защита на конкуренцията, процесуално пра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Финанси и право – дайджест за счетоводство, данъци, митници, застраховане и финансово управл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четоводство, данъци и право – месечен дайджест за финансово, управленско и бюджетно счетоводство, данъчно облагане и данъчно-осигурителен процес, финансово управление, митнически режими и застрахован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en-US" w:eastAsia="bg-BG"/>
              </w:rPr>
              <w:t>PC Magazine Bulgari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5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en-US" w:eastAsia="bg-BG"/>
              </w:rPr>
              <w:t>.ne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5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en-US" w:eastAsia="bg-BG"/>
              </w:rPr>
              <w:t>National Geographic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5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en-US" w:eastAsia="bg-BG"/>
              </w:rPr>
              <w:t>L`Europe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5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en-US" w:eastAsia="bg-BG"/>
              </w:rPr>
              <w:t>Biograph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                    </w:t>
            </w:r>
            <w:r>
              <w:rPr>
                <w:lang w:val="bg-BG" w:eastAsia="bg-BG"/>
              </w:rPr>
              <w:t>Общ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</w:tbl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i/>
          <w:i/>
          <w:lang w:val="bg-BG" w:eastAsia="bg-BG"/>
        </w:rPr>
      </w:pPr>
      <w:r>
        <w:rPr>
          <w:i/>
          <w:lang w:val="bg-BG" w:eastAsia="bg-BG"/>
        </w:rPr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rPr>
          <w:lang w:val="ru-RU"/>
        </w:rPr>
      </w:pPr>
      <w:r>
        <w:rPr>
          <w:lang w:val="ru-RU"/>
        </w:rPr>
        <w:t>Предлагана търговска отстъпка / в лева /: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rPr>
          <w:lang w:val="ru-RU"/>
        </w:rPr>
      </w:pPr>
      <w:r>
        <w:rPr>
          <w:lang w:val="ru-RU"/>
        </w:rPr>
        <w:t>Сума с включено ДДС: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bg-BG"/>
        </w:rPr>
        <w:t xml:space="preserve">  </w:t>
      </w:r>
      <w:r>
        <w:rPr>
          <w:lang w:val="bg-BG"/>
        </w:rPr>
        <w:t xml:space="preserve">В случай, че бъдем избрани за изпълнител на обществената поръчка, ние ще предоставим всички документи по чл. 101 е, ал.2 от ЗОП, както и гаранция за изпълнение на задълженията по договора в размер на 2 % от стойността му без ДДС, необходими за подписването му в 5-дневен срок от получаване на уведомлението Ви. </w:t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Настоящата оферта е валидна за период от</w:t>
      </w:r>
      <w:r>
        <w:rPr>
          <w:sz w:val="24"/>
          <w:szCs w:val="24"/>
          <w:lang w:val="ru-RU"/>
        </w:rPr>
        <w:t xml:space="preserve"> 60 дни </w:t>
      </w:r>
      <w:r>
        <w:rPr>
          <w:sz w:val="24"/>
          <w:szCs w:val="24"/>
        </w:rPr>
        <w:t>и ние ще сме обвързани с нея и тя може да бъде приета във всеки един момент преди изтичане на този срок</w:t>
      </w:r>
      <w:r>
        <w:rPr>
          <w:sz w:val="24"/>
          <w:szCs w:val="24"/>
          <w:lang w:val="bg-BG"/>
        </w:rPr>
        <w:t>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съгласно списъка на документите в офертата</w:t>
      </w:r>
    </w:p>
    <w:p>
      <w:pPr>
        <w:pStyle w:val="TextBody"/>
        <w:ind w:left="1440" w:firstLine="72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52:00Z</dcterms:created>
  <dc:creator>sofusr045</dc:creator>
  <dc:description/>
  <cp:keywords/>
  <dc:language>en-US</dc:language>
  <cp:lastModifiedBy>Liliq Spasova</cp:lastModifiedBy>
  <cp:lastPrinted>2012-04-02T14:17:00Z</cp:lastPrinted>
  <dcterms:modified xsi:type="dcterms:W3CDTF">2012-11-29T14:05:00Z</dcterms:modified>
  <cp:revision>35</cp:revision>
  <dc:subject/>
  <dc:title>Наименование на Кандидата:</dc:title>
</cp:coreProperties>
</file>