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Изх. </w:t>
      </w:r>
      <w:r>
        <w:rPr>
          <w:b/>
          <w:lang w:val="en-US"/>
        </w:rPr>
        <w:t>70-00-789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 xml:space="preserve">12.02.2010 </w:t>
      </w:r>
      <w:r>
        <w:rPr>
          <w:b/>
        </w:rPr>
        <w:t>г.</w:t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ind w:left="5640" w:hanging="56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ind w:left="5640" w:hanging="56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КАНА ЗА ПРЕДСТАВЯНЕ НА ОФЕР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center" w:pos="4819" w:leader="none"/>
        </w:tabs>
        <w:spacing w:lineRule="auto" w:line="360"/>
        <w:jc w:val="both"/>
        <w:rPr/>
      </w:pPr>
      <w:r>
        <w:rPr>
          <w:b/>
        </w:rPr>
        <w:tab/>
        <w:tab/>
      </w:r>
      <w:r>
        <w:rPr/>
        <w:t>Министерство на регионалното развитие и благоустройството на основание  чл. 2, ал.1 от НВМОП и необходимостта от възлагане на обществена поръчка с предмет: „Извършване на пощенски услуги:  позиция 1 - Извършване на универсални пощенски услуги”; позиция 2 - Извършване на неуниверсални пощенски услуги”</w:t>
      </w:r>
      <w:r>
        <w:rPr>
          <w:b/>
          <w:i/>
        </w:rPr>
        <w:t xml:space="preserve">, </w:t>
      </w:r>
      <w:r>
        <w:rPr/>
        <w:t xml:space="preserve">Ви кани да представите оферта в срок  до </w:t>
      </w:r>
      <w:r>
        <w:rPr>
          <w:color w:val="FF0000"/>
        </w:rPr>
        <w:t xml:space="preserve"> </w:t>
      </w:r>
      <w:r>
        <w:rPr/>
        <w:t>19.02.2010г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</w:rPr>
        <w:t>Офертата трябва да бъде изготвена съгласно образеца – Приложение № 3  и да съдържа срок на валидност</w:t>
      </w:r>
      <w:r>
        <w:rPr>
          <w:b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/>
        <w:tab/>
        <w:t>Услугата по позиция 1 включва - приемане, пренасяне и доставка на надписани и опаковани вътрешни и международни пощенски пратки /кореспондентски пратки, печатни произведения и малки пакети/, съгласно спецификация – Приложение №1 към настоящата покана 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/>
        <w:tab/>
        <w:t>Услугата по позиция 2 включва - Приемане, пренасяне и доставка на надписани и опаковани вътрешни и международни пощенски пратки /кореспондентски пратки, печатни произведения и малки пакети и колети/, съгласно спецификация – Приложение №2 към настоящата покана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участие по позиция 1 се изисква Лицензия за извършване на универсални пощенски услуги, съгласно чл.</w:t>
      </w:r>
      <w:r>
        <w:rPr>
          <w:lang w:val="en-US"/>
        </w:rPr>
        <w:t>24</w:t>
      </w:r>
      <w:r>
        <w:rPr/>
        <w:t>, ал.</w:t>
      </w:r>
      <w:r>
        <w:rPr>
          <w:lang w:val="en-US"/>
        </w:rPr>
        <w:t>2</w:t>
      </w:r>
      <w:r>
        <w:rPr/>
        <w:t xml:space="preserve"> от Закона за пощенските услу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ите се оценяват по критерий „Най- ниска цена” по приложената към Поканата за участие Метод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ице за контакти: Цветана Червенякова, тел: 9405483, стая 20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интерес от Ваша стра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ind w:left="2400" w:hanging="2400"/>
        <w:jc w:val="both"/>
        <w:rPr/>
      </w:pPr>
      <w:r>
        <w:rPr/>
        <w:t>Приложение №1 -  Спецификация по позиция 1 - Извършване на универсални пощенски услуги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2400" w:hanging="2400"/>
        <w:jc w:val="both"/>
        <w:rPr/>
      </w:pPr>
      <w:r>
        <w:rPr/>
        <w:t>Приложение №2 -  Спецификация по позиция 2 - Извършване на неуниверсални пощенски услуги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Приложение № 3 –      Образец на „ Оферта”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Приложение № </w:t>
      </w:r>
      <w:r>
        <w:rPr>
          <w:lang w:val="ru-RU"/>
        </w:rPr>
        <w:t xml:space="preserve">4 –      </w:t>
      </w:r>
      <w:r>
        <w:rPr/>
        <w:t xml:space="preserve">Методика </w:t>
      </w:r>
    </w:p>
    <w:p>
      <w:pPr>
        <w:pStyle w:val="Normal"/>
        <w:spacing w:lineRule="auto" w:line="360"/>
        <w:jc w:val="both"/>
        <w:rPr/>
      </w:pPr>
      <w:r>
        <w:rPr/>
        <w:t xml:space="preserve">Приложение № </w:t>
      </w:r>
      <w:r>
        <w:rPr>
          <w:lang w:val="en-US"/>
        </w:rPr>
        <w:t xml:space="preserve">5 – </w:t>
      </w:r>
      <w:r>
        <w:rPr/>
        <w:t>Проект на договор – 2 броя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С уважение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43:00Z</dcterms:created>
  <dc:creator>b</dc:creator>
  <dc:description/>
  <cp:keywords/>
  <dc:language>en-US</dc:language>
  <cp:lastModifiedBy>CherveniakovaT</cp:lastModifiedBy>
  <cp:lastPrinted>2010-01-25T15:42:00Z</cp:lastPrinted>
  <dcterms:modified xsi:type="dcterms:W3CDTF">2010-02-12T12:47:00Z</dcterms:modified>
  <cp:revision>9</cp:revision>
  <dc:subject/>
  <dc:title>Uiou0poiuop</dc:title>
</cp:coreProperties>
</file>