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883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883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88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АБОНАМЕНТЕН ДОГОВОР ЗА НЕУНИВЕРСАЛНИ ПОЩЕНСКИ</w:t>
      </w:r>
    </w:p>
    <w:p>
      <w:pPr>
        <w:pStyle w:val="Normal"/>
        <w:shd w:fill="FFFFFF" w:val="clear"/>
        <w:spacing w:lineRule="exact" w:line="648"/>
        <w:ind w:left="429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УСЛУГИ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ru-RU"/>
        </w:rPr>
        <w:t>Днес ____.____. 2010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 xml:space="preserve"> в гр. София между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ru-RU"/>
        </w:rPr>
        <w:t>МИНИСТЕРСТВО НА РЕГИОНАЛНОТО РАЗВИТИЕ И БЛАГОУСТРОЙСТВОТО</w:t>
      </w:r>
      <w:r>
        <w:rPr>
          <w:sz w:val="24"/>
          <w:szCs w:val="24"/>
          <w:lang w:val="ru-RU"/>
        </w:rPr>
        <w:t>, със седалище и адрес на управление:</w:t>
      </w:r>
      <w:r>
        <w:rPr>
          <w:sz w:val="28"/>
          <w:szCs w:val="28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гр. София, ул.“Св. Св. Кирил и Методий” №17-19, БУЛСТАТ 831661388, представлявано от </w:t>
      </w:r>
      <w:r>
        <w:rPr>
          <w:b/>
          <w:sz w:val="24"/>
          <w:szCs w:val="24"/>
          <w:lang w:val="ru-RU"/>
        </w:rPr>
        <w:t xml:space="preserve">ГАЛИНА ТОДОРОВА – ГЛАВЕН СЕКРЕТАР, </w:t>
      </w:r>
      <w:r>
        <w:rPr>
          <w:sz w:val="24"/>
          <w:szCs w:val="24"/>
          <w:lang w:val="ru-RU"/>
        </w:rPr>
        <w:t>упълномощена със Заповед № РД-02-14-1917/22.10.2009г.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аричан накратко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от една страна 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>…………………………………………………</w:t>
      </w:r>
      <w:r>
        <w:rPr>
          <w:sz w:val="24"/>
          <w:szCs w:val="24"/>
          <w:lang w:val="ru-RU"/>
        </w:rPr>
        <w:t xml:space="preserve">, вписано в регистъра на търговските дружества при Софийски градски съд под № …., том ….., стр. …….. по фирмено дело № ……………..г., БУЛСТАТ/ЕИК..................., представлявано от……………………………………, наричан за краткост </w:t>
      </w:r>
      <w:r>
        <w:rPr>
          <w:b/>
          <w:sz w:val="24"/>
          <w:szCs w:val="24"/>
          <w:lang w:val="ru-RU"/>
        </w:rPr>
        <w:t xml:space="preserve">ИЗПЪЛНИТЕЛ </w:t>
      </w:r>
      <w:r>
        <w:rPr>
          <w:sz w:val="24"/>
          <w:szCs w:val="24"/>
          <w:lang w:val="ru-RU"/>
        </w:rPr>
        <w:t>от друга страна</w:t>
      </w:r>
    </w:p>
    <w:p>
      <w:pPr>
        <w:pStyle w:val="BodyTextIndent3"/>
        <w:spacing w:lineRule="auto" w:line="360" w:before="100" w:after="0"/>
        <w:ind w:hanging="0"/>
        <w:rPr>
          <w:szCs w:val="24"/>
        </w:rPr>
      </w:pPr>
      <w:r>
        <w:rPr/>
        <w:t>на основание чл.31, ал.1 във връзка с чл.2, ал.1, т.2 от Наредбата за възлагане на малките обществени поръчки (НВМОП)</w:t>
      </w:r>
      <w:r>
        <w:rPr>
          <w:szCs w:val="24"/>
          <w:lang w:val="ru-RU"/>
        </w:rPr>
        <w:t xml:space="preserve"> се сключи настоящият договор за следното:</w:t>
      </w:r>
    </w:p>
    <w:p>
      <w:pPr>
        <w:pStyle w:val="Normal"/>
        <w:shd w:fill="FFFFFF" w:val="clear"/>
        <w:spacing w:before="298" w:after="0"/>
        <w:ind w:right="17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I</w:t>
      </w:r>
      <w:r>
        <w:rPr>
          <w:b/>
          <w:bCs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z w:val="24"/>
          <w:szCs w:val="24"/>
          <w:u w:val="single"/>
        </w:rPr>
        <w:t>ПРЕДМЕТ И СРОК НА ДОГОВО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auto" w:line="360" w:before="446" w:after="0"/>
        <w:ind w:left="29" w:right="197" w:firstLine="763"/>
        <w:jc w:val="both"/>
        <w:rPr>
          <w:spacing w:val="-32"/>
          <w:sz w:val="24"/>
          <w:szCs w:val="24"/>
          <w:lang w:val="ru-RU"/>
        </w:rPr>
      </w:pPr>
      <w:r>
        <w:rPr>
          <w:sz w:val="24"/>
          <w:szCs w:val="24"/>
        </w:rPr>
        <w:t xml:space="preserve">ИЗПЪЛНИТЕЛЯТ приема да извършва неуниверсални пощенски </w:t>
      </w:r>
      <w:r>
        <w:rPr>
          <w:spacing w:val="-1"/>
          <w:sz w:val="24"/>
          <w:szCs w:val="24"/>
        </w:rPr>
        <w:t>услуги при заявка от страна на ВЪЗЛОЖИТЕЛЯ - АБОНАТ. ВЪЗЛОЖИТЕЛЯТ-</w:t>
      </w:r>
      <w:r>
        <w:rPr>
          <w:sz w:val="24"/>
          <w:szCs w:val="24"/>
        </w:rPr>
        <w:t xml:space="preserve">АБОНАТ заплаща цена за месечен абонамент в размер на </w:t>
      </w:r>
      <w:r>
        <w:rPr>
          <w:sz w:val="24"/>
          <w:szCs w:val="24"/>
          <w:lang w:val="en-US"/>
        </w:rPr>
        <w:t>……………/</w:t>
      </w:r>
      <w:r>
        <w:rPr>
          <w:sz w:val="24"/>
          <w:szCs w:val="24"/>
        </w:rPr>
        <w:t>слово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лева за приемане на пратките в сградата на Министерството на регионалното развитие и благоустройството (МРРБ) и всички териториални звена на МРР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29" w:right="192" w:firstLine="763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Условията и сроковете за извършването на отделните видове услуги, </w:t>
      </w:r>
      <w:r>
        <w:rPr>
          <w:spacing w:val="-1"/>
          <w:sz w:val="24"/>
          <w:szCs w:val="24"/>
        </w:rPr>
        <w:t xml:space="preserve">както и начините на подаване на заявка се определят от Общите условия на </w:t>
      </w:r>
      <w:r>
        <w:rPr>
          <w:sz w:val="24"/>
          <w:szCs w:val="24"/>
        </w:rPr>
        <w:t>ИЗПЪЛНИТЕЛЯ, които са неразделна част от настоящия догово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792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Настоящият договор се сключва за срок от една година, считано от датата на подписването му.</w:t>
      </w:r>
    </w:p>
    <w:p>
      <w:pPr>
        <w:pStyle w:val="Normal"/>
        <w:shd w:fill="FFFFFF" w:val="clear"/>
        <w:spacing w:lineRule="auto" w:line="360" w:before="317" w:after="0"/>
        <w:ind w:left="2054" w:hanging="0"/>
        <w:rPr>
          <w:b/>
          <w:b/>
          <w:bCs/>
          <w:spacing w:val="-17"/>
          <w:sz w:val="24"/>
          <w:szCs w:val="24"/>
          <w:u w:val="single"/>
          <w:lang w:val="en-US"/>
        </w:rPr>
      </w:pPr>
      <w:r>
        <w:rPr>
          <w:b/>
          <w:bCs/>
          <w:spacing w:val="-17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auto" w:line="360" w:before="317" w:after="0"/>
        <w:ind w:left="2054" w:hanging="636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II</w:t>
      </w:r>
      <w:r>
        <w:rPr>
          <w:b/>
          <w:bCs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z w:val="24"/>
          <w:szCs w:val="24"/>
          <w:u w:val="single"/>
        </w:rPr>
        <w:t>ПРАВА И ЗАДЪЛЖЕНИЯ НА ИЗПЪЛНИТЕ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 ВЪЗЛОЖИ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96" w:leader="none"/>
        </w:tabs>
        <w:spacing w:lineRule="auto" w:line="360" w:before="106" w:after="0"/>
        <w:ind w:left="7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ЗПЪЛНИТЕЛЯТ се задължава:</w:t>
        <w:br/>
        <w:t xml:space="preserve">4.1.   Да изпълнява точно и добросъвестно заявените от ВЪЗЛОЖИТЕЛЯ - АБОНАТ поръчки за неуниверсални пощенски услуги,  освен ако изискванията  на последния  не  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360" w:before="106" w:after="0"/>
        <w:ind w:left="7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360" w:before="106" w:after="0"/>
        <w:ind w:left="787" w:hanging="0"/>
        <w:jc w:val="both"/>
        <w:rPr/>
      </w:pPr>
      <w:r>
        <w:rPr>
          <w:sz w:val="24"/>
          <w:szCs w:val="24"/>
        </w:rPr>
        <w:t>противоречат  на  Общите  условия на ИЗПЪЛНИТЕЛЯ . Начинът  на  заявяване   на отделните видове услуги се определя от Общите услов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1" w:leader="none"/>
        </w:tabs>
        <w:spacing w:lineRule="auto" w:line="360"/>
        <w:ind w:left="0" w:right="67" w:firstLine="754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При заявка от ВЪЗЛОЖИТЕЛЯ-АБОНАТ, да приема всеки работен </w:t>
      </w:r>
      <w:r>
        <w:rPr>
          <w:spacing w:val="-1"/>
          <w:sz w:val="24"/>
          <w:szCs w:val="24"/>
        </w:rPr>
        <w:t xml:space="preserve">ден и да доставя куриерските пратки от и на адресите в Списъка на адресите на </w:t>
      </w:r>
      <w:r>
        <w:rPr>
          <w:sz w:val="24"/>
          <w:szCs w:val="24"/>
        </w:rPr>
        <w:t>Териториалните звена на МРРБ- Приложение № 1, неразделна част от настоящия догово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1" w:leader="none"/>
        </w:tabs>
        <w:spacing w:lineRule="auto" w:line="360"/>
        <w:ind w:left="0" w:right="67" w:firstLine="754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Да не разпространява данните и информацията, станали му известни във връзка и по повод извършването на възложените му поръч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1" w:leader="none"/>
        </w:tabs>
        <w:spacing w:lineRule="auto" w:line="360"/>
        <w:ind w:left="0" w:right="48"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Незабавно, в писмена форма, да уведомява ВЪЗЛОЖИТЕЛЯ - АБОНАТ за настъпилите в Общите условия промени. В този случай ВЪЗЛОЖИТЕЛЯТ - АБОНАТ има право да прекрати договора с писмено предизвестие, отправено до </w:t>
      </w:r>
      <w:r>
        <w:rPr>
          <w:spacing w:val="-1"/>
          <w:sz w:val="24"/>
          <w:szCs w:val="24"/>
        </w:rPr>
        <w:t>ИЗПЪЛНИТЕЛЯ, в срок от 2 /две/ седмици от уведомяването. В противен случай</w:t>
      </w:r>
      <w:r>
        <w:rPr>
          <w:sz w:val="24"/>
          <w:szCs w:val="24"/>
        </w:rPr>
        <w:t xml:space="preserve"> се счита, че ВЪЗЛОЖИТЕЛЯТ - АБОНАТ е приел промените в Общите услов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1" w:leader="none"/>
        </w:tabs>
        <w:spacing w:lineRule="auto" w:line="360" w:before="10" w:after="0"/>
        <w:ind w:left="0" w:right="38" w:firstLine="754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Да запази пратката в количествено и качествено отношение от момента на приемането й до момента на предаването 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1" w:leader="none"/>
        </w:tabs>
        <w:spacing w:lineRule="auto" w:line="360" w:before="5" w:after="0"/>
        <w:ind w:left="0" w:right="38" w:firstLine="754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Да пази или да предаде за пазене другиму пратката, като своевременно извести ВЪЗЛОЖИТЕЛЯ - АБОНАТ, ако получателя не може да бъде намерен на посочения адрес или откаже да приеме пратката. Ако предмета </w:t>
      </w:r>
      <w:r>
        <w:rPr>
          <w:spacing w:val="-1"/>
          <w:sz w:val="24"/>
          <w:szCs w:val="24"/>
        </w:rPr>
        <w:t xml:space="preserve">на доставка подлежи на бърза развала или пазенето му е свързано със значителни </w:t>
      </w:r>
      <w:r>
        <w:rPr>
          <w:sz w:val="24"/>
          <w:szCs w:val="24"/>
        </w:rPr>
        <w:t>неудобства, ИЗПЪЛНИТЕЛЯТ може да я продаде за сметка на ВЪЗЛОЖИТЕЛЯ - АБОНА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1" w:leader="none"/>
        </w:tabs>
        <w:spacing w:lineRule="auto" w:line="360" w:before="5" w:after="0"/>
        <w:ind w:left="0" w:right="19" w:firstLine="754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ИЗПЪЛНИТЕЛЯТ се задължава да представя на ВЪЗЛОЖИТЕЛЯ </w:t>
      </w:r>
      <w:r>
        <w:rPr>
          <w:spacing w:val="-1"/>
          <w:sz w:val="24"/>
          <w:szCs w:val="24"/>
        </w:rPr>
        <w:t xml:space="preserve">АБОНАТ справка за всеки месец на действие на този договор, включваща всички </w:t>
      </w:r>
      <w:r>
        <w:rPr>
          <w:sz w:val="24"/>
          <w:szCs w:val="24"/>
        </w:rPr>
        <w:t>извършени за съответния месец услуги по заявки на последния, дължимите възнаграждения, както и данъчна фактура за извършените плащания в три екземпляра.. ИЗПЪЛНИТЕЛЯТ издава транспортния документ „товарителница", съгласно изискванията на Общите условия и предоставя същия на ВЪЗЛОЖИТЕЛЯ-АБОНАТ в два екземпля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1" w:leader="none"/>
        </w:tabs>
        <w:spacing w:lineRule="auto" w:line="360" w:before="5" w:after="0"/>
        <w:ind w:left="0" w:right="5" w:firstLine="754"/>
        <w:jc w:val="both"/>
        <w:rPr/>
      </w:pPr>
      <w:r>
        <w:rPr>
          <w:spacing w:val="-1"/>
          <w:sz w:val="24"/>
          <w:szCs w:val="24"/>
        </w:rPr>
        <w:t xml:space="preserve">При изпълнение на бързи градски куриерски услуги и доставка на </w:t>
      </w:r>
      <w:r>
        <w:rPr>
          <w:sz w:val="24"/>
          <w:szCs w:val="24"/>
        </w:rPr>
        <w:t xml:space="preserve">кореспонденция, ИЗПЪЛНИТЕЛЯТ прави отстъпка в размер на 20 % от месечния оборот за „Градски куриерски услуги"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spacing w:lineRule="auto" w:line="360"/>
        <w:ind w:left="53" w:firstLine="758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ИЗПЪЛНИТЕЛЯТ не се задължава, по силата на настоящия договор, да </w:t>
      </w:r>
      <w:r>
        <w:rPr>
          <w:spacing w:val="-1"/>
          <w:sz w:val="24"/>
          <w:szCs w:val="24"/>
        </w:rPr>
        <w:t xml:space="preserve">приема заявки и извършва услуги, които се предлагат само за територията на </w:t>
      </w:r>
      <w:r>
        <w:rPr>
          <w:sz w:val="24"/>
          <w:szCs w:val="24"/>
        </w:rPr>
        <w:t>определени населени места, ако ВЪЗЛОЖИТЕЛЯТ - АБОНАТ заяви такава услуга за населено място, където последната не се предлага.</w:t>
      </w:r>
    </w:p>
    <w:p>
      <w:pPr>
        <w:pStyle w:val="Normal"/>
        <w:shd w:fill="FFFFFF" w:val="clear"/>
        <w:spacing w:lineRule="auto" w:line="360" w:before="317" w:after="0"/>
        <w:ind w:left="205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lineRule="auto" w:line="360" w:before="317" w:after="0"/>
        <w:ind w:left="2054" w:hanging="0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auto" w:line="360" w:before="317" w:after="0"/>
        <w:ind w:left="2054" w:hanging="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en-US"/>
        </w:rPr>
        <w:t>II</w:t>
      </w:r>
      <w:r>
        <w:rPr>
          <w:b/>
          <w:bCs/>
          <w:sz w:val="24"/>
          <w:szCs w:val="24"/>
          <w:u w:val="single"/>
          <w:lang w:val="ru-RU"/>
        </w:rPr>
        <w:t>. ГАРАНЦИЯ ЗА ИЗПЪЛНЕНИЕ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auto" w:line="360"/>
        <w:ind w:left="53" w:right="67" w:hanging="0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auto" w:line="360"/>
        <w:ind w:left="53" w:right="67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 ИЗПЪЛНИТЕЛЯТ внася гаранция за изпълнение на договора, която се определя от ВЪЗЛОЖИТЕЛЯ в размер на </w:t>
      </w:r>
      <w:r>
        <w:rPr>
          <w:sz w:val="24"/>
          <w:szCs w:val="24"/>
          <w:lang w:val="en-US"/>
        </w:rPr>
        <w:t xml:space="preserve">2 % </w:t>
      </w:r>
      <w:r>
        <w:rPr>
          <w:sz w:val="24"/>
          <w:szCs w:val="24"/>
        </w:rPr>
        <w:t>от стойността на договора без ДД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spacing w:lineRule="auto" w:line="360"/>
        <w:ind w:left="811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Гаранцията се предоставя под формата на парична/банкова гаранц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spacing w:lineRule="auto" w:line="360"/>
        <w:ind w:left="53" w:right="5" w:firstLine="758"/>
        <w:jc w:val="both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Гаранцията за изпълнение се освобождава в срок от 10 (десет) работни </w:t>
      </w:r>
      <w:r>
        <w:rPr>
          <w:sz w:val="24"/>
          <w:szCs w:val="24"/>
        </w:rPr>
        <w:t>дни след изтичане на срока по т.З от настоящия договор;</w:t>
      </w:r>
    </w:p>
    <w:p>
      <w:pPr>
        <w:pStyle w:val="Normal"/>
        <w:shd w:fill="FFFFFF" w:val="clear"/>
        <w:spacing w:lineRule="auto" w:line="360"/>
        <w:ind w:left="14" w:right="8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ве поредни заявки, както и при изпълнение, неотговарящо на нормативите за качество на предоставяните неуниверсални пощенски услуги съгласно чл. 15 от Общите условия, ВЪЗЛОЖИТЕЛЯТ-АБОНАТ има право да развали договора едностранно без предизвестие.</w:t>
      </w:r>
    </w:p>
    <w:p>
      <w:pPr>
        <w:pStyle w:val="Normal"/>
        <w:shd w:fill="FFFFFF" w:val="clear"/>
        <w:spacing w:lineRule="auto" w:line="360"/>
        <w:ind w:left="14" w:right="8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14" w:right="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  <w:lang w:val="ru-RU"/>
        </w:rPr>
        <w:t>. НЕУСТОЙКИ И ОБЕЗЩЕТЕНИЯ</w:t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8587" w:leader="none"/>
        </w:tabs>
        <w:spacing w:lineRule="auto" w:line="360"/>
        <w:ind w:left="19" w:right="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8587" w:leader="none"/>
        </w:tabs>
        <w:spacing w:lineRule="auto" w:line="360"/>
        <w:ind w:left="19" w:right="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    При пропускане на две поредни заявки, както и при изпълнение, неотговарящо на нормативите за качество на предоставяните неуниверсални пощенски услуги, съгласно Общите условия, ВЪЗЛОЖИТЕЛЯ-АБОНАТ има право едностранно да развали договора, без предизвестие.</w:t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8587" w:leader="none"/>
        </w:tabs>
        <w:spacing w:lineRule="auto" w:line="360"/>
        <w:ind w:left="19" w:right="82" w:hanging="0"/>
        <w:jc w:val="both"/>
        <w:rPr>
          <w:spacing w:val="-18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8.   При разваляне на договора от страна на ВЪЗЛОЖИТЕЛЯ-АБОНАТ по реда на т. 7, ИЗПЪЛНИТЕЛЯТ дължи неустойка в размер на полученото от </w:t>
      </w:r>
      <w:r>
        <w:rPr>
          <w:spacing w:val="-2"/>
          <w:sz w:val="24"/>
          <w:szCs w:val="24"/>
        </w:rPr>
        <w:t>същия възнаграждение за предходния месец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8678" w:leader="none"/>
        </w:tabs>
        <w:spacing w:lineRule="auto" w:line="360"/>
        <w:ind w:left="19" w:right="67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9. ИЗПЪЛНИТЕЛЯТ отговаря до размера на нанесената вреда за </w:t>
      </w:r>
      <w:r>
        <w:rPr>
          <w:spacing w:val="-3"/>
          <w:sz w:val="24"/>
          <w:szCs w:val="24"/>
        </w:rPr>
        <w:t xml:space="preserve">изгубването, погиването или повреждането на пратка с </w:t>
      </w:r>
      <w:r>
        <w:rPr>
          <w:sz w:val="24"/>
          <w:szCs w:val="24"/>
        </w:rPr>
        <w:t xml:space="preserve">декларирана стойност, освен ако вредата не се дължи на качествата на пратката </w:t>
      </w:r>
      <w:r>
        <w:rPr>
          <w:spacing w:val="-1"/>
          <w:sz w:val="24"/>
          <w:szCs w:val="24"/>
        </w:rPr>
        <w:t xml:space="preserve">или на явно неподходяща опаковка, за която ВЪЗЛОЖИТЕЛЯТ - АБОНАТ е дал </w:t>
      </w:r>
      <w:r>
        <w:rPr>
          <w:spacing w:val="-2"/>
          <w:sz w:val="24"/>
          <w:szCs w:val="24"/>
        </w:rPr>
        <w:t>съгласието си за това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19" w:right="62" w:firstLine="773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ИЗПЪЛНИТЕЛЯТ отговаря при условията на т. 7, когато предаде пратката на лице, различно от получателя или от лицето, легитимно съгласно Общите условия да получи пратка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19" w:right="58" w:firstLine="773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Ако изгубена пратка, за която ВЪЗЛОЖИТЕЛЯ - АБОНАТ е </w:t>
      </w:r>
      <w:r>
        <w:rPr>
          <w:spacing w:val="-1"/>
          <w:sz w:val="24"/>
          <w:szCs w:val="24"/>
        </w:rPr>
        <w:t xml:space="preserve">обезщетен, бъде намерена, </w:t>
      </w:r>
      <w:r>
        <w:rPr>
          <w:sz w:val="24"/>
          <w:szCs w:val="24"/>
        </w:rPr>
        <w:t>ИЗПЪЛНИТЕЛЯТ</w:t>
      </w:r>
      <w:r>
        <w:rPr>
          <w:spacing w:val="-1"/>
          <w:sz w:val="24"/>
          <w:szCs w:val="24"/>
        </w:rPr>
        <w:t xml:space="preserve">, след като вземе необходимите мерки за </w:t>
      </w:r>
      <w:r>
        <w:rPr>
          <w:sz w:val="24"/>
          <w:szCs w:val="24"/>
        </w:rPr>
        <w:t>запазването й, уведомява за това писмено ВЪЗЛОЖИТЕЛЯ - АБОНАТ. Ако последният или посочено от него лице приеме пратката, той дължи възстановяване на полученото обезщет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19" w:right="53" w:firstLine="773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>След получаването на пратката от ВЪЗЛОЖИТЕЛЯ - АБОНАТ или от посоченото от него лице, ИЗПЪЛНИТЕЛЯТ отговаря само ако е бил уведомен за повредите не по-късно от пет работни дни от получаване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792" w:hanging="0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>Пропускането на срока по т. 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преклудира правото на рекла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  <w:tab w:val="left" w:pos="7498" w:leader="none"/>
        </w:tabs>
        <w:spacing w:lineRule="auto" w:line="360" w:before="5" w:after="0"/>
        <w:ind w:left="19" w:right="34" w:firstLine="773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ИЗПЪЛНИТЕЛЯТ не отговаря за неизпълнението, причинено от </w:t>
      </w:r>
      <w:r>
        <w:rPr>
          <w:spacing w:val="-4"/>
          <w:sz w:val="24"/>
          <w:szCs w:val="24"/>
        </w:rPr>
        <w:t>непреодолима сила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auto" w:line="360"/>
        <w:ind w:left="67" w:right="24" w:firstLine="734"/>
        <w:jc w:val="both"/>
        <w:rPr/>
      </w:pPr>
      <w:r>
        <w:rPr>
          <w:spacing w:val="-13"/>
          <w:sz w:val="24"/>
          <w:szCs w:val="24"/>
        </w:rPr>
        <w:t>14.1.</w:t>
      </w:r>
      <w:r>
        <w:rPr>
          <w:sz w:val="24"/>
          <w:szCs w:val="24"/>
        </w:rPr>
        <w:tab/>
        <w:t xml:space="preserve">Когато ИЗПЪЛНИТЕЛЯТ не може да изпълни задълженията си поради непреодолима сила, същият е длъжен веднага  да уведоми </w:t>
      </w:r>
      <w:r>
        <w:rPr>
          <w:spacing w:val="-1"/>
          <w:sz w:val="24"/>
          <w:szCs w:val="24"/>
        </w:rPr>
        <w:t xml:space="preserve">ВЪЗЛОЖИТЕЛЯ - АБОНАТ в какво се състои непреодолимата сила и какви са </w:t>
      </w:r>
      <w:r>
        <w:rPr>
          <w:sz w:val="24"/>
          <w:szCs w:val="24"/>
        </w:rPr>
        <w:t>възможните последици от нея за изпълнението на договора. При неуведомяване се дължи обезщетение в размер на изплатеното за предходния месец възнаграждение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auto" w:line="360" w:before="5" w:after="0"/>
        <w:ind w:left="72" w:right="19" w:firstLine="734"/>
        <w:jc w:val="both"/>
        <w:rPr/>
      </w:pPr>
      <w:r>
        <w:rPr>
          <w:spacing w:val="-12"/>
          <w:sz w:val="24"/>
          <w:szCs w:val="24"/>
        </w:rPr>
        <w:t>14.2.</w:t>
      </w:r>
      <w:r>
        <w:rPr>
          <w:sz w:val="24"/>
          <w:szCs w:val="24"/>
        </w:rPr>
        <w:tab/>
        <w:t>Докато трае непреодолимата сила изпълнението на задълженията на ИЗПЪЛНИТЕЛЯ се спира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auto" w:line="360"/>
        <w:ind w:left="72" w:right="10" w:firstLine="734"/>
        <w:jc w:val="both"/>
        <w:rPr/>
      </w:pPr>
      <w:r>
        <w:rPr>
          <w:spacing w:val="-12"/>
          <w:sz w:val="24"/>
          <w:szCs w:val="24"/>
        </w:rPr>
        <w:t>14.3.</w:t>
      </w:r>
      <w:r>
        <w:rPr>
          <w:sz w:val="24"/>
          <w:szCs w:val="24"/>
        </w:rPr>
        <w:t xml:space="preserve">   Ако непреодолимата сила трае толкова, че ВЪЗЛОЖИТЕЛЯТ - АБОНАТ няма интерес от изпълнението, той има право да прекрати договора. Това право има и ИЗПЪЛНИТЕЛЯ.</w:t>
      </w:r>
    </w:p>
    <w:p>
      <w:pPr>
        <w:pStyle w:val="Normal"/>
        <w:shd w:fill="FFFFFF" w:val="clear"/>
        <w:spacing w:lineRule="auto" w:line="360" w:before="322" w:after="0"/>
        <w:ind w:left="2102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z w:val="24"/>
          <w:szCs w:val="24"/>
          <w:u w:val="single"/>
        </w:rPr>
        <w:t>ОТГОВОРНОСТ НА ВЪЗЛОЖИТЕЛЯ - АБОНА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79" w:leader="none"/>
          <w:tab w:val="left" w:pos="8107" w:leader="none"/>
        </w:tabs>
        <w:spacing w:lineRule="auto" w:line="360" w:before="120" w:after="0"/>
        <w:ind w:left="77" w:right="5" w:firstLine="782"/>
        <w:jc w:val="both"/>
        <w:rPr>
          <w:spacing w:val="-20"/>
          <w:sz w:val="24"/>
          <w:szCs w:val="24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6224270</wp:posOffset>
            </wp:positionH>
            <wp:positionV relativeFrom="paragraph">
              <wp:posOffset>697865</wp:posOffset>
            </wp:positionV>
            <wp:extent cx="121920" cy="682625"/>
            <wp:effectExtent l="0" t="0" r="0" b="0"/>
            <wp:wrapTight wrapText="bothSides">
              <wp:wrapPolygon edited="0">
                <wp:start x="20497" y="0"/>
                <wp:lineTo x="20497" y="8675"/>
                <wp:lineTo x="14020" y="8675"/>
                <wp:lineTo x="14020" y="12046"/>
                <wp:lineTo x="14020" y="12046"/>
                <wp:lineTo x="14020" y="15133"/>
                <wp:lineTo x="10782" y="15133"/>
                <wp:lineTo x="10782" y="15227"/>
                <wp:lineTo x="10782" y="15227"/>
                <wp:lineTo x="10782" y="15900"/>
                <wp:lineTo x="-35" y="15900"/>
                <wp:lineTo x="-35" y="16005"/>
                <wp:lineTo x="-35" y="16005"/>
                <wp:lineTo x="-35" y="17255"/>
                <wp:lineTo x="-35" y="17255"/>
                <wp:lineTo x="-35" y="18505"/>
                <wp:lineTo x="-35" y="18505"/>
                <wp:lineTo x="-35" y="20248"/>
                <wp:lineTo x="-35" y="20248"/>
                <wp:lineTo x="-35" y="20343"/>
                <wp:lineTo x="-35" y="20343"/>
                <wp:lineTo x="-35" y="21015"/>
                <wp:lineTo x="-35" y="21015"/>
                <wp:lineTo x="-35" y="21592"/>
                <wp:lineTo x="1068" y="21592"/>
                <wp:lineTo x="1068" y="21015"/>
                <wp:lineTo x="516" y="21015"/>
                <wp:lineTo x="516" y="20343"/>
                <wp:lineTo x="1550" y="20343"/>
                <wp:lineTo x="1550" y="20248"/>
                <wp:lineTo x="2101" y="20248"/>
                <wp:lineTo x="2101" y="18505"/>
                <wp:lineTo x="6993" y="18505"/>
                <wp:lineTo x="6993" y="17255"/>
                <wp:lineTo x="10782" y="17255"/>
                <wp:lineTo x="10782" y="16005"/>
                <wp:lineTo x="14020" y="16005"/>
                <wp:lineTo x="14020" y="15900"/>
                <wp:lineTo x="14020" y="15900"/>
                <wp:lineTo x="14020" y="15227"/>
                <wp:lineTo x="15605" y="15227"/>
                <wp:lineTo x="15605" y="15133"/>
                <wp:lineTo x="15605" y="15133"/>
                <wp:lineTo x="15605" y="12046"/>
                <wp:lineTo x="21600" y="12046"/>
                <wp:lineTo x="21600" y="8675"/>
                <wp:lineTo x="21600" y="8675"/>
                <wp:lineTo x="21600" y="0"/>
                <wp:lineTo x="204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6" t="-53" r="-29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и неизпълнение на задълженията по настоящия договор за заплащане на дължимото възнаграждение , ВЪЗЛОЖИТЕЛЯТ -АБОНАТ дължи законната лихва за забава и неустойка в размер на 0,1 % върху </w:t>
      </w:r>
      <w:r>
        <w:rPr>
          <w:spacing w:val="-2"/>
          <w:sz w:val="24"/>
          <w:szCs w:val="24"/>
        </w:rPr>
        <w:t>размера на задълженията му за всеки ден на забава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79" w:leader="none"/>
          <w:tab w:val="left" w:pos="8107" w:leader="none"/>
        </w:tabs>
        <w:spacing w:lineRule="auto" w:line="360" w:before="120" w:after="0"/>
        <w:ind w:left="77" w:right="5" w:firstLine="782"/>
        <w:jc w:val="both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 xml:space="preserve">ВЪЗЛОЖИТЕЛЯТ - АБОНАТ отговаря в пълен размер за вредите и </w:t>
      </w:r>
      <w:r>
        <w:rPr>
          <w:sz w:val="24"/>
          <w:szCs w:val="24"/>
        </w:rPr>
        <w:t>особените разноски, причинени на ИЗПЪЛНИТЕЛЯ от скритите недостатъци  на предмета на доставка, или поради непълна или невярна информация относно неговите особености.</w:t>
      </w:r>
    </w:p>
    <w:p>
      <w:pPr>
        <w:pStyle w:val="Normal"/>
        <w:shd w:fill="FFFFFF" w:val="clear"/>
        <w:spacing w:lineRule="auto" w:line="360" w:before="336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ru-RU"/>
        </w:rPr>
        <w:t xml:space="preserve">.  </w:t>
      </w:r>
      <w:r>
        <w:rPr>
          <w:b/>
          <w:bCs/>
          <w:sz w:val="24"/>
          <w:szCs w:val="24"/>
          <w:u w:val="single"/>
        </w:rPr>
        <w:t>ПРЕКРАТЯВАНЕ НА ДОГОВОРА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 w:before="110" w:after="0"/>
        <w:ind w:left="792" w:hanging="0"/>
        <w:rPr/>
      </w:pPr>
      <w:r>
        <w:rPr>
          <w:spacing w:val="-20"/>
          <w:sz w:val="24"/>
          <w:szCs w:val="24"/>
        </w:rPr>
        <w:t>19.</w:t>
      </w:r>
      <w:r>
        <w:rPr>
          <w:sz w:val="24"/>
          <w:szCs w:val="24"/>
        </w:rPr>
        <w:tab/>
        <w:t>Договорът може да бъде прекратен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auto" w:line="360"/>
        <w:ind w:left="802" w:hanging="0"/>
        <w:rPr/>
      </w:pPr>
      <w:r>
        <w:rPr>
          <w:spacing w:val="-14"/>
          <w:sz w:val="24"/>
          <w:szCs w:val="24"/>
        </w:rPr>
        <w:t>19.1.</w:t>
      </w:r>
      <w:r>
        <w:rPr>
          <w:sz w:val="24"/>
          <w:szCs w:val="24"/>
        </w:rPr>
        <w:tab/>
        <w:t>По взаимно съгласие на страните, изразено в писмена фор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10" w:right="53" w:firstLine="78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С едноседмично писмено предизвестие от изправната страна, ако другата изпадне в забава за срок по-дълъг от 15 /петнадесет/ дн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797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С изтичането на срока по т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797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Едностранно от Възложителя с 30 /тридесетдневно/ писмено предизвестие, отправено до Изпълнителя.</w:t>
      </w:r>
    </w:p>
    <w:p>
      <w:pPr>
        <w:pStyle w:val="Normal"/>
        <w:shd w:fill="FFFFFF" w:val="clear"/>
        <w:spacing w:lineRule="auto" w:line="360" w:before="317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en-US"/>
        </w:rPr>
        <w:t xml:space="preserve">I. </w:t>
      </w:r>
      <w:r>
        <w:rPr>
          <w:b/>
          <w:bCs/>
          <w:sz w:val="24"/>
          <w:szCs w:val="24"/>
          <w:u w:val="single"/>
        </w:rPr>
        <w:t>ОБЩИ РАЗПОРЕДБ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spacing w:lineRule="auto" w:line="360" w:before="91" w:after="0"/>
        <w:ind w:left="14" w:right="43" w:firstLine="758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Настоящият договор може да бъде изменян на основание чл.33, ал.1 от НВМОП във връзка с чл. 43, ал. 2 от Закона за обществените поръчк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14" w:right="38" w:firstLine="758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За всички въпроси, неуредени в настоящия договор и Общите условия, се прилагат разпоредбите на действащото законодателство.</w:t>
      </w:r>
    </w:p>
    <w:p>
      <w:pPr>
        <w:pStyle w:val="Normal"/>
        <w:shd w:fill="FFFFFF" w:val="clear"/>
        <w:tabs>
          <w:tab w:val="clear" w:pos="720"/>
          <w:tab w:val="left" w:pos="1589" w:leader="none"/>
          <w:tab w:val="left" w:pos="8976" w:leader="none"/>
          <w:tab w:val="left" w:pos="10056" w:leader="none"/>
        </w:tabs>
        <w:spacing w:lineRule="exact" w:line="413"/>
        <w:jc w:val="both"/>
        <w:rPr>
          <w:spacing w:val="-16"/>
          <w:sz w:val="26"/>
          <w:szCs w:val="26"/>
        </w:rPr>
      </w:pPr>
      <w:r>
        <w:rPr>
          <w:sz w:val="24"/>
          <w:szCs w:val="24"/>
        </w:rPr>
        <w:t xml:space="preserve">Страните ще решават всички спорове относно действието, тълкуването и изпълнение на настоящия договор по взаимно съгласие, а доколкото такова не бъде постигнато – </w:t>
      </w:r>
      <w:r>
        <w:rPr>
          <w:spacing w:val="-10"/>
          <w:sz w:val="24"/>
          <w:szCs w:val="24"/>
        </w:rPr>
        <w:t>спорът ще бъде решаван по съдебен ред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left="14" w:right="38" w:hanging="0"/>
        <w:jc w:val="both"/>
        <w:rPr>
          <w:spacing w:val="-16"/>
          <w:sz w:val="24"/>
          <w:szCs w:val="24"/>
          <w:lang w:val="en-US"/>
        </w:rPr>
      </w:pPr>
      <w:r>
        <w:rPr>
          <w:spacing w:val="-1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left="14" w:right="38" w:hanging="0"/>
        <w:jc w:val="both"/>
        <w:rPr/>
      </w:pPr>
      <w:r>
        <w:rPr>
          <w:sz w:val="24"/>
          <w:szCs w:val="24"/>
        </w:rPr>
        <w:t>Към момента на сключването на настоящия договор ВЪЗЛОЖИТЕЛЯТ -  АБОНАТ се е запознал с Общите условия на изпълнителя за предлаганите от него услуги и ги приема изцяло и безусловно.</w:t>
      </w:r>
    </w:p>
    <w:p>
      <w:pPr>
        <w:sectPr>
          <w:footerReference w:type="default" r:id="rId3"/>
          <w:type w:val="nextPage"/>
          <w:pgSz w:w="11906" w:h="16838"/>
          <w:pgMar w:left="1131" w:right="862" w:gutter="0" w:header="0" w:top="52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ЗА ВЪЗЛОЖИТЕЛЯ:</w:t>
      </w:r>
      <w:r>
        <w:rPr>
          <w:b/>
          <w:sz w:val="24"/>
          <w:szCs w:val="24"/>
          <w:lang w:val="ru-RU"/>
        </w:rPr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ГЛАВЕН СЕКРЕТАР</w:t>
      </w:r>
      <w:r>
        <w:rPr>
          <w:b/>
          <w:sz w:val="24"/>
          <w:szCs w:val="24"/>
          <w:lang w:val="ru-RU"/>
        </w:rPr>
        <w:tab/>
        <w:tab/>
        <w:tab/>
        <w:tab/>
        <w:t>УПРАВИТЕ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</w:t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АЛИНА ТОДОРОВА</w:t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ГЛ</w:t>
      </w:r>
      <w:r>
        <w:rPr>
          <w:b/>
          <w:sz w:val="24"/>
          <w:szCs w:val="24"/>
        </w:rPr>
        <w:t>АВЕН</w:t>
      </w:r>
      <w:r>
        <w:rPr>
          <w:b/>
          <w:sz w:val="24"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ЛИСАВЕТА БОЯНОВА</w:t>
      </w:r>
    </w:p>
    <w:p>
      <w:pPr>
        <w:pStyle w:val="Normal"/>
        <w:shd w:fill="FFFFFF" w:val="clear"/>
        <w:spacing w:lineRule="exact" w:line="326" w:before="163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131" w:right="862" w:gutter="0" w:header="0" w:top="523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31" w:after="0"/>
        <w:ind w:firstLine="562"/>
        <w:rPr>
          <w:sz w:val="24"/>
          <w:szCs w:val="24"/>
          <w:lang w:val="en-US"/>
        </w:rPr>
      </w:pPr>
      <w:r>
        <w:rPr>
          <w:sz w:val="24"/>
          <w:szCs w:val="24"/>
        </w:rPr>
        <w:t>Настоящият договор се изготви и подписа в четири еднакви екземпляра три за Възложителя и един за Изпълнителя.</w:t>
      </w:r>
    </w:p>
    <w:p>
      <w:pPr>
        <w:pStyle w:val="Normal"/>
        <w:shd w:fill="FFFFFF" w:val="clear"/>
        <w:spacing w:lineRule="exact" w:line="322" w:before="331" w:after="0"/>
        <w:ind w:firstLine="56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322"/>
        <w:ind w:left="10" w:right="103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№ 1-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Списък на адреси Териториалните звена на МРРБ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10" w:right="1037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2 -   Ценоразпис за градски куриерски услуги</w:t>
      </w:r>
      <w:r>
        <w:rPr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exact" w:line="322"/>
        <w:ind w:left="10" w:right="1037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3 -   Ценова оферта за междуградски куриерски услуг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10" w:right="1037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4-    Ценова оферта за международни куриерски услуги</w:t>
      </w:r>
      <w:r>
        <w:rPr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exact" w:line="331"/>
        <w:ind w:lef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4"/>
      <w:type w:val="nextPage"/>
      <w:pgSz w:w="11906" w:h="16838"/>
      <w:pgMar w:left="1092" w:right="722" w:gutter="0" w:header="0" w:top="47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9.%1."/>
      <w:lvlJc w:val="left"/>
      <w:pPr>
        <w:tabs>
          <w:tab w:val="num" w:pos="6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6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/>
      <w:autoSpaceDE w:val="true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07:00Z</dcterms:created>
  <dc:creator>SekalovN</dc:creator>
  <dc:description/>
  <cp:keywords/>
  <dc:language>en-US</dc:language>
  <cp:lastModifiedBy>CherveniakovaT</cp:lastModifiedBy>
  <dcterms:modified xsi:type="dcterms:W3CDTF">2010-02-11T14:04:00Z</dcterms:modified>
  <cp:revision>35</cp:revision>
  <dc:subject/>
  <dc:title/>
</cp:coreProperties>
</file>