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ключителност и налич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, долуподписаният, декларирам, че съм съгласен да участвам единствено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………………….. /</w:t>
      </w:r>
      <w:r>
        <w:rPr>
          <w:i/>
          <w:sz w:val="28"/>
          <w:szCs w:val="28"/>
        </w:rPr>
        <w:t>изписва името на фирмата</w:t>
      </w:r>
      <w:r>
        <w:rPr>
          <w:sz w:val="28"/>
          <w:szCs w:val="28"/>
        </w:rPr>
        <w:t>/, в горепосочената тръжна процедура за обществена поръчка. Също така декларирам, че съм в състояние и желая да работя през предвидения период за позицията, за която е включено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ето 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 в случай, че се приеме предложението на ……………………………………, 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2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ос/Участие между ………..</w:t>
            </w:r>
            <w:r>
              <w:rPr>
                <w:color w:val="FF0000"/>
                <w:sz w:val="28"/>
                <w:szCs w:val="28"/>
              </w:rPr>
              <w:t>2009 и ………… 2009,</w:t>
            </w:r>
            <w:r>
              <w:rPr>
                <w:sz w:val="28"/>
                <w:szCs w:val="28"/>
              </w:rPr>
              <w:t xml:space="preserve"> както е записано в Техническото предлож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върждавам, че не съм ангажиран като експерт в друга оферта по тази тръжна процедура, което ще ми попречи да осъществя приноса, посочен в Техническото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о правя тази декларация, разбирам, че не ми е позволено да се представя като кандидат на друг участник, предлагащ оферта по тази тръжна процедура. Напълно осъзнавам, че в случай, че постъпя по този начин, аз ще бъда изключен от тази тръжна процед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пълнение на това декларирам също, че не съм в ситуация на конфликт на интереси и се ангажирам да уведомя Договарящия орган за всяка промяна в моето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29:00Z</dcterms:created>
  <dc:creator>DragovaD</dc:creator>
  <dc:description/>
  <cp:keywords/>
  <dc:language>en-US</dc:language>
  <cp:lastModifiedBy>SpasovaL</cp:lastModifiedBy>
  <cp:lastPrinted>2009-09-26T11:41:00Z</cp:lastPrinted>
  <dcterms:modified xsi:type="dcterms:W3CDTF">2009-10-01T13:48:00Z</dcterms:modified>
  <cp:revision>3</cp:revision>
  <dc:subject/>
  <dc:title>ДЕКЛАРАЦИЯ </dc:title>
</cp:coreProperties>
</file>