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7707"/>
      </w:tblGrid>
      <w:tr>
        <w:trPr/>
        <w:tc>
          <w:tcPr>
            <w:tcW w:w="165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drawing>
                <wp:inline distT="0" distB="0" distL="0" distR="0">
                  <wp:extent cx="86487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7" w:type="dxa"/>
            <w:tcBorders>
              <w:top w:val="single" w:sz="12" w:space="0" w:color="000080"/>
              <w:left w:val="single" w:sz="4" w:space="0" w:color="00000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pBdr>
                <w:bottom w:val="single" w:sz="12" w:space="1" w:color="FFFFFF"/>
              </w:pBdr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ВЪЗЛОЖИТЕЛ: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МРРБ</w:t>
            </w:r>
          </w:p>
          <w:p>
            <w:pPr>
              <w:pStyle w:val="Normal"/>
              <w:pBdr>
                <w:bottom w:val="single" w:sz="12" w:space="1" w:color="FFFFFF"/>
              </w:pBdr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</w:r>
          </w:p>
          <w:p>
            <w:pPr>
              <w:pStyle w:val="Normal"/>
              <w:pBdr>
                <w:bottom w:val="single" w:sz="12" w:space="1" w:color="FFFFFF"/>
              </w:pBdr>
              <w:rPr/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ДИРЕКЦИЯ АДМИНИСТРАТИВНО – ТЕРИТОРИАЛНО УСТРОЙСТВО И МЕСТНО САМОУПРАВЛЕНИ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ТЕХНИЧЕСКО ЗАДАНИЕ ( №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18-2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 - СЦ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3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, П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2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, М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1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)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80"/>
          <w:sz w:val="16"/>
          <w:szCs w:val="16"/>
          <w:lang w:val="bg-BG"/>
        </w:rPr>
      </w:pPr>
      <w:r>
        <w:rPr>
          <w:rFonts w:cs="Arial Narrow" w:ascii="Arial Narrow" w:hAnsi="Arial Narrow"/>
          <w:color w:val="000080"/>
          <w:sz w:val="16"/>
          <w:szCs w:val="16"/>
          <w:lang w:val="bg-BG"/>
        </w:rPr>
      </w:r>
    </w:p>
    <w:p>
      <w:pPr>
        <w:pStyle w:val="Normal"/>
        <w:shd w:fill="000080" w:val="clear"/>
        <w:jc w:val="center"/>
        <w:rPr>
          <w:rFonts w:ascii="Arial Narrow" w:hAnsi="Arial Narrow" w:cs="Arial Narrow"/>
          <w:color w:val="FFFFFF"/>
          <w:lang w:val="ru-RU"/>
        </w:rPr>
      </w:pPr>
      <w:r>
        <w:rPr>
          <w:rFonts w:cs="Arial Narrow" w:ascii="Arial Narrow" w:hAnsi="Arial Narrow"/>
          <w:b/>
          <w:color w:val="FFFFFF"/>
          <w:lang w:val="bg-BG"/>
        </w:rPr>
        <w:t>«УВЕЛИЧАВАНЕ КАПАЦИТЕТА НА НЕПРАВИТЕЛСТВЕНИТЕ ОРГАНИЗАЦИИ И БИЗНЕСА ДА ПРЕДОСТАВЯТ ОБЩЕСТВЕНИ УСЛУГИ ПО ДОГОВОР С МЕСТНИТЕ ВЛАСТИ - Организиране на дискусионен форум по въпросите на качеството на предоставяните услуги от външни доставчици по договор с местните власти »</w:t>
      </w:r>
    </w:p>
    <w:p>
      <w:pPr>
        <w:pStyle w:val="Normal"/>
        <w:rPr>
          <w:rFonts w:ascii="Arial Narrow" w:hAnsi="Arial Narrow" w:cs="Arial Narrow"/>
          <w:color w:val="FFFFFF"/>
          <w:sz w:val="16"/>
          <w:szCs w:val="16"/>
          <w:lang w:val="bg-BG"/>
        </w:rPr>
      </w:pPr>
      <w:r>
        <w:rPr>
          <w:rFonts w:cs="Arial Narrow" w:ascii="Arial Narrow" w:hAnsi="Arial Narrow"/>
          <w:color w:val="FFFFFF"/>
          <w:sz w:val="16"/>
          <w:szCs w:val="16"/>
          <w:lang w:val="bg-BG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6660"/>
      </w:tblGrid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1.</w:t>
            </w:r>
            <w:r>
              <w:rPr>
                <w:rFonts w:cs="Arial Narrow" w:ascii="Arial Narrow" w:hAnsi="Arial Narrow"/>
                <w:color w:val="00008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ОБЩО ОПИСАНИЕ НА ПРЕДМЕТА НА ПОРЪЧКАТ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color w:val="000080"/>
                <w:lang w:val="bg-BG"/>
              </w:rPr>
              <w:t>Организиране и провеждане на дискусионен форум за обсъждане на въпросите на качеството на предоставяните услуги от външни доставчици по договор с местните власти. Проектът е част от мерките по Стратегическа цел 3, Приоритет 2, Мярка 1 на Програмата за изпълнение на Стратегията за децентрализация и се възлага в изпълнение на утвърдения от Съвета за децентрализация на държавното управление Индикативен финансов план за 2009 г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 ЦЕЛИ НА ПОРЪЧКАТА</w:t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1 ОСНОВНА ЦЕЛ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одобряване качеството на предлаганите услуги, ефективно  използване на обществен ресурс и висока прозрачност при изразходването на публични средства чрез  разширяване  участието на неправителствения сектор и бизнеса в предоставянето на обществени услуги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2 СПЕЦИФИЧНИ ЦЕЛИ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>Повишаване доверието между възложители и доставчици на обществени услуги;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>Повишаване информираността и укрепване капацитета на НПО и бизнеса за предоставяне на обществени услуги по договор с местните власти;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>Повишаване оперативния капацитет на организациите от неправителствения сектор за активното им участие в процеса на децентрализация;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>Повишаване на компетентността на НПО и бизнеса по прилагане на нормативната уредба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3. ОСНОВНИ ДЕЙНОСТИ ПО ИЗПЪЛНЕНИЕ НА ПОРЪЧКАТ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3.1. Провеждане на анкетно проучване по досегашните практики и по въпросите на качеството на предоставяните услуги от външни доставчици по договор с местните власти, в т. ч.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подготовка на анкетни карти за идентифициране на общините, които вече са провеждали специализирани обществени форуми за инвестиционните си приоритети и идентифициране на проблемните област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пращане на анкетните карти, обработка и анализ на постъпилата информация;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Целева група на проучването: местни власти и неправителствени организации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3.2. Систематизиране на резултатите, анализа и заключенията от анкетното проучване в доклад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3.3. Организиране и провеждане на дискусионен форум за предоставяне  на обществени услуги в 3 административни области по предварително утвърдена от Възложителя програма. Целева група: представители на централната изпълнителна власт, имащи отношение по предоставянето на обществени услуги (МТСП и/или АСП/ ДАЗД, МЗ, МОН, МФ, МК, ДАМС, ДАТ), НСОРБ, представители от общинските администрации и представители на НПО.</w:t>
            </w:r>
          </w:p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3.4. </w:t>
            </w:r>
            <w:r>
              <w:rPr>
                <w:rFonts w:cs="Arial Narrow" w:ascii="Arial Narrow" w:hAnsi="Arial Narrow"/>
                <w:lang w:val="ru-RU"/>
              </w:rPr>
              <w:t>Представяне на добри практики относно възможностите за възлагане на обществени услуги, изискванията към доставчиците им, механизмите и процедурите за възлагането и формирането на местните политики за развитието на обществените услуги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3.5. Да обоснове постигнатата степен на ефективност, ефикасност и икономичност от изпълнението на предмета на поръчката, както и на резултата (ефекта) от изпълнението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 ИЗИСКВАНИЯ КЪМ ИЗПЪЛНЕНИЕТО</w:t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4.1. ОЧАКВАНИ РЕЗУЛТАТИ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4.1. Очаквани резултати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•</w:t>
            </w:r>
            <w:r>
              <w:rPr>
                <w:rFonts w:cs="Arial Narrow" w:ascii="Arial Narrow" w:hAnsi="Arial Narrow"/>
                <w:lang w:val="ru-RU"/>
              </w:rPr>
              <w:tab/>
              <w:t>Организирано и проведено анкетно проучване по въпросите на качеството на предоставяните услуги от външни доставчици по договор с местните власти;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•</w:t>
            </w:r>
            <w:r>
              <w:rPr>
                <w:rFonts w:cs="Arial Narrow" w:ascii="Arial Narrow" w:hAnsi="Arial Narrow"/>
                <w:lang w:val="ru-RU"/>
              </w:rPr>
              <w:tab/>
              <w:t>Изготвен доклад с резултатите, анализ и заключения от анкетното проучване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 Narrow" w:ascii="Arial Narrow" w:hAnsi="Arial Narrow"/>
                <w:lang w:val="ru-RU"/>
              </w:rPr>
              <w:t>•</w:t>
            </w:r>
            <w:r>
              <w:rPr>
                <w:rFonts w:cs="Arial Narrow" w:ascii="Arial Narrow" w:hAnsi="Arial Narrow"/>
                <w:lang w:val="ru-RU"/>
              </w:rPr>
              <w:tab/>
              <w:t>Организиран дискусионен форум в  3 административни области по въпросите за предоставяне на обществени услуги от външни доставчици по договор с местните власти за заинтересованите страни;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•</w:t>
            </w:r>
            <w:r>
              <w:rPr>
                <w:rFonts w:cs="Arial Narrow" w:ascii="Arial Narrow" w:hAnsi="Arial Narrow"/>
                <w:lang w:val="ru-RU"/>
              </w:rPr>
              <w:tab/>
              <w:t>Изготвен доклад с резултатите и заключенията от дискусионните форуми;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•</w:t>
            </w:r>
            <w:r>
              <w:rPr>
                <w:rFonts w:cs="Arial Narrow" w:ascii="Arial Narrow" w:hAnsi="Arial Narrow"/>
                <w:lang w:val="ru-RU"/>
              </w:rPr>
              <w:tab/>
              <w:t>Повишена   информираност на НПО и бизнеса за възможностите за предоставяне на обществени услуги по договор с местните власти;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•</w:t>
            </w:r>
            <w:r>
              <w:rPr>
                <w:rFonts w:cs="Arial Narrow" w:ascii="Arial Narrow" w:hAnsi="Arial Narrow"/>
                <w:lang w:val="ru-RU"/>
              </w:rPr>
              <w:tab/>
              <w:t>Повишен капацитет на НПО и бизнеса за управление на възложени с договор обществени услуги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 Narrow" w:ascii="Arial Narrow" w:hAnsi="Arial Narrow"/>
                <w:lang w:val="ru-RU"/>
              </w:rPr>
              <w:t>•</w:t>
            </w:r>
            <w:r>
              <w:rPr>
                <w:rFonts w:cs="Arial Narrow" w:ascii="Arial Narrow" w:hAnsi="Arial Narrow"/>
                <w:lang w:val="ru-RU"/>
              </w:rPr>
              <w:tab/>
              <w:t>Повишен  интерес на общините, бизнеса и НПО към предоставянето на обществени услуги, увеличаване на заинтересоваността към темата, както и в реалното осъществяване на такива услуги;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•</w:t>
            </w:r>
            <w:r>
              <w:rPr>
                <w:rFonts w:cs="Arial Narrow" w:ascii="Arial Narrow" w:hAnsi="Arial Narrow"/>
                <w:lang w:val="ru-RU"/>
              </w:rPr>
              <w:tab/>
              <w:t>повишаване на доверието между възложители и доставчици на обществени услуги;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color w:val="000080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4.2. ТЕХНИЧЕСКИ ИЗИСКВАНИЯ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00"/>
                <w:lang w:val="bg-BG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Подвързани  екземпляри на доклада – 1 бр. оригинал и 2 бр. копия на български език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опие на електронен носител - CD или DVD носите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Вид на шрифта – Times New Roman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Големина на шрифта – 14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Разстояние между редовете – 1,5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5. ВРЕМЕ ЗА ИЗПЪЛНЕНИ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Срок за завършване на поръчката – 30. 10. 2009 г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6. ОРГАНИЗАЦИЯ И МЕТОД НА ИЗПЪЛНЕНИ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6.1. Брой на специализирания персонал за изпълнение на поръчка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 се посочи общият брой на членовете на разработващия екип, който ще работи по реализация на предмета на поръчката, в т.ч. собствен и привлечен персонал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исква се минималният брой на членовете на разработващия екип да е 3, включително ръководителят на екип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осочва се тематичната или проблемна област, по която ще работят отделните членове на екипа, в съответствие с представените работен план и времеви график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пределяне на ясни критерии за оценка и отчитане на постигнатите резултати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6.2. Работен план и график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Необходимо е Изпълнителят да представи работен план и времеви график за планираните дейности за периода на изпълнение на поръчката. Работният план да представя подробно възприетата организация за работа, вкл. консултации и съвместни обсъждания с Възложителя и други заинтересовани страни в процеса на работа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7. МИНИМАЛНИ ИЗИСКВАНИЯ КЪМ ТЕХНИЧЕСКИТЕ ВЪЗМОЖНОСТИ И ПРОФЕСИОНАЛНАТА КВАЛИФИКАЦИЯ НА УЧАСТНИК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Доказан професионален опит в разработването на анкетни проучвания сред местните власт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Доказан професионален опит в разработването на дискусионни форуми и обучения по тема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ознаване на нормативната уредба, свързана с възлагане и управление на обществени услуги;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8. СЪГЛАСУВАТЕЛНИ ПРОЦЕДУРИ ПО ПРИЕМАН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Съгласувателната процедура за приемане на крайния продукт, съгласно техническото задание обхваща следните стъпки: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>Изпълнителят предварително представя за съгласуване с Възложителя проект на анкета за анкетно проучване;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>Изпълнителят предварително представя за съгласуване с Възложителя Програма за дискусионния форум;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 xml:space="preserve">Изпълнителят представя на Възложителя доклади от анкетното проучване и за проведените дискусионни форуми; 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>В 7-дневен срок от датата на представянето на окончателния материал, Възложителят се запознава с представения краен продукт. В случай, че крайният продукт не отговаря на изискванията на техническото задание, Възложителят дава писмени предписания за поправките и допълненията, които Изпълнителят следва да направи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За приемането на крайния продукт се изготвя приемо-предавателен протокол, който се подписва от Възложителя и Изпълнителя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3:51:00Z</dcterms:created>
  <dc:creator>Belin Mollov</dc:creator>
  <dc:description/>
  <cp:keywords/>
  <dc:language>en-US</dc:language>
  <cp:lastModifiedBy>MitrevaM</cp:lastModifiedBy>
  <cp:lastPrinted>2009-06-10T14:10:00Z</cp:lastPrinted>
  <dcterms:modified xsi:type="dcterms:W3CDTF">2009-06-23T13:51:00Z</dcterms:modified>
  <cp:revision>2</cp:revision>
  <dc:subject/>
  <dc:title> </dc:title>
</cp:coreProperties>
</file>