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871</w:t>
      </w:r>
      <w:r>
        <w:rPr>
          <w:lang w:val="bg-BG"/>
        </w:rPr>
        <w:t>/</w:t>
      </w:r>
      <w:r>
        <w:rPr>
          <w:lang w:val="en-US"/>
        </w:rPr>
        <w:t>30.06.</w:t>
      </w:r>
      <w:r>
        <w:rPr>
          <w:lang w:val="bg-BG"/>
        </w:rPr>
        <w:t>..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2, ал.1, т.2 от НВМОП и във връзка с необходимостта от възлагане на обществена поръчка с предмет 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i/>
          <w:sz w:val="28"/>
          <w:szCs w:val="28"/>
          <w:lang w:val="bg-BG"/>
        </w:rPr>
        <w:t>„Организиране на дискусионен форум по въпросите на качеството на предоставяните услуги от външни доставчици по договор с местните власти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Ви кани да представите оферта в срок  до …</w:t>
      </w:r>
      <w:r>
        <w:rPr>
          <w:sz w:val="28"/>
          <w:szCs w:val="28"/>
          <w:lang w:val="en-US"/>
        </w:rPr>
        <w:t>10.07.</w:t>
      </w:r>
      <w:r>
        <w:rPr>
          <w:sz w:val="28"/>
          <w:szCs w:val="28"/>
          <w:lang w:val="bg-BG"/>
        </w:rPr>
        <w:t>..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sz w:val="28"/>
          <w:szCs w:val="28"/>
        </w:rPr>
        <w:t xml:space="preserve">В изпълнение на </w:t>
      </w:r>
      <w:r>
        <w:rPr>
          <w:sz w:val="28"/>
          <w:szCs w:val="28"/>
          <w:lang w:val="bg-BG"/>
        </w:rPr>
        <w:t>М</w:t>
      </w:r>
      <w:r>
        <w:rPr>
          <w:sz w:val="28"/>
          <w:szCs w:val="28"/>
        </w:rPr>
        <w:t xml:space="preserve">ярк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 xml:space="preserve">тратегическа цел 3,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 xml:space="preserve">риорите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от Програмата за изпълнение на Стратегията за децентрализация и на утвърдения от Съвета за децентрализация на държавното управление Индикативен финансов план за 2009 г. да се</w:t>
      </w:r>
      <w:r>
        <w:rPr>
          <w:sz w:val="28"/>
          <w:szCs w:val="28"/>
          <w:lang w:val="bg-BG"/>
        </w:rPr>
        <w:t xml:space="preserve"> извършат следните видове дейности</w:t>
      </w:r>
      <w:r>
        <w:rPr>
          <w:sz w:val="28"/>
          <w:szCs w:val="28"/>
        </w:rPr>
        <w:t>:</w:t>
      </w:r>
      <w:r>
        <w:rPr>
          <w:rFonts w:cs="Arial Narrow" w:ascii="Arial Narrow" w:hAnsi="Arial Narrow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веждане на анкетно проучване по досегашните практики и по въпросите на качеството на предоставяните услуги от външни доставчици по договор с местните власти, в т. ч.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дготовка на анкетни карти за идентифициране на общините, които вече са провеждали специализирани обществени форуми за инвестиционните си приоритети и идентифициране на проблемните области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ращане на анкетните карти, обработка и анализ на постъпилата информация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лева група на проучването: местни власти и неправителствени орган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истематизиране на резултатите, анализа и заключенията от анкетното проучване в доклад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рганизиране и провеждане на дискусионен форум за предоставяне  на обществени услуги в 3 административни области по предварително утвърдена от Възложителя програма. Целева група: представители на централната изпълнителна власт, имащи отношение по предоставянето на обществени услуги (МТСП и/или АСП/ ДАЗД, МЗ, МОН, МФ, МК, ДАМС, ДАТ), НСОРБ, представители от общинските администрации и представители на НПО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яне на добри практики относно възможностите за възлагане на обществени услуги, изискванията към доставчиците им, механизмите и процедурите за възлагането и формирането на местните политики за развитието на обществените услу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а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bg-BG"/>
        </w:rPr>
        <w:t>Очакваните резултати от изпълнението на поръчката са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Организирано и проведено анкетно проучване по въпросите на качеството на предоставяните услуги от външни доставчици по договор с местните власти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Изготвен доклад с резултатите, анализ и заключения от анкетното проучване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Организиран дискусионен форум в  3 административни области по въпросите за предоставяне на обществени услуги от външни доставчици по договор с местните власти за заинтересованите страни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Изготвен доклад с резултатите и заключенията от дискусионните форуми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вишена   информираност на НПО и бизнеса за възможностите за предоставяне на обществени услуги по договор с местните власти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вишен капацитет на НПО и бизнеса за управление на възложени с договор обществени услуги;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вишен  интерес на общините, бизнеса и НПО към предоставянето на обществени услуги, увеличаване на заинтересоваността към темата, както и в реалното осъществяване на такива услуги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вишаване на доверието между възложители и доставчици на обществени услуги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пециализиран персонал за изпълнение на поръчката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се посочи общия брой на членовете на разработващия екип, който ще работи по реализация на предмета на поръчката, в т.ч. собствен и привлечен персона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исква се минималният брой на членовете на разработващия екип да е 3, вкл. ръководителя на екип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инимални изисквания към техническите възможности и професионалната квалификация на участника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казан професионален опит в разработването на дискусионни форуми и обучения по темат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казан професионален опит в разработването на анкетни проучвания сред местните власти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Познаване на нормативната уредба, свързана с възлагане и управление на обществени услуги.</w:t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autoSpaceDE w:val="false"/>
        <w:ind w:left="8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 за избор и методика за определяне на комплексната оценк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1 – показател за предложена цена в лева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2 – показател за срок за изпълнение в календарни дн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1 = 0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0 е коефициент на тежест на показател К1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2 = 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0 е коефициент на тежест на показател К2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О=К1х Кт1 + К2 х Кт2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szCs w:val="28"/>
          <w:u w:val="single"/>
          <w:lang w:val="bg-BG"/>
        </w:rPr>
      </w:pPr>
      <w:r>
        <w:rPr>
          <w:b/>
          <w:color w:val="FFFFFF"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en-US"/>
        </w:rPr>
      </w:pPr>
      <w:r>
        <w:rPr>
          <w:b/>
          <w:color w:val="FFFFFF"/>
          <w:sz w:val="20"/>
          <w:u w:val="single"/>
          <w:lang w:val="bg-BG"/>
        </w:rPr>
        <w:t>СЪГЛАСУВА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en-US"/>
        </w:rPr>
      </w:pPr>
      <w:r>
        <w:rPr>
          <w:b/>
          <w:color w:val="FFFFFF"/>
          <w:sz w:val="2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 xml:space="preserve">ДИРЕКТОР НА ДИРЕКЦИЯ ”ПРАВНА”:    З. ДОБРЕВА: </w:t>
        <w:tab/>
        <w:t xml:space="preserve"> </w:t>
        <w:tab/>
        <w:t xml:space="preserve">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И. Д.  ДИРЕКТОР НА ДИРЕКЦИЯ ”ОП”:  КР. ГЕОРГИЕВА: </w:t>
        <w:tab/>
        <w:t xml:space="preserve"> </w:t>
        <w:tab/>
        <w:t xml:space="preserve">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>НАЧАЛНИК ОТДЕЛ „ПМОП”: инж. А. ПЕЕВА:</w:t>
        <w:tab/>
        <w:t xml:space="preserve">             </w:t>
        <w:tab/>
        <w:tab/>
        <w:t xml:space="preserve">         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ИЗГОТВИЛ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ДЪРЖ. ЕКСПЕРТ  В ОТДЕЛ „ПМОП”:  арх. М. МИТРЕВА     </w:t>
        <w:tab/>
        <w:t xml:space="preserve">               _________, _____.____.2009</w:t>
      </w:r>
      <w:r>
        <w:rPr>
          <w:color w:val="FFFFFF"/>
          <w:sz w:val="20"/>
          <w:lang w:val="en-US"/>
        </w:rPr>
        <w:t xml:space="preserve"> </w:t>
      </w:r>
      <w:r>
        <w:rPr>
          <w:color w:val="FFFFFF"/>
          <w:sz w:val="20"/>
          <w:lang w:val="bg-BG"/>
        </w:rPr>
        <w:t>г.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23T17:42:00Z</cp:lastPrinted>
  <dcterms:modified xsi:type="dcterms:W3CDTF">2009-06-30T12:50:00Z</dcterms:modified>
  <cp:revision>66</cp:revision>
  <dc:subject/>
  <dc:title>Изх</dc:title>
</cp:coreProperties>
</file>