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“</w:t>
            </w:r>
            <w:r>
              <w:rPr>
                <w:b/>
                <w:i/>
                <w:sz w:val="22"/>
                <w:szCs w:val="22"/>
              </w:rPr>
              <w:t>Разработване на проект на Регионален план за развитие на Югоизточен район от ниво2 (2014-2020 г.)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6-12-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104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ъс всички документи и образци от документацията за участие в процедурата, ние удостоверяваме, че фирмата ни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Кратка концепция  за изпълнение на поръчката - </w:t>
      </w:r>
      <w:r>
        <w:rPr/>
        <w:t>подход и коментари на специфични аспекти на съдържанието на всяка една част от Регионалния план за развитие на района от ниво 2,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; 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9. 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- </w:t>
      </w:r>
      <w:r>
        <w:rPr/>
        <w:t>30 ноември 2012 г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47, ал.10 и чл.48, ал.2 от ЗОП, свидетелство за съдимост на членовете на управителните органи, както и гаранция за изпълнение на договора,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12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4-02T14:17:00Z</cp:lastPrinted>
  <dcterms:modified xsi:type="dcterms:W3CDTF">2012-08-13T06:02:00Z</dcterms:modified>
  <cp:revision>19</cp:revision>
  <dc:subject/>
  <dc:title>Наименование на Кандидата:</dc:title>
</cp:coreProperties>
</file>