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BodyTextIndent3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Разработване на проект на Регионален план за развитие на Югоизточен район от нив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2 (2014-2020 г.)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фия – август  - 201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4-11T17:23:00Z</cp:lastPrinted>
  <dcterms:modified xsi:type="dcterms:W3CDTF">2012-08-21T14:04:00Z</dcterms:modified>
  <cp:revision>41</cp:revision>
  <dc:subject/>
  <dc:title>Uiou0poiuop</dc:title>
</cp:coreProperties>
</file>