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</w:rPr>
        <w:t>„</w:t>
      </w:r>
      <w:r>
        <w:rPr>
          <w:b/>
        </w:rPr>
        <w:t>Извършване на одит съгласно нормативните изисквания за правилно управление и изпълнение на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2”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jc w:val="center"/>
        <w:rPr/>
      </w:pPr>
      <w:r>
        <w:rPr/>
        <w:t>Д Е К Л А Р А Ц И 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, адрес. гр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 л.к., №………………………., издаден от ……………………………...., на .......................…………….., ЕГН ………………………… в качеството на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Д Е К Л А Р И Р А М , ЧЕ :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Няма да разгласявам и няма да допускам разгласяването и узнаването по никакъв начин от неоправомощени за това лица на фактите, сведенията и документите, които са ми предоставени като информация от Възложителя по повод участието в настоящата обществена поръч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ата:..........................                               ДЕКЛАРАТОР : ..........................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/подпис/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р. .....................</w:t>
        <w:tab/>
        <w:t xml:space="preserve">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Char Char"/>
    <w:basedOn w:val="DefaultParagraphFont"/>
    <w:qFormat/>
    <w:rPr>
      <w:b/>
      <w:bCs/>
      <w:sz w:val="3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16:00Z</dcterms:created>
  <dc:creator>IlievA</dc:creator>
  <dc:description/>
  <cp:keywords/>
  <dc:language>en-US</dc:language>
  <cp:lastModifiedBy>IlievA</cp:lastModifiedBy>
  <dcterms:modified xsi:type="dcterms:W3CDTF">2010-01-22T08:18:00Z</dcterms:modified>
  <cp:revision>1</cp:revision>
  <dc:subject/>
  <dc:title>„Извършване на одит съгласно нормативните изисквания за правилно управление и изпълнение на Проект за безвъзмездна финансова помощ по ОПАК : “AДМИНИСТРАЦИЯТА – ПАРТНЬОР НА БИЗНЕСА” по Приоритетна ос I: Добро управление, Подприоритет 1</dc:title>
</cp:coreProperties>
</file>