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635</wp:posOffset>
                </wp:positionV>
                <wp:extent cx="6628130" cy="14859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486080"/>
                          <a:chOff x="0" y="0"/>
                          <a:chExt cx="6627960" cy="1486080"/>
                        </a:xfrm>
                      </wpg:grpSpPr>
                      <wps:wsp>
                        <wps:cNvSpPr txBox="1"/>
                        <wps:spPr>
                          <a:xfrm>
                            <a:off x="4320720" y="800640"/>
                            <a:ext cx="2307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8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480"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Оперативн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програма</w:t>
                              </w:r>
                            </w:p>
                            <w:p>
                              <w:pPr>
                                <w:tabs>
                                  <w:tab w:val="left" w:pos="348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480"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“Административен капацитет”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eurofla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8840" y="1440"/>
                            <a:ext cx="1195200" cy="786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0640"/>
                            <a:ext cx="138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опейски съю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OPAK_bg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45520" y="3240"/>
                            <a:ext cx="15130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ESF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4080" y="0"/>
                            <a:ext cx="138924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4440" y="800640"/>
                            <a:ext cx="138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ХОРА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0pt;width:521.9pt;height:117pt" coordorigin="-480,0" coordsize="10438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24;top:1261;width:3633;height:898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348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480"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Оперативна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програма</w:t>
                        </w:r>
                      </w:p>
                      <w:p>
                        <w:pPr>
                          <w:tabs>
                            <w:tab w:val="left" w:pos="348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480"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“Административен капацитет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uroflag" stroked="t" o:allowincell="f" style="position:absolute;left:-356;top:2;width:1881;height:1238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480;top:1261;width:2185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опейски съю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OPAK_bg" stroked="f" o:allowincell="f" style="position:absolute;left:6993;top:5;width:2382;height:122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SF" stroked="f" o:allowincell="f" style="position:absolute;left:3164;top:0;width:2187;height:12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165;top:1261;width:2185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ХОР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№ 2.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вършване на одит съгласно нормативните изисквания за правилно управление и изпълнение на Проект за безвъзмездна финансова помощ по ОПАК 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2”,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</w:rPr>
              <w:t>01-10-00</w:t>
            </w:r>
            <w:r>
              <w:rPr>
                <w:b/>
                <w:iCs/>
                <w:lang w:val="en-US"/>
              </w:rPr>
              <w:t>5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УВАЖАЕМИ ДАМИ И ГОСПОДА</w:t>
      </w:r>
      <w:r>
        <w:rPr>
          <w:b/>
          <w:lang w:val="ru-RU"/>
        </w:rPr>
        <w:t>,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Във връзка </w:t>
      </w:r>
      <w:r>
        <w:rPr/>
        <w:t xml:space="preserve">с </w:t>
      </w:r>
      <w:r>
        <w:rPr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/>
        <w:t>, изготвено съгласно поканата на Възложителя, за сумата от .................................................лв. ………………………………………………………………., без ДДС, или .................................................лв. ……………………………………………………………., с ДД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в цената са включени всички разходи за изпълнение на поръчката.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лащането по предмета на поръчката ще се извършва на основание чл. 2, ал. 3 от Наредба за възлагане на малки обществени поръчки – след представянето на първичните платежни документи и подписването на при</w:t>
      </w:r>
      <w:r>
        <w:rPr>
          <w:lang w:val="en-US"/>
        </w:rPr>
        <w:t>e</w:t>
      </w:r>
      <w:r>
        <w:rPr/>
        <w:t>мо-предавателен протокол за извършената работа между двете стра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  <w:tab/>
      </w:r>
    </w:p>
    <w:p>
      <w:pPr>
        <w:pStyle w:val="BodyText2"/>
        <w:spacing w:lineRule="auto" w:line="360" w:before="0" w:after="0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360"/>
        <w:ind w:left="28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16:00Z</dcterms:created>
  <dc:creator>Administrator</dc:creator>
  <dc:description/>
  <cp:keywords/>
  <dc:language>en-US</dc:language>
  <cp:lastModifiedBy>IlievA</cp:lastModifiedBy>
  <cp:lastPrinted>2010-01-22T11:19:00Z</cp:lastPrinted>
  <dcterms:modified xsi:type="dcterms:W3CDTF">2010-01-22T09:19:00Z</dcterms:modified>
  <cp:revision>6</cp:revision>
  <dc:subject/>
  <dc:title/>
</cp:coreProperties>
</file>