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6628130" cy="14859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44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24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521.9pt;height:117pt" coordorigin="-480,0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4;top:1261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356;top:2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80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993;top:5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164;top:0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65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одит съгласно нормативните изисквания за правилно управление и изпълнение на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01-10-00</w:t>
            </w:r>
            <w:r>
              <w:rPr>
                <w:b/>
                <w:iCs/>
                <w:lang w:val="en-US"/>
              </w:rPr>
              <w:t>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.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/>
      </w:pPr>
      <w:r>
        <w:rPr>
          <w:lang w:val="ru-RU"/>
        </w:rPr>
        <w:t>Сградата на Министерство на регионалното развитие и благоустройството, гр. София, ул. «Св.Св. Кирил и Методий» 17-19.</w:t>
      </w:r>
    </w:p>
    <w:p>
      <w:pPr>
        <w:pStyle w:val="TextBody"/>
        <w:spacing w:lineRule="auto" w:line="360"/>
        <w:rPr/>
      </w:pPr>
      <w:r>
        <w:rPr>
          <w:lang w:val="en-US"/>
        </w:rPr>
        <w:t>3</w:t>
      </w:r>
      <w:r>
        <w:rPr/>
        <w:t>.   Настоящата оферта е валидна за период от</w:t>
      </w:r>
      <w:r>
        <w:rPr>
          <w:lang w:val="ru-RU"/>
        </w:rPr>
        <w:t xml:space="preserve"> 30 дни </w:t>
      </w:r>
      <w:r>
        <w:rPr/>
        <w:t>и ще съм обвързан/а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писмено потвърждение от Ваша страна, това предложение ще формира обвързващо споразумение между двете стран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u w:val="single"/>
        </w:rPr>
        <w:t>При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Ценово предложение  - Приложение 2.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Диплома за правоспособност на дипломиран експерт-счетоводител, в едно с приложенията към не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Удостоверение от Института на дипломираните експерти – счетоводи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исък на изпълнени договори от оди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неразгласяване на информацията  </w:t>
            </w:r>
            <w:r>
              <w:rPr>
                <w:lang w:val="ru-RU"/>
              </w:rPr>
              <w:t xml:space="preserve">– Приложение № 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фесионална автобиограф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– Приложение № 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6:00Z</dcterms:created>
  <dc:creator>Administrator</dc:creator>
  <dc:description/>
  <cp:keywords/>
  <dc:language>en-US</dc:language>
  <cp:lastModifiedBy>IlievA</cp:lastModifiedBy>
  <cp:lastPrinted>2010-01-22T11:18:00Z</cp:lastPrinted>
  <dcterms:modified xsi:type="dcterms:W3CDTF">2010-01-22T09:18:00Z</dcterms:modified>
  <cp:revision>7</cp:revision>
  <dc:subject/>
  <dc:title/>
</cp:coreProperties>
</file>