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7-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5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 xml:space="preserve">«ИЗВЪРШВАНЕ НА МОНИТОРИНГ НА РАЗВИТИЕТО НА СИСТЕМАТА НА ДЕЛЕГИРАНИТЕ БЮДЖЕТИ. ОРГАНИЗИРАНЕ НА НАЦИОНАЛНА СРЕЩА ЗА СПОДЕЛЯНЕ НА ПРАКТИКИ ПО ДЕЛЕГИРАНИТЕ БЮДЖЕТИ </w:t>
      </w:r>
      <w:r>
        <w:rPr>
          <w:rFonts w:cs="Arial Narrow" w:ascii="Arial Narrow" w:hAnsi="Arial Narrow"/>
          <w:b/>
          <w:color w:val="FFFFFF"/>
          <w:lang w:val="ru-RU"/>
        </w:rPr>
        <w:t xml:space="preserve"> – Организиране и провеждане на национална среща – конференция за споделяне на добри практики по практическото приложение на делегираните бюджети</w:t>
      </w:r>
      <w:r>
        <w:rPr>
          <w:rFonts w:cs="Arial Narrow" w:ascii="Arial Narrow" w:hAnsi="Arial Narrow"/>
          <w:b/>
          <w:color w:val="FFFFFF"/>
          <w:lang w:val="bg-BG"/>
        </w:rPr>
        <w:t>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Създаване на организация за провеждане на национална среща, на която да бъдат представени и обсъдени добри практики по прилагането на системата на делегираните бюджети, както и изводите и препоръките направени в мониторинговия доклад. Проектът е част от мерките (мярка 5) по стратегическа цел 3 приоритет 1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Целта на Националната среща  е да се представи аналитичен доклад с резултатите от мониторинга по прилагането на Системата на делегираните бюджети (СДБ) в различни сфери на местните дейности, да извърши оценка на състоянието и развитието й и да посочат възможностите за нейното подобряване да сподели  и популяризира в рамките на дискусионен форум 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добрите практики сред местните власт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пецифичните цели от изпълнението на поръчката са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2.2.1. Повишаване на административния капацитет за приложение на системата на делегираните бюджети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2.2 .2. Повишаване ефикасността на системите за финансово управление и контрол;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трябва да осъществи дейности по подготовката и провеждането на националната среща включващ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работване на Програма за провеждане на срещата, в рамките на която да се представят резултатите от мониторинга за прилагане на делегираните бюджети (ДБ) в сферата на образованието, социалното подпомагане, културата, здравеопазването и прилагане на системата в отделните кметства на общините. Програмата да включи  представяне на добри общински практики за прилагане на делегираните бюдже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Актуализиране на разработения дискусионен обучителен модул относно „Определянето на формулата за разпределение на средствата между общините и институциите, които прилагат системата на делегираните бюджети”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бор на общини, участници в дискусионния форум за споделяне на добри практики по прилагане на делегираните бюджети. Проучването на участващите общини да се осъществи чрез аналитичен подбор на основата на критерии: общини, проявили интерес към прилагането на СДБ; брой население, вид на прилаганите в тях делегирани бюджети; качество и пълнота на прилагане и структура на селищната мрежа, резултати. Участниците от подбраните общини, прилагащи добри практики да презентират своите практики в рамките на дискусията с участието и на други предварително поканени общини. В процеса на дискусията да се обобщят предложенията на участниците и се направи оценка на резултатите от нея. Пакетът от представените добри практики да бъде предоставен на участницит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овеждане на семинарно обучение в рамките на разработения модул „Определянето на формулата за разпределение на средствата между общините и заведенията за услуги в сферата на образованието”. Конкретно вниманието да се насочи към начина на самото й създаване и се разгледат възможните варианти на приложението 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дготовка и разпространение на пакет от помощни материали за участниците в срещата, предоставяне на аналитичния доклад „Извършване на мониторинг на развитието на СД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рамките на срещата да се проведе и да се проведе и анкетно проучване сред участниците по предварително разработен въпросник за нагласата на общините за прилагането на СДБ, с отчитане на силните и слабите страни от въвеждането на системата. Получените отговори от участниците да се обобщят и се изведат определени изводи относно приложимостта на системата на делегираните бюджети, силните и слабите стра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На срещата да се дискутират изготвените конкретни предложение за промени в нормативни актове, с оглед стимулиране и разширявана на процеса на внедряване на системата за делегирани бюдже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а обоснове постигнатата степен на ефективност, ефикасност и икономичност от внедряването на системата на делегираните бюджети, както и на резултата (ефекта) от изпълнението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овишаване на знанията за развитието на системата на делегираните бюджети в различните сфери на местната дейност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Укрепване на административния капацитет за ефективно управление на публичните ресурси и за привличане на допълнителни приходи, за подобряване ефективността на системите за финансово управление и контрол, за правилно анализиране на финансовото състояние на общинските заведения за услуги, за справедливо разпределяне на средствата и за ефективността на тяхното използва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Запознаване и популяризиране на добри практ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30. 11. 2009 г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  <w:t xml:space="preserve">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, да разполага с разработващ екип и лектори с подходяща професионална квалификация и доказан опит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проведените проучвания и обуч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09:00Z</dcterms:created>
  <dc:creator>Belin Mollov</dc:creator>
  <dc:description/>
  <cp:keywords/>
  <dc:language>en-US</dc:language>
  <cp:lastModifiedBy>GeorgievaK</cp:lastModifiedBy>
  <cp:lastPrinted>2009-03-23T13:49:00Z</cp:lastPrinted>
  <dcterms:modified xsi:type="dcterms:W3CDTF">2009-05-27T12:09:00Z</dcterms:modified>
  <cp:revision>2</cp:revision>
  <dc:subject/>
  <dc:title> </dc:title>
</cp:coreProperties>
</file>