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iCs/>
                <w:szCs w:val="24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Организиране и провеждане на Национална среща-конференция за споделяне на добри практики по практическото приложение на делегираните бюджети”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2</w:t>
            </w:r>
            <w:r>
              <w:rPr>
                <w:b/>
                <w:i/>
                <w:iCs/>
              </w:rPr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5-29T11:00:00Z</dcterms:modified>
  <cp:revision>115</cp:revision>
  <dc:subject/>
  <dc:title>ПРИЛОЖЕНИЕ № 2</dc:title>
</cp:coreProperties>
</file>