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2160" w:hanging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lang w:val="bg-BG"/>
        </w:rPr>
        <w:tab/>
        <w:t xml:space="preserve">                             </w:t>
      </w: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caps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НЖЕНЕРИНГ НА ОБЕКТ: „ ИЗГРАЖДАНЕ НА ГРАНИЧЕН ПРЕХОД (ГП) – ПЛОЩАДКОВА ИНФРАСТРУКТУРА И МОНТАЖНИ СГРАДИ И ДОВЕЖДАЩА ИНФРАСТРУКТУРА – С ФУНКЦИЯ НА ВЪТРЕШНА ЗА ЕС ГРАНИЦА НА Р.БЪЛГАРИЯ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ЛОТ1: ГП „ИВАЙЛОВГРАД – КИПРИНОС”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ЛОТ2: ГП „ЗЛАТОГРАД – ТЕРМЕС”</w:t>
      </w:r>
    </w:p>
    <w:p>
      <w:pPr>
        <w:pStyle w:val="Normal"/>
        <w:ind w:left="1080" w:hanging="1080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ГЛАСУВАЛ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ИРЕКТОР “ПРАВНА”  - 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.Д.ДИРЕКТОР “ФПСОУС”- Е. МИТО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.Д.ДИРЕКТОР “БД” – А. ДАХИЛОВА</w:t>
        <w:tab/>
        <w:t xml:space="preserve"> 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lang w:val="bg-BG"/>
        </w:rPr>
        <w:t xml:space="preserve">И.Д.ДИРЕКТОР „ОП” – КР. ГЕОРГИЕВА       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АЧ. ОТДЕЛ „ПМОП” – А. ПЕЕВА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СТАВИЛ: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ДЪРЖАВЕН ЕКСПЕРТ ”ПМОП” – Л.СПАСО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офия – април 2009 г.</w:t>
      </w:r>
    </w:p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                            </w:t>
      </w:r>
      <w:r>
        <w:rPr>
          <w:b/>
          <w:color w:val="000000"/>
          <w:lang w:val="bg-BG"/>
        </w:rPr>
        <w:tab/>
      </w:r>
    </w:p>
    <w:p>
      <w:pPr>
        <w:pStyle w:val="Normal"/>
        <w:ind w:left="3600" w:firstLine="72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  <w:pict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caps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НЖЕНЕРИНГ НА ОБЕКТ: „ ИЗГРАЖДАНЕ НА ГРАНИЧЕН ПРЕХОД (ГП) – ПЛОЩАДКОВА ИНФРАСТРУКТУРА И МОНТАЖНИ СГРАДИ И ДОВЕЖДАЩА ИНФРАСТРУКТУРА – С ФУНКЦИЯ НА ВЪТРЕШНА ЗА ЕС ГРАНИЦА НА Р.БЪЛГАРИЯ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ЛОТ1: ГП „ИВАЙЛОВГРАД – КИПРИНОС”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ЛОТ2: ГП „ЗЛАТОГРАД – ТЕРМЕС”</w:t>
      </w:r>
    </w:p>
    <w:p>
      <w:pPr>
        <w:pStyle w:val="Normal"/>
        <w:ind w:left="1080" w:hanging="1080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ind w:left="1080" w:hanging="1080"/>
        <w:jc w:val="both"/>
        <w:rPr>
          <w:b/>
          <w:b/>
          <w:color w:val="FF0000"/>
          <w:sz w:val="28"/>
          <w:szCs w:val="28"/>
          <w:lang w:val="bg-BG"/>
        </w:rPr>
      </w:pPr>
      <w:r>
        <w:rPr>
          <w:b/>
          <w:color w:val="FF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szCs w:val="24"/>
          <w:u w:val="single"/>
          <w:lang w:val="bg-BG"/>
        </w:rPr>
      </w:pPr>
      <w:r>
        <w:rPr>
          <w:b/>
          <w:color w:val="FFFFFF"/>
          <w:sz w:val="24"/>
          <w:szCs w:val="24"/>
          <w:u w:val="single"/>
          <w:lang w:val="bg-BG"/>
        </w:rPr>
        <w:t>СЪГЛАСУВАЛИ:</w:t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bg-BG"/>
        </w:rPr>
      </w:pPr>
      <w:r>
        <w:rPr>
          <w:b/>
          <w:color w:val="FF0000"/>
          <w:sz w:val="16"/>
          <w:szCs w:val="16"/>
          <w:u w:val="single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офия – април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008" w:gutter="0" w:header="346" w:top="720" w:footer="708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5950184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7443547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35:00Z</dcterms:created>
  <dc:creator>Kapka Pancheva</dc:creator>
  <dc:description/>
  <cp:keywords/>
  <dc:language>en-US</dc:language>
  <cp:lastModifiedBy>GeorgievaK</cp:lastModifiedBy>
  <cp:lastPrinted>2009-04-08T11:18:00Z</cp:lastPrinted>
  <dcterms:modified xsi:type="dcterms:W3CDTF">2009-04-08T08:19:00Z</dcterms:modified>
  <cp:revision>3</cp:revision>
  <dc:subject/>
  <dc:title>До тнхълхгйатнгл янвмътяавм</dc:title>
</cp:coreProperties>
</file>