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ЙСТВИТЕЛНО ВЛОЖЕНО ВРЕМЕ ЗА АВТОРСКИ НАДЗОР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обект:</w:t>
      </w:r>
      <w:r>
        <w:rPr>
          <w:b/>
        </w:rPr>
        <w:t xml:space="preserve"> …………………………………………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ПРАЖНИЛИ АВТОРСКИ НАДЗОР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1800"/>
        <w:gridCol w:w="1241"/>
        <w:gridCol w:w="1819"/>
        <w:gridCol w:w="198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жнил авторски надз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вед за командировка №……………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ой на обекта в 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брой/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ой на обекта в човеко часо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брой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исана Заповед в Заповедната кни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……………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Забележка:</w:t>
      </w:r>
      <w:r>
        <w:rPr>
          <w:b/>
          <w:i/>
        </w:rPr>
        <w:t xml:space="preserve"> </w:t>
      </w:r>
      <w:r>
        <w:rPr>
          <w:i/>
        </w:rPr>
        <w:t>В посочените човеко часове се  включва времето, необходимо  за пътуване до обекта и обрат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ИЗПЪЛНИТЕЛЯ:</w:t>
        <w:tab/>
        <w:t>ЗА СТРОИТЕЛЕНИЯ  НАДЗОР:</w:t>
        <w:tab/>
        <w:t>ЗА СТРОИТЕЛЯ: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ПРОЕКТАНТИ:</w:t>
        <w:tab/>
        <w:tab/>
      </w:r>
      <w:r>
        <w:rPr/>
        <w:t>……………………</w:t>
        <w:tab/>
        <w:tab/>
        <w:tab/>
        <w:tab/>
        <w:t>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8:00Z</dcterms:created>
  <dc:creator>GeorgievaK</dc:creator>
  <dc:description/>
  <cp:keywords/>
  <dc:language>en-US</dc:language>
  <cp:lastModifiedBy>GeorgievaK</cp:lastModifiedBy>
  <cp:lastPrinted>2007-04-16T13:10:00Z</cp:lastPrinted>
  <dcterms:modified xsi:type="dcterms:W3CDTF">2009-04-22T12:48:00Z</dcterms:modified>
  <cp:revision>2</cp:revision>
  <dc:subject/>
  <dc:title>ПЛАН – СМЕТКА</dc:title>
</cp:coreProperties>
</file>