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83,  ал.4 от Закона за опазване на околната среда.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>
          <w:lang w:val="ru-RU"/>
        </w:rPr>
        <w:t>Не съм лично заинтересуван от реализацията на Проекта за изменение  на  ОУП  гр. Приморск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ознавам изискванията на действащата българска и европейска нормативна уредба по околна среда и при работата си по оценките ще се позовавам и съобразявам с тези изисквания и приложими методически документ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lang w:val="en-US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 xml:space="preserve">ключовите експерти  и  ръководителя на екипа.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0:00Z</dcterms:created>
  <dc:creator>GeorgievaK</dc:creator>
  <dc:description/>
  <cp:keywords/>
  <dc:language>en-US</dc:language>
  <cp:lastModifiedBy>SpasovaL</cp:lastModifiedBy>
  <cp:lastPrinted>2008-04-23T11:05:00Z</cp:lastPrinted>
  <dcterms:modified xsi:type="dcterms:W3CDTF">2012-05-08T08:43:00Z</dcterms:modified>
  <cp:revision>10</cp:revision>
  <dc:subject/>
  <dc:title>Д Е К Л А Р А Ц И Я *</dc:title>
</cp:coreProperties>
</file>