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ОДОБРЯВАМ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ГЛАВЕН СЕКРЕТАР НА МРРБ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jc w:val="left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/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ИЗМЕНЕНИЕ НА ОБЩИЯ  УСТРОЙСТВЕН ПЛАН /ИОУП/ НА ОБЩИНА ПРИМОРСКО”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София – май  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Liliq Spasova</cp:lastModifiedBy>
  <cp:lastPrinted>2012-05-08T14:17:00Z</cp:lastPrinted>
  <dcterms:modified xsi:type="dcterms:W3CDTF">2012-05-21T11:55:00Z</dcterms:modified>
  <cp:revision>43</cp:revision>
  <dc:subject/>
  <dc:title>Uiou0poiuop</dc:title>
</cp:coreProperties>
</file>