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ЕТОДИКА ЗА ОЦЕНКА НА ОФЕРТИТ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/>
        <w:t>Настоящата методика представлява съвкупност от правила, които имат за цел да се определи начина, по който ще се извърши класиране на офертите и ще се определи изпълнителя на обществена поръчка</w:t>
      </w:r>
      <w:r>
        <w:rPr>
          <w:lang w:val="en-US"/>
        </w:rPr>
        <w:t xml:space="preserve"> </w:t>
      </w:r>
      <w:r>
        <w:rPr/>
        <w:t xml:space="preserve">с предмет: „ Изменение на Общия  устройствен план /ИОУП/ на Община Приморско”. Класирането на офертите се извършва по комплексна оценка, изчислена на база оценка на офертите по посочените показатели, като критерият е икономически най-изгодната оферта. </w:t>
      </w:r>
      <w:r>
        <w:rPr>
          <w:iCs/>
        </w:rPr>
        <w:t xml:space="preserve">Класирането на офертите </w:t>
      </w:r>
      <w:r>
        <w:rPr/>
        <w:t>се извършва по низходящ ред на получената комплексна оценка, като на първо място се класира офертата с най-висока оценка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05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Критерий за оценка на офертите „Икономически най-изгодна оферта” при следните показатели:</w:t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466"/>
        <w:gridCol w:w="2215"/>
        <w:gridCol w:w="2211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за оценка на офертите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аксимална оценк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тносителна тежест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u w:val="single"/>
              </w:rPr>
              <w:t>Показател 1</w:t>
            </w:r>
            <w:r>
              <w:rPr/>
              <w:t>: Оценка на концепцията за изпълнение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 точк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%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u w:val="single"/>
              </w:rPr>
              <w:t>Показател 2:</w:t>
            </w:r>
            <w:r>
              <w:rPr/>
              <w:t xml:space="preserve"> Предлагана цен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 точк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%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Методика за определяне на комплексната оценка на оферти: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Разглеждането, оценката и класирането на офертите се извършва в следната последователност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. Извършване на техническа оценка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 Извършване на финансова оценка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казатели за оценяване: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То – Техническа </w:t>
      </w:r>
      <w:r>
        <w:rPr/>
        <w:t>оценка на предложението</w:t>
      </w:r>
      <w:r>
        <w:rPr>
          <w:b/>
        </w:rPr>
        <w:t xml:space="preserve"> </w:t>
      </w:r>
      <w:r>
        <w:rPr/>
        <w:t>за изпълнение на поръчката в съответствие с изискванията на възложителя и има максимална стойност 100 точ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 xml:space="preserve">Фо – </w:t>
      </w:r>
      <w:r>
        <w:rPr/>
        <w:t>Финансова оценка на предложението и има максимална стойност 100 точк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Комплексната оценка </w:t>
      </w:r>
      <w:r>
        <w:rPr>
          <w:b/>
        </w:rPr>
        <w:t>Ко</w:t>
      </w:r>
      <w:r>
        <w:rPr/>
        <w:t xml:space="preserve"> на офертата на кандидата се изчислява по формулат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Ко </w:t>
      </w:r>
      <w:r>
        <w:rPr>
          <w:b/>
          <w:lang w:val="en-US"/>
        </w:rPr>
        <w:t>=</w:t>
      </w:r>
      <w:r>
        <w:rPr>
          <w:b/>
        </w:rPr>
        <w:t xml:space="preserve"> То х 0,6 + Фо х 0,4 ;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Ко </w:t>
      </w:r>
      <w:r>
        <w:rPr/>
        <w:t>има максимална стойност 100 точки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Техническата оценка на предложението –То се извършва по точкова система на оценяване по скала от 1 до 10 точки ( където 1 = слаб, а 10 = отличен)  и се определя по следния ред: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То = То1 + То2 + То3 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Където: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То1 е оценка на предлаганите подход и методология с тежест 40% от То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То2 е оценка на работен план с тежест 30% от То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То3 е оценка на организация и разпределение на задачите с тежест 30% от Т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То – техническата оценка </w:t>
      </w:r>
      <w:r>
        <w:rPr/>
        <w:t>има максимална стойност 100 точки.</w:t>
      </w:r>
    </w:p>
    <w:p>
      <w:pPr>
        <w:pStyle w:val="ListParagraph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ListParagraph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То1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bg-BG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=</w:t>
        <w:tab/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 xml:space="preserve">Кi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х 40 = ..... (брой точки) </w:t>
      </w:r>
    </w:p>
    <w:p>
      <w:pPr>
        <w:pStyle w:val="ListParagraph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Кmax      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Кi –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дставлява оценка по показател То1 от техническо предложение на съответната оферта. 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Kmax – </w:t>
      </w:r>
      <w:r>
        <w:rPr>
          <w:rFonts w:cs="Times New Roman" w:ascii="Times New Roman" w:hAnsi="Times New Roman"/>
          <w:sz w:val="24"/>
          <w:szCs w:val="24"/>
          <w:lang w:val="bg-BG"/>
        </w:rPr>
        <w:t>представлява най-високата възможна оценка по подпоказателя от  техническо предложение – 10 т.</w:t>
      </w:r>
    </w:p>
    <w:p>
      <w:pPr>
        <w:pStyle w:val="ListParagraph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ListParagraph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То2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bg-BG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=</w:t>
        <w:tab/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 xml:space="preserve">Кi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х 30 = ..... (брой точки) 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Кmax      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Кi –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дставлява оценка по показател То2 от техническо предложение на съответната оферта. 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Kmax – </w:t>
      </w:r>
      <w:r>
        <w:rPr>
          <w:rFonts w:cs="Times New Roman" w:ascii="Times New Roman" w:hAnsi="Times New Roman"/>
          <w:sz w:val="24"/>
          <w:szCs w:val="24"/>
          <w:lang w:val="bg-BG"/>
        </w:rPr>
        <w:t>представлява най-високата възможна оценка по подпоказателя от  техническо предложение – 10 т.</w:t>
      </w:r>
    </w:p>
    <w:p>
      <w:pPr>
        <w:pStyle w:val="ListParagraph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ListParagraph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То3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bg-BG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=</w:t>
        <w:tab/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 xml:space="preserve">Кi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х 30 = ..... (брой точки) 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Кmax      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Кi –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дставлява оценка по показател То3 от техническо предложение на съответната оферта. 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Kmax – </w:t>
      </w:r>
      <w:r>
        <w:rPr>
          <w:rFonts w:cs="Times New Roman" w:ascii="Times New Roman" w:hAnsi="Times New Roman"/>
          <w:sz w:val="24"/>
          <w:szCs w:val="24"/>
          <w:lang w:val="bg-BG"/>
        </w:rPr>
        <w:t>представлява най-високата възможна оценка по подпоказателя от  техническо предложение – 10 т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1. </w:t>
      </w:r>
      <w:r>
        <w:rPr>
          <w:b/>
          <w:u w:val="single"/>
        </w:rPr>
        <w:t>По Показател 1: „Концепция за изпълнение на обществената поръчка”</w:t>
      </w:r>
      <w:r>
        <w:rPr>
          <w:u w:val="single"/>
        </w:rPr>
        <w:t xml:space="preserve"> – </w:t>
      </w:r>
      <w:r>
        <w:rPr>
          <w:b/>
          <w:u w:val="single"/>
        </w:rPr>
        <w:t>То</w:t>
      </w:r>
      <w:r>
        <w:rPr>
          <w:u w:val="single"/>
        </w:rPr>
        <w:t>,</w:t>
      </w:r>
      <w:r>
        <w:rPr/>
        <w:t xml:space="preserve"> която участникът предлага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Оценяването се извършва посредством експертна оценка на съдържанието на техническата оферта на всеки участник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Поради комплексността на показателя, той се разделя на три подпоказателя: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То1 - Подход и методология:</w:t>
      </w:r>
      <w:r>
        <w:rPr/>
        <w:t xml:space="preserve"> разбирането на целите и резултатите, дейностите за тяхното изпълнение, обвързаността на дейностите с резултатите, идентифициране на заинтересуваните страни,  избор на подход за постигане на целите и очертаване на методология, включително средства, способи и инструментариум за изпълнение на поръчката, съвместимост на методологията с подхода; Ще се оценява в каква степен предложението на участника съответства на изискванията на възложителя и дали описаните дейности ще постигнат желаните резултати.</w:t>
      </w:r>
    </w:p>
    <w:p>
      <w:pPr>
        <w:pStyle w:val="Normal"/>
        <w:spacing w:lineRule="auto" w:line="360"/>
        <w:ind w:firstLine="708"/>
        <w:jc w:val="both"/>
        <w:rPr>
          <w:u w:val="single"/>
        </w:rPr>
      </w:pPr>
      <w:r>
        <w:rPr>
          <w:u w:val="single"/>
        </w:rPr>
        <w:t>Участникът получава от 7 до 10 точки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1068"/>
        <w:jc w:val="both"/>
        <w:rPr/>
      </w:pPr>
      <w:r>
        <w:rPr/>
        <w:t>В представените от участника  подход и методология за изпълнение на поръчката  е  включено подробно и задълбочено описание на  целите и резултатите, на дейностите за тяхното изпълнение, обвързаността на дейностите с резултатите, както и избор на подход за постигане на целите и очертаване на методология, включително средства, способи и инструментариум за изпълнение на поръчката, съвместимост на методологията с подхода. Много добро познаване на българското законодателство за такъв тип дейност. Представените подход и методология са логични, последователни и предвидените дейности са реалистични и изпълним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u w:val="single"/>
        </w:rPr>
      </w:pPr>
      <w:r>
        <w:rPr>
          <w:u w:val="single"/>
        </w:rPr>
        <w:t>Участникът получава от 4 до 6,9  точки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1068"/>
        <w:jc w:val="both"/>
        <w:rPr/>
      </w:pPr>
      <w:r>
        <w:rPr/>
        <w:t>В представените от участника  подход и методология за изпълнение на поръчката  е  включено непълно, незадълбочено описание на  целите и резултатите, неточно описание на дейностите за тяхното изпълнение, не  е дадена обвързаността на дейностите с резултатите, както и избора на подход за постигане на целите и очертаване на методология не дават гаранции за правилното изпълнение на предмета на поръчката.  Демонстрирано е повърхностно познаване на българското законодателство за такъв тип дейност без необходимата задълбоченост и детайлност, необходими за изпълнение на поръчкат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u w:val="single"/>
        </w:rPr>
      </w:pPr>
      <w:r>
        <w:rPr>
          <w:u w:val="single"/>
        </w:rPr>
        <w:t>Участникът получава от 1 до 3,9  точки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1068"/>
        <w:jc w:val="both"/>
        <w:rPr/>
      </w:pPr>
      <w:r>
        <w:rPr/>
        <w:t>В представените от участника  подход и методология за изпълнение на поръчката  не е  включено описание на  целите и резултатите, не са описани дейностите за тяхното изпълнение, не  е дадена обвързаността на дейностите с резултатите, липсва избор на подход за постигане на целите и очертаване на методология за правилното изпълнение на предмета на поръчката.  Демонстрирано е слабо познаване на българското законодателство за такъв тип дейност без необходимата задълбоченост и детайлност, необходими за изпълнение на поръчката.</w:t>
      </w:r>
    </w:p>
    <w:p>
      <w:pPr>
        <w:pStyle w:val="Normal"/>
        <w:spacing w:lineRule="auto" w:line="360"/>
        <w:ind w:left="1068" w:hanging="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То2 - Работен план:</w:t>
      </w:r>
      <w:r>
        <w:rPr/>
        <w:t xml:space="preserve"> график и организация на работа, включително предварителна оценка на необходимото време за изпълнение, идентифициране и ясно обозначаване ключовите дати и времевите зависимости между дейностите; последователността и съвместимостта на работния план с предложеният подход и методика за реализация на проекта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u w:val="single"/>
        </w:rPr>
      </w:pPr>
      <w:r>
        <w:rPr>
          <w:u w:val="single"/>
        </w:rPr>
        <w:t>Участникът получава от 7 до 10 точки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1068"/>
        <w:jc w:val="both"/>
        <w:rPr/>
      </w:pPr>
      <w:r>
        <w:rPr/>
        <w:t>Участникът е представил подробен график и организация на работа, като е направил предварителна оценка на необходимото време за изпълнение на предмета на поръчката обвързано с нормативно определената последователност на дейностите и процедурите.  Идентифицирал е  и ясно обозначил ключовите дати и времевите зависимости между дейностите; Точно е определил последователността и съвместимостта на работния план с предложеният подход и методика за реализация на проекта.</w:t>
      </w:r>
    </w:p>
    <w:p>
      <w:pPr>
        <w:pStyle w:val="Normal"/>
        <w:spacing w:lineRule="auto" w:line="360"/>
        <w:ind w:left="1068" w:hanging="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u w:val="single"/>
        </w:rPr>
      </w:pPr>
      <w:r>
        <w:rPr>
          <w:u w:val="single"/>
        </w:rPr>
        <w:t>Участникът получава от 4 до 6,9  точк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1068"/>
        <w:jc w:val="both"/>
        <w:rPr/>
      </w:pPr>
      <w:r>
        <w:rPr/>
        <w:t>Участникът не  е представил подробен график и организация на работа, като е направил повърхностна  предварителна оценка на необходимото време за изпълнение на предмета на поръчката. Необходимото време не е обвързано с  нормативно определената последователност на дейностите и процедурите. Не е идентифицирал  и не е обозначил ключовите дати и времевите зависимости между дейностите. Не са  опредени точно последователността и съвместимостта на работния план с предложеният подход и методика за реализация на проект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u w:val="single"/>
        </w:rPr>
      </w:pPr>
      <w:r>
        <w:rPr>
          <w:u w:val="single"/>
        </w:rPr>
        <w:t>Участникът получава от 1 до 3,9  точк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1068"/>
        <w:jc w:val="both"/>
        <w:rPr/>
      </w:pPr>
      <w:r>
        <w:rPr/>
        <w:t>Участникът не  е представил график и организация на работа, направил е повърхностна  предварителна оценка на необходимото време за изпълнение на предмета на поръчката.  Не е идентифицирал  и не е обозначил ключовите дати и времевите зависимости между дейностите; Не са  опредени последователността и съвместимостта на работния план с предложеният подход и методика за реализация на проекта.</w:t>
      </w:r>
    </w:p>
    <w:p>
      <w:pPr>
        <w:pStyle w:val="Normal"/>
        <w:spacing w:lineRule="auto" w:line="360"/>
        <w:ind w:left="1068" w:hanging="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То3 - Организация и разпределение на задачите:</w:t>
      </w:r>
      <w:r>
        <w:rPr/>
        <w:t xml:space="preserve"> структурирането на екипа, разпределението на дейностите и задачите с отговорностите. Ако се предвижда партньорство в изпълнението - разпределение дейностите и отговорностите между партньорите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u w:val="single"/>
        </w:rPr>
      </w:pPr>
      <w:r>
        <w:rPr>
          <w:u w:val="single"/>
        </w:rPr>
        <w:t>Участникът получава от 7 до 10 точк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1068"/>
        <w:jc w:val="both"/>
        <w:rPr/>
      </w:pPr>
      <w:r>
        <w:rPr/>
        <w:t>В представените от участника организация и разпределение на задачите се вижда структуриране  на екипа за изпълнение на поръчката в съответствие с компетентностите на съответните членове. Отговорностите на отделните членове на екипа са ясно посочени и балансирано разпределени по дейности и етапи съгласно работния план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u w:val="single"/>
        </w:rPr>
      </w:pPr>
      <w:r>
        <w:rPr>
          <w:u w:val="single"/>
        </w:rPr>
        <w:t>Участникът получава от 4 до 6,9  точк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1068"/>
        <w:jc w:val="both"/>
        <w:rPr/>
      </w:pPr>
      <w:r>
        <w:rPr/>
        <w:t>В представените от участника организация и разпределение на задачите се вижда  повърхностно   структуриране  на екипа за изпълнение на поръчката Отговорностите на отделните членове на екипа не са ясно посочени и балансирано разпределени по дейности и етапи съгласно работния план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u w:val="single"/>
        </w:rPr>
      </w:pPr>
      <w:r>
        <w:rPr>
          <w:u w:val="single"/>
        </w:rPr>
        <w:t>Участникът получава от 1 до 3,9  точк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1068"/>
        <w:jc w:val="both"/>
        <w:rPr/>
      </w:pPr>
      <w:r>
        <w:rPr/>
        <w:t xml:space="preserve">В представените от участника организация и разпределение на задачите няма структуриране  на екипа за изпълнение на поръчката Отговорностите на отделните членове на екипа неясни, необосновани и общо описани, без да се дава възможност на възложителя да извърши преценка за начина на разпределението им. 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 xml:space="preserve">2. По показател </w:t>
      </w:r>
      <w:r>
        <w:rPr>
          <w:b/>
          <w:u w:val="single"/>
          <w:lang w:val="ru-RU"/>
        </w:rPr>
        <w:t>2</w:t>
      </w:r>
      <w:r>
        <w:rPr>
          <w:b/>
          <w:u w:val="single"/>
        </w:rPr>
        <w:t>: Финасова оценка  -  Фо:</w:t>
      </w:r>
    </w:p>
    <w:p>
      <w:pPr>
        <w:pStyle w:val="Normal"/>
        <w:spacing w:lineRule="auto" w:line="360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Фо</w:t>
      </w:r>
      <w:r>
        <w:rPr/>
        <w:t xml:space="preserve"> = (ПЦмин./ПЦ </w:t>
      </w:r>
      <w:r>
        <w:rPr>
          <w:lang w:val="en-US"/>
        </w:rPr>
        <w:t>n</w:t>
      </w:r>
      <w:r>
        <w:rPr/>
        <w:t>) х 100,  където: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ПЦмин</w:t>
      </w:r>
      <w:r>
        <w:rPr/>
        <w:t>. – минималната предложена цена;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 xml:space="preserve">ПЦ </w:t>
      </w:r>
      <w:r>
        <w:rPr>
          <w:b/>
          <w:lang w:val="en-US"/>
        </w:rPr>
        <w:t>n</w:t>
      </w:r>
      <w:r>
        <w:rPr/>
        <w:t xml:space="preserve"> – предложената цена от </w:t>
      </w:r>
      <w:r>
        <w:rPr>
          <w:lang w:val="en-US"/>
        </w:rPr>
        <w:t>n-</w:t>
      </w:r>
      <w:r>
        <w:rPr/>
        <w:t>тия  участник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3. Комплексна оценка на офертите</w:t>
      </w:r>
    </w:p>
    <w:p>
      <w:pPr>
        <w:pStyle w:val="Normal"/>
        <w:spacing w:lineRule="auto" w:line="360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Комплексната оценка </w:t>
      </w:r>
      <w:r>
        <w:rPr>
          <w:b/>
        </w:rPr>
        <w:t>Ко</w:t>
      </w:r>
      <w:r>
        <w:rPr/>
        <w:t xml:space="preserve"> на офертата на кандидата се изчислява по формулата: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Ко </w:t>
      </w:r>
      <w:r>
        <w:rPr>
          <w:b/>
          <w:lang w:val="en-US"/>
        </w:rPr>
        <w:t>=</w:t>
      </w:r>
      <w:r>
        <w:rPr>
          <w:b/>
        </w:rPr>
        <w:t xml:space="preserve"> То х 0,6 + Фо х 0,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8:11:00Z</dcterms:created>
  <dc:creator>DimitrovP</dc:creator>
  <dc:description/>
  <cp:keywords/>
  <dc:language>en-US</dc:language>
  <cp:lastModifiedBy>SpasovaL</cp:lastModifiedBy>
  <cp:lastPrinted>2012-05-08T14:07:00Z</cp:lastPrinted>
  <dcterms:modified xsi:type="dcterms:W3CDTF">2012-05-08T11:08:00Z</dcterms:modified>
  <cp:revision>17</cp:revision>
  <dc:subject/>
  <dc:title>МЕТОДИКА ЗА КОМПЛЕКСНА ОЦЕНКА НА ОФЕРТИТЕ</dc:title>
</cp:coreProperties>
</file>