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/>
      </w:pPr>
      <w:r>
        <w:rPr>
          <w:rFonts w:cs="Times New Roman" w:ascii="Times New Roman" w:hAnsi="Times New Roman"/>
          <w:i/>
          <w:spacing w:val="-6"/>
          <w:w w:val="124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6"/>
          <w:w w:val="124"/>
          <w:sz w:val="24"/>
          <w:szCs w:val="24"/>
        </w:rPr>
        <w:t>Проект!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i/>
          <w:i/>
          <w:spacing w:val="-6"/>
          <w:w w:val="12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w w:val="12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w w:val="124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spacing w:lineRule="auto" w:line="360" w:before="35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нес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>.</w:t>
        <w:tab/>
        <w:t>. 2012 г. в гр.София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ТО НА РЕГИОНАЛНОТО РАЗВИТИЕ И БЛАГОУСТРОЙСТВОТО,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ий «№ 17-19,  </w:t>
      </w:r>
      <w:r>
        <w:rPr>
          <w:rFonts w:cs="Times New Roman" w:ascii="Times New Roman" w:hAnsi="Times New Roman"/>
          <w:sz w:val="24"/>
          <w:szCs w:val="24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/>
        </w:rPr>
        <w:t>упълномощена със Заповед № РД-02-14-1104/24.04.2012 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ичано накратк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т една страна,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: гр. ………, ………….. № ……….., ЕИК: ……………….., представлявано от …………………………– ………., наричано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41 от Закона за обществените поръчки /ЗОП/ и Решение за определяне на изпълнител № ......................... г. на Главния секретар на Министерство на регионалното развитие и благоустройство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МРРБ/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като се има предвид предмета на обществената поръчка и  всички предложения от приложените Техническо и Ценово предложения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 w:before="269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.  ПРЕДМЕТ НА ДОГОВОР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(1) 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приема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ви </w:t>
      </w:r>
      <w:r>
        <w:rPr/>
        <w:t xml:space="preserve">проект за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Изменение на Общия  устройствен план /ИОУП/ на Община Приморско</w:t>
      </w:r>
      <w:r>
        <w:rPr>
          <w:b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, включващ  и Екологична оценка (ЕО)</w:t>
      </w:r>
      <w:r>
        <w:rPr>
          <w:rFonts w:cs="Times New Roman" w:ascii="Times New Roman" w:hAnsi="Times New Roman"/>
          <w:sz w:val="24"/>
          <w:szCs w:val="24"/>
        </w:rPr>
        <w:t xml:space="preserve">, съгласно Техническо задание - </w:t>
      </w: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, Техническо предложение – </w:t>
      </w: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, Ценово предложение -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исмо с изх. № 04-00-2075 от 28.03.2012 г. и Решение № ЕО-6/2012 г  на Министерство на околната среда и водите - </w:t>
      </w:r>
      <w:r>
        <w:rPr>
          <w:rFonts w:cs="Times New Roman" w:ascii="Times New Roman" w:hAnsi="Times New Roman"/>
          <w:i/>
          <w:sz w:val="24"/>
          <w:szCs w:val="24"/>
        </w:rPr>
        <w:t>Приложение № 5.2</w:t>
      </w:r>
      <w:r>
        <w:rPr>
          <w:rFonts w:cs="Times New Roman" w:ascii="Times New Roman" w:hAnsi="Times New Roman"/>
          <w:sz w:val="24"/>
          <w:szCs w:val="24"/>
        </w:rPr>
        <w:t>,  представляващи неразделна част от настоящия договор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ще изготви проекта за изменение на Общия устройствен план на Община Приморско  с Екологична оценка (ЕО) чрез лицата посочени в </w:t>
      </w: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  <w:r>
        <w:rPr>
          <w:rFonts w:cs="Times New Roman" w:ascii="Times New Roman" w:hAnsi="Times New Roman"/>
          <w:sz w:val="24"/>
          <w:szCs w:val="24"/>
        </w:rPr>
        <w:t xml:space="preserve"> - неразделна част от настоящия договор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извършва видовете работи, предмет на договора в съответствие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на </w:t>
      </w:r>
      <w:r>
        <w:rPr>
          <w:rFonts w:cs="Times New Roman" w:ascii="Times New Roman" w:hAnsi="Times New Roman"/>
          <w:sz w:val="24"/>
          <w:szCs w:val="24"/>
        </w:rPr>
        <w:t xml:space="preserve">Закона за устройството на Черноморското крайбрежие /ЗУЧК/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за устройство на територията </w:t>
      </w:r>
      <w:r>
        <w:rPr>
          <w:rFonts w:cs="Times New Roman" w:ascii="Times New Roman" w:hAnsi="Times New Roman"/>
          <w:sz w:val="24"/>
          <w:szCs w:val="24"/>
        </w:rPr>
        <w:t>/ЗУТ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кона за опазване на околната среда </w:t>
      </w:r>
      <w:r>
        <w:rPr>
          <w:rFonts w:cs="Times New Roman" w:ascii="Times New Roman" w:hAnsi="Times New Roman"/>
          <w:sz w:val="24"/>
          <w:szCs w:val="24"/>
        </w:rPr>
        <w:t>/ЗООС/</w:t>
      </w:r>
      <w:r>
        <w:rPr>
          <w:rFonts w:cs="Times New Roman" w:ascii="Times New Roman" w:hAnsi="Times New Roman"/>
          <w:sz w:val="24"/>
          <w:szCs w:val="24"/>
          <w:lang w:val="ru-RU"/>
        </w:rPr>
        <w:t>, Закона за биологичното разнообразие /ЗБР/, Закона за защитените територии /ЗЗТ/ и съответните подзаконови нормативни актове, в т.ч. Наредба № 7/2003 г. за правила и нормативи за устройство на отделните видове територии и устройствени зони /ПНОВТУЗ / и на Наредба № 8/2001 г. за обема и съдържанието на устройствените схеми и планове /ОСУСП/, както и с дадените становища на компетентните органи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/>
          <w:sz w:val="24"/>
          <w:szCs w:val="24"/>
        </w:rPr>
        <w:t>№ 5.1.</w:t>
      </w:r>
      <w:r>
        <w:rPr>
          <w:rFonts w:cs="Times New Roman" w:ascii="Times New Roman" w:hAnsi="Times New Roman"/>
          <w:sz w:val="24"/>
          <w:szCs w:val="24"/>
        </w:rPr>
        <w:t xml:space="preserve"> към настоящия догово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именно: Становище изх. </w:t>
      </w:r>
      <w:r>
        <w:rPr>
          <w:rFonts w:cs="Times New Roman" w:ascii="Times New Roman" w:hAnsi="Times New Roman"/>
          <w:sz w:val="24"/>
          <w:szCs w:val="24"/>
        </w:rPr>
        <w:t>№ 04-00-1823 от 03.10.2011 г.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ерство на културата; Становище изх. </w:t>
      </w:r>
      <w:r>
        <w:rPr>
          <w:rFonts w:cs="Times New Roman" w:ascii="Times New Roman" w:hAnsi="Times New Roman"/>
          <w:sz w:val="24"/>
          <w:szCs w:val="24"/>
        </w:rPr>
        <w:t xml:space="preserve">№ ИАГ-3638 от 01.02.2012 г.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ителна агенция по гори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кологичната оценка /ЕО/ ще бъде изготвена съгласно становищата на Министерство на околната среда и водите -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/>
          <w:sz w:val="24"/>
          <w:szCs w:val="24"/>
        </w:rPr>
        <w:t>№ 5.2.</w:t>
      </w:r>
      <w:r>
        <w:rPr>
          <w:rFonts w:cs="Times New Roman" w:ascii="Times New Roman" w:hAnsi="Times New Roman"/>
          <w:sz w:val="24"/>
          <w:szCs w:val="24"/>
        </w:rPr>
        <w:t xml:space="preserve"> към настоящия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оставени с </w:t>
      </w:r>
      <w:r>
        <w:rPr>
          <w:rFonts w:cs="Times New Roman" w:ascii="Times New Roman" w:hAnsi="Times New Roman"/>
          <w:sz w:val="24"/>
          <w:szCs w:val="24"/>
        </w:rPr>
        <w:t xml:space="preserve">писмо с изх. № 04-00-2075 от 28.03.2012 г. и Решение № ЕО-6/2012 г  на Министерство на околната среда и водите, като бъде изготвена  и оценка за степента на въздействие на ИОУП на Община Приморско върху предмета и целите на защитените зони. Оценката следва да бъде  представена под формата на доклад, отделно приложение към Е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bCs/>
          <w:sz w:val="24"/>
          <w:szCs w:val="24"/>
        </w:rPr>
        <w:t>изготв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за провеждане на консултации с обществеността, заинтересованите органи и трети лица, които има вероятност да бъдат засегнати от пла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за обхват и съдържание на ЕО при съобразяване на указанията  в Решение № ЕО-6-2012 г.съгласно указанията в писмо на МОСВ с изх. № № 04-00-2075 от 28.03.2012 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извършва видовете дейности, предмет на договора, в съответствие с изискванията, определени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в Техническото задание - </w:t>
      </w:r>
      <w:r>
        <w:rPr>
          <w:rFonts w:cs="Times New Roman" w:ascii="Times New Roman" w:hAnsi="Times New Roman"/>
          <w:i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Неспазването на Техническото задание се счита за  неспазване на договор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 w:before="264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НА И НАЧИН НА ЗАПЛАЩАН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З. (1) </w:t>
      </w:r>
      <w:r>
        <w:rPr>
          <w:rFonts w:cs="Times New Roman" w:ascii="Times New Roman" w:hAnsi="Times New Roman"/>
          <w:sz w:val="24"/>
          <w:szCs w:val="24"/>
          <w:lang w:val="ru-RU"/>
        </w:rPr>
        <w:t>Общата це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 xml:space="preserve">изпълнение предмета на настоящия договор е в размер на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словом / без ДДС ил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словом / с ДДС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нансирането на предмета на договора до неговото завършване е</w:t>
        <w:br/>
        <w:t>съгласно Плана за разработване и финансиране на задачи за придобиване на нематериални дълготрайни активи на Министерството на регионалното развитие и благоустройството за съответната годин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4.  (1) ВЪЗЛОЖИТЕЛ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30% /тридесет процента/ от цената по чл. 3, ал. 1 от договора за изготвяне на  проекта на ИОУП във фаза предварителен проект + ЕО след предаване на проекта о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по реда на чл. 6 от настоящия догово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30% /тридесет процента/ от цената по чл. 3, ал.1 от договора – след получаване на положително становище или решение по ЕО от Министерство на околната среда и води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 40 %  /четиридесет процента/ от цената по чл.3, ал.1 от договора –след приемане на окончателния проект на ИОУП от Националния експертен съвет по устройство на територията и регионална политика (НЕСУТРП) и издаване на заповед за неговото одобряване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лащането се извършва по банков пъ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в срок от 10 /десет/ работни дни при представени от стра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90" w:leader="none"/>
          <w:tab w:val="left" w:pos="1469" w:leader="none"/>
        </w:tabs>
        <w:spacing w:lineRule="auto" w:line="360" w:before="5" w:after="0"/>
        <w:ind w:left="0"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образец № 1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/по образец на МРРБ/ - </w:t>
      </w:r>
      <w:r>
        <w:rPr>
          <w:rFonts w:cs="Times New Roman" w:ascii="Times New Roman" w:hAnsi="Times New Roman"/>
          <w:sz w:val="24"/>
          <w:szCs w:val="24"/>
        </w:rPr>
        <w:t xml:space="preserve">за изплащане на извършените дейности, подписан и одобрен от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9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на фактура на стойност равна на стойността на Акта по горната точк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auto" w:line="360" w:before="259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 xml:space="preserve">ІІІ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РОК ЗА ИЗПЪЛНЕНИЕ НА ДОГОВ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йният срок за </w:t>
      </w:r>
      <w:r>
        <w:rPr>
          <w:rFonts w:cs="Times New Roman" w:ascii="Times New Roman" w:hAnsi="Times New Roman"/>
          <w:sz w:val="24"/>
          <w:szCs w:val="24"/>
        </w:rPr>
        <w:t>изпълнение на договора е 30.11.2013 г. и включ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редаване на предварителен проект на ОУП и екологична оценка (ЕО) – до 30.10.2012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редаване на окончателния проект на ОУП - 30.11.2013 г.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ІV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ЕДАВАНЕ И ПРИЕМАН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6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роковете по чл.5 от договора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 xml:space="preserve">предав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Предварителен проект</w:t>
      </w:r>
      <w:r>
        <w:rPr>
          <w:rFonts w:cs="Times New Roman" w:ascii="Times New Roman" w:hAnsi="Times New Roman"/>
          <w:bCs/>
          <w:iCs/>
          <w:sz w:val="24"/>
          <w:szCs w:val="24"/>
        </w:rPr>
        <w:t>, съдържащ:</w:t>
      </w:r>
    </w:p>
    <w:p>
      <w:pPr>
        <w:pStyle w:val="TextBodyIndent"/>
        <w:spacing w:lineRule="auto" w:line="360"/>
        <w:ind w:left="0" w:firstLine="114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 Обяснителна записка, изясняваща и обосноваваща проектните предложения, съгласно изискванията на чл.23, ал.2 на </w:t>
      </w:r>
      <w:r>
        <w:rPr>
          <w:rFonts w:cs="Times New Roman" w:ascii="Times New Roman" w:hAnsi="Times New Roman"/>
          <w:sz w:val="24"/>
          <w:szCs w:val="24"/>
        </w:rPr>
        <w:t>Наредба № 8/2001 г. на МРРБ за обема и съдържанието на устройствените схеми и планове /ОСУСП/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TextBodyIndent"/>
        <w:spacing w:lineRule="auto" w:line="360"/>
        <w:ind w:left="0" w:firstLine="1003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 Проект за Изменение на общия  устройствен план на община Приморско, оформен съгласно изискванията на </w:t>
      </w:r>
      <w:r>
        <w:rPr>
          <w:rFonts w:cs="Times New Roman" w:ascii="Times New Roman" w:hAnsi="Times New Roman"/>
          <w:sz w:val="24"/>
          <w:szCs w:val="24"/>
        </w:rPr>
        <w:t>Наредба № 8/2001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РРБ за ОСУСП в М 1:5000 или 1:10 000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TextBodyIndent"/>
        <w:spacing w:lineRule="auto" w:line="360"/>
        <w:ind w:left="0" w:firstLine="100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дължителните схеми по чл.23, ал.3, т.2,4,,5,6,7,8,9,11 от Наредба № 8/2001 г. на МРРБ  за ОСУСП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Други схеми и илюстративни материали по преценка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ЗПЪЛН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 Баланс на територията;</w:t>
      </w:r>
    </w:p>
    <w:p>
      <w:pPr>
        <w:pStyle w:val="TextBodyIndent"/>
        <w:spacing w:lineRule="auto" w:line="360"/>
        <w:ind w:left="283" w:firstLine="43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 Правила за прилагане на  изменението на Общия устройствен план на община Приморско;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кологичната оценка /ЕО/ и оценката на степента на въздействие /ОСВ/, </w:t>
      </w:r>
      <w:r>
        <w:rPr>
          <w:rFonts w:cs="Times New Roman" w:ascii="Times New Roman" w:hAnsi="Times New Roman"/>
          <w:bCs/>
          <w:iCs/>
          <w:sz w:val="24"/>
          <w:szCs w:val="24"/>
        </w:rPr>
        <w:t>съгласно становището на МОСВ;</w:t>
      </w:r>
    </w:p>
    <w:p>
      <w:pPr>
        <w:pStyle w:val="Heading2"/>
        <w:spacing w:lineRule="auto" w:line="360"/>
        <w:ind w:firstLine="283"/>
        <w:rPr>
          <w:u w:val="none"/>
        </w:rPr>
      </w:pPr>
      <w:r>
        <w:rPr>
          <w:bCs/>
          <w:iCs/>
          <w:u w:val="none"/>
        </w:rPr>
        <w:t xml:space="preserve">       </w:t>
      </w:r>
      <w:r>
        <w:rPr>
          <w:b/>
          <w:bCs/>
          <w:iCs/>
          <w:u w:val="none"/>
        </w:rPr>
        <w:t>2</w:t>
      </w:r>
      <w:r>
        <w:rPr>
          <w:b/>
          <w:bCs/>
          <w:i/>
          <w:iCs/>
          <w:u w:val="none"/>
        </w:rPr>
        <w:t>.</w:t>
      </w:r>
      <w:r>
        <w:rPr>
          <w:bCs/>
          <w:i/>
          <w:iCs/>
          <w:u w:val="none"/>
        </w:rPr>
        <w:t xml:space="preserve"> </w:t>
      </w:r>
      <w:r>
        <w:rPr>
          <w:bCs/>
          <w:iCs/>
        </w:rPr>
        <w:t>Окончателен проект</w:t>
      </w:r>
      <w:r>
        <w:rPr>
          <w:bCs/>
          <w:iCs/>
          <w:u w:val="none"/>
        </w:rPr>
        <w:t xml:space="preserve">: </w:t>
      </w:r>
      <w:r>
        <w:rPr>
          <w:u w:val="none"/>
        </w:rPr>
        <w:t xml:space="preserve"> </w:t>
      </w:r>
    </w:p>
    <w:p>
      <w:pPr>
        <w:pStyle w:val="Heading2"/>
        <w:spacing w:lineRule="auto" w:line="360"/>
        <w:ind w:firstLine="720"/>
        <w:rPr>
          <w:bCs/>
          <w:iCs/>
          <w:u w:val="none"/>
        </w:rPr>
      </w:pPr>
      <w:r>
        <w:rPr>
          <w:u w:val="none"/>
        </w:rPr>
        <w:t>- В него се включват допълнения и се коригират текстовите и графични материали съобразно решенията на експертните съвети, становищата на заинтересуваните централни администрации и препоръките от обществените обсъждания, в т.ч и положително становище или решение на МОСВ по ЕО и ОС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Графичните материали на ОУПО се изработват в цифров вид във формат за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GI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ърху цифрова картна основа, предоставена от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За обща информация  се ползват сканирани и координирани топографски карти в М 1:25000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Цифровият модел на плана трябва да съдържа база данни за устройството и застрояването на различните видове територии, устройствени зони и терени и да дава възможност за извличане на автоматизирани паспорти на видове територии, устройствени зони, терени и обекти, както и справки по зададени критер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ланът се предава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цифров вид и хартиен носител в два екземпляра, като </w:t>
      </w:r>
      <w:r>
        <w:rPr>
          <w:rFonts w:cs="Times New Roman" w:ascii="Times New Roman" w:hAnsi="Times New Roman"/>
          <w:sz w:val="24"/>
          <w:szCs w:val="24"/>
        </w:rPr>
        <w:t xml:space="preserve">предаването се извършва с приемо-предавателен протокол, подписан между </w:t>
      </w:r>
      <w:r>
        <w:rPr>
          <w:rFonts w:cs="Times New Roman" w:ascii="Times New Roman" w:hAnsi="Times New Roman"/>
          <w:b/>
          <w:sz w:val="24"/>
          <w:szCs w:val="24"/>
        </w:rPr>
        <w:t>ВЪЗЛОЖИТЕ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.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 w:before="34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7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на договора се определя от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в размер на 3% /три процента/ от цената по чл.3, ал.1 на договора и се представя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bCs/>
          <w:sz w:val="24"/>
          <w:szCs w:val="24"/>
        </w:rPr>
        <w:t>при подписване на договор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 Гаранцията се предоставя под формата на паричен депозит или банкова гаранц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 xml:space="preserve"> Гаранцията по ал.1 се освобождава в срок от 10 /десет/ работни дни след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емане на окончателния проект на ИОУП от Националния експертен съвет по устройство на територията и регионална политика (НЕСУТРП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издаване на заповед за неговото одобрява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без да се дължат лихви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4) ВЪЗЛОЖИТЕЛЯТ </w:t>
      </w:r>
      <w:r>
        <w:rPr>
          <w:rFonts w:cs="Times New Roman" w:ascii="Times New Roman" w:hAnsi="Times New Roman"/>
          <w:bCs/>
          <w:sz w:val="24"/>
          <w:szCs w:val="24"/>
        </w:rPr>
        <w:t>усвоява частично гаранцията, кога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Cs/>
          <w:sz w:val="24"/>
          <w:szCs w:val="24"/>
        </w:rPr>
        <w:t>изпълни частично задълженията си по този договор или забави изпълнението по този договор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5)  ВЪЗЛОЖИТЕЛЯТ </w:t>
      </w:r>
      <w:r>
        <w:rPr>
          <w:rFonts w:cs="Times New Roman" w:ascii="Times New Roman" w:hAnsi="Times New Roman"/>
          <w:sz w:val="24"/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ните орган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АВА И ЗАДЪЛЖЕНИЯ НА ВЪЗЛОЖИТЕЛ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8. ВЪЗЛОЖИТЕЛЯТ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0" w:leader="none"/>
          <w:tab w:val="left" w:pos="1260" w:leader="none"/>
        </w:tabs>
        <w:spacing w:lineRule="auto" w:line="360"/>
        <w:ind w:left="0" w:firstLine="7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0" w:leader="none"/>
        </w:tabs>
        <w:spacing w:lineRule="auto" w:line="360"/>
        <w:ind w:left="0" w:firstLine="7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 да поиска замяна на член от екипа с дру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0" w:leader="none"/>
          <w:tab w:val="left" w:pos="1080" w:leader="none"/>
          <w:tab w:val="left" w:pos="1170" w:leader="none"/>
        </w:tabs>
        <w:spacing w:lineRule="auto" w:line="360"/>
        <w:ind w:left="29" w:firstLine="73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3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аплати в договорените срокове и при условията на договора дължимите </w:t>
      </w:r>
      <w:r>
        <w:rPr>
          <w:rFonts w:cs="Times New Roman" w:ascii="Times New Roman" w:hAnsi="Times New Roman"/>
          <w:sz w:val="24"/>
          <w:szCs w:val="24"/>
          <w:lang w:val="en-US"/>
        </w:rPr>
        <w:t>cy</w:t>
      </w:r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 w:before="288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ІІ. </w:t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ПРАВА И ЗАДЪЛЖЕНИЯ НА ИЗПЪЛНИТЕЛЯ</w:t>
      </w:r>
    </w:p>
    <w:p>
      <w:pPr>
        <w:pStyle w:val="Normal"/>
        <w:shd w:fill="FFFFFF" w:val="clear"/>
        <w:spacing w:lineRule="auto" w:line="360" w:before="206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0. ИЗПЪЛНИТЕЛЯТ </w:t>
      </w:r>
      <w:r>
        <w:rPr>
          <w:rFonts w:cs="Times New Roman" w:ascii="Times New Roman" w:hAnsi="Times New Roman"/>
          <w:sz w:val="24"/>
          <w:szCs w:val="24"/>
        </w:rPr>
        <w:t>се задължа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10" w:firstLine="715"/>
        <w:jc w:val="both"/>
        <w:rPr>
          <w:rFonts w:ascii="Times New Roman" w:hAnsi="Times New Roman" w:cs="Times New Roman"/>
          <w:spacing w:val="-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зпълни дейностите, предмет на настоящия договор в съответствие с нормативните изисквания и изискванията, определени в Техническото задание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–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ъм настоящия догов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744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стави в договорения срок резултатите от своята раб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8" w:leader="none"/>
        </w:tabs>
        <w:spacing w:lineRule="auto" w:line="360"/>
        <w:ind w:left="29" w:right="5" w:firstLine="71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да  внесе проекта за съгласуване, издаване на становища и одобряване от компетентните ведомства  и одобряващи органи съгласно разпоредбите на </w:t>
      </w:r>
      <w:r>
        <w:rPr>
          <w:rFonts w:cs="Times New Roman" w:ascii="Times New Roman" w:hAnsi="Times New Roman"/>
          <w:sz w:val="24"/>
          <w:szCs w:val="24"/>
        </w:rPr>
        <w:t>ЗУТ, ЗООС, ЗУЧ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БР, други. 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Всички пропуски, констатирани по време на съгласувателните процедур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странява за своя сметка. Таксите при първоначално внасяне на проекта за съгласуване са за сметк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връщане на проекта по ви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bCs/>
          <w:sz w:val="24"/>
          <w:szCs w:val="24"/>
        </w:rPr>
        <w:t>всяко следващо внасяне на такса или цена за услуга е за сметк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ПЪЛН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5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искван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условията и реда на чл. 8, т. 2 от настоящия договор да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и член от екипа си с дру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1. ИЗПЪЛНИТЕЛЯТ </w:t>
      </w:r>
      <w:r>
        <w:rPr>
          <w:rFonts w:cs="Times New Roman" w:ascii="Times New Roman" w:hAnsi="Times New Roman"/>
          <w:sz w:val="24"/>
          <w:szCs w:val="24"/>
        </w:rPr>
        <w:t>отговаря изцяло за съответствието между отделните части на проект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НЕУСТОЙКИ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2.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 При забавено изпълнение на договорените работи или тяхното предаване по ви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</w:rPr>
        <w:t xml:space="preserve">както и при допуснато забавяне от стра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при плащане на извършените работи, виновната страна дължи на изправната неустойка в размер на 0,2% (нула цяло и две десети процента)  на ден от договорената цена за съответната дейност – проектиране, но не повече от 10% ( десет процента) от нейния размер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Неизправната страна по договора дължи и обезщетение за претърпени вреди и пропуснати ползи, ако последните превишават размера на неустойката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3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Cs/>
          <w:sz w:val="24"/>
          <w:szCs w:val="24"/>
        </w:rPr>
        <w:t>има право за удържа дължимите неустойки  по този раздел от гаранцията за изпълнение по чл.7, ал.1 от настоящия договор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13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 В случай, ч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ПЪЛНИТЕЛЯТ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прат виновно изпълнението на възложената работа,  дължат неустойка в размер  на  10%  от стойността на останалата неизпълнена работа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прекрати едностранно изпълнението на задачата преди изтичане на срока за изпълнение по причина, изключваща вин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той заплаща извършената до момента на прекратяването работа по сметка-калкулация. </w:t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>. Страните установяват извършената до момента работа с двустранно подписан протокол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 w:before="34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 w:before="341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4. </w:t>
      </w:r>
      <w:r>
        <w:rPr>
          <w:rFonts w:cs="Times New Roman" w:ascii="Times New Roman" w:hAnsi="Times New Roman"/>
          <w:sz w:val="24"/>
          <w:szCs w:val="24"/>
        </w:rPr>
        <w:t>Настоящият договор се прекратя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говото изпълн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739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5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5" w:firstLine="715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стъпване на обстоятелства, в резултат на кои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е в състояние да изпълни своите задъл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24" w:right="14" w:firstLine="7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исмено 7 (седем) дневно предизвестие от изправната страна за прекратяването му при неизпълнение на задълженията от друга стр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ностранно от всяка от страните с 40 (четиридесет) дневно писмено предизвестие до другата стран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ДОПЪЛНИТЕЛНИ УСЛОВИЯ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5. </w:t>
      </w:r>
      <w:r>
        <w:rPr>
          <w:rFonts w:cs="Times New Roman" w:ascii="Times New Roman" w:hAnsi="Times New Roman"/>
          <w:sz w:val="24"/>
          <w:szCs w:val="24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6. </w:t>
      </w:r>
      <w:r>
        <w:rPr>
          <w:rFonts w:cs="Times New Roman" w:ascii="Times New Roman" w:hAnsi="Times New Roman"/>
          <w:sz w:val="24"/>
          <w:szCs w:val="24"/>
        </w:rPr>
        <w:t>Страните по настоящия договор ще решават споровете, възникнали при и по повод неговото изпълнение или свързан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 w:before="341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7. (1) </w:t>
      </w:r>
      <w:r>
        <w:rPr>
          <w:rFonts w:cs="Times New Roman" w:ascii="Times New Roman" w:hAnsi="Times New Roman"/>
          <w:sz w:val="24"/>
          <w:szCs w:val="24"/>
        </w:rPr>
        <w:t>Всяка от страните по настоящия договор се задължава да не разпространява информация за другата, станала й известна при или по повод изпълнението на договора. Информацията по пре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 други права от подобен характер, свързани с изпълнението на  договор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2)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ото по пре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ва да представи на Агенцията по обществени поръчки съобразно реда, предвиден в Закона за обществените поръчки 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ника за прилагане на Закона за обществените поръчк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8.  </w:t>
      </w:r>
      <w:r>
        <w:rPr>
          <w:rFonts w:cs="Times New Roman" w:ascii="Times New Roman" w:hAnsi="Times New Roman"/>
          <w:sz w:val="24"/>
          <w:szCs w:val="24"/>
        </w:rPr>
        <w:t>По  силата  на настоящия договор Министерство на регионалното развитие и благоустройството придобива правата на интелектуална собственост върху резултатите от изпълнение предмета на Договор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19. </w:t>
      </w:r>
      <w:r>
        <w:rPr>
          <w:rFonts w:cs="Times New Roman" w:ascii="Times New Roman" w:hAnsi="Times New Roman"/>
          <w:sz w:val="24"/>
          <w:szCs w:val="24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 20.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изменян при наличие на обстоятелства по чл.43, ал.2 от Закона за обществените поръчк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.21. (1) </w:t>
      </w:r>
      <w:r>
        <w:rPr>
          <w:rFonts w:cs="Times New Roman" w:ascii="Times New Roman" w:hAnsi="Times New Roman"/>
          <w:sz w:val="24"/>
          <w:szCs w:val="24"/>
        </w:rPr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.</w:t>
      </w:r>
      <w:r>
        <w:rPr>
          <w:rFonts w:cs="Times New Roman" w:ascii="Times New Roman" w:hAnsi="Times New Roman"/>
          <w:sz w:val="24"/>
          <w:szCs w:val="24"/>
        </w:rPr>
        <w:t xml:space="preserve"> Всички съобщения между страните във връзка с настоящия договор следва да бъдат в писмена форм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ВЪЗЛОЖИТЕЛ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РРБ</w:t>
        <w:tab/>
        <w:tab/>
        <w:tab/>
        <w:tab/>
        <w:tab/>
        <w:tab/>
        <w:t xml:space="preserve">           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далище и адрес на управление:                         Седалище и адрес на управле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. София, 1202</w:t>
        <w:tab/>
        <w:tab/>
        <w:tab/>
        <w:t xml:space="preserve">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. 02 94 059</w:t>
        <w:tab/>
        <w:tab/>
        <w:tab/>
        <w:tab/>
        <w:tab/>
        <w:t xml:space="preserve">            те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en-US"/>
        </w:rPr>
        <w:t>BN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661 3300 1663 01; 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BNBGBGSD</w:t>
      </w:r>
      <w:r>
        <w:rPr/>
        <w:t xml:space="preserve"> </w:t>
        <w:tab/>
        <w:tab/>
        <w:tab/>
        <w:tab/>
        <w:t xml:space="preserve">             </w:t>
      </w:r>
      <w:r>
        <w:rPr>
          <w:lang w:val="en-US"/>
        </w:rPr>
        <w:t>BIC</w:t>
      </w:r>
      <w:r>
        <w:rPr>
          <w:lang w:val="ru-RU"/>
        </w:rPr>
        <w:t>: ………………………………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ообразни  екземпляра – три за Възложителя и един за Изпълнител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-   Техническо задани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о предложение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  <w:r>
        <w:rPr>
          <w:rFonts w:cs="Times New Roman" w:ascii="Times New Roman" w:hAnsi="Times New Roman"/>
          <w:sz w:val="24"/>
          <w:szCs w:val="24"/>
        </w:rPr>
        <w:t xml:space="preserve"> -   Ценово предложение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  <w:r>
        <w:rPr>
          <w:rFonts w:cs="Times New Roman" w:ascii="Times New Roman" w:hAnsi="Times New Roman"/>
          <w:sz w:val="24"/>
          <w:szCs w:val="24"/>
        </w:rPr>
        <w:t xml:space="preserve">-    Списък на екип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готвяне на проекта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№ 5.1 – </w:t>
      </w:r>
      <w:r>
        <w:rPr>
          <w:rFonts w:cs="Times New Roman" w:ascii="Times New Roman" w:hAnsi="Times New Roman"/>
          <w:sz w:val="24"/>
          <w:szCs w:val="24"/>
        </w:rPr>
        <w:t>Становища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ерство на културата, Изпълнителна агенция по горите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.2</w:t>
      </w:r>
      <w:r>
        <w:rPr>
          <w:rFonts w:cs="Times New Roman" w:ascii="Times New Roman" w:hAnsi="Times New Roman"/>
          <w:sz w:val="24"/>
          <w:szCs w:val="24"/>
        </w:rPr>
        <w:t xml:space="preserve"> – Писмо с изх. № 04-00-2075 от 28.03.2012 г.  на Министерство на околната среда и водите и Решение № ЕО-6/2012 г. на МОС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ци на отчетни документи по чл.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>ЗА ИЗПЪЛНИТЕЛЯ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ЕН СЕКРЕТАР</w:t>
        <w:tab/>
        <w:tab/>
        <w:tab/>
        <w:tab/>
        <w:t xml:space="preserve">               УПРАВИТ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ЛБЕНА МИХАЙЛ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</w:t>
      </w:r>
      <w:r>
        <w:rPr>
          <w:rFonts w:cs="Times New Roman" w:ascii="Times New Roman" w:hAnsi="Times New Roman"/>
          <w:b/>
          <w:sz w:val="24"/>
          <w:szCs w:val="24"/>
        </w:rPr>
        <w:t>АВ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НЕЖАНА ЙОТ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both"/>
      <w:outlineLvl w:val="1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6" w:space="1" w:color="000000"/>
      </w:pBdr>
      <w:autoSpaceDE w:val="true"/>
      <w:spacing w:lineRule="auto" w:line="36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CharCharCharCharCharChar1CharCharCharCharCharCharChar">
    <w:name w:val="1 Char Char Char Char Char Char1 Char Char Char Char Char Char Char"/>
    <w:basedOn w:val="Normal"/>
    <w:qFormat/>
    <w:pPr>
      <w:tabs>
        <w:tab w:val="clear" w:pos="720"/>
        <w:tab w:val="left" w:pos="709" w:leader="none"/>
      </w:tabs>
      <w:autoSpaceDE w:val="true"/>
      <w:spacing w:lineRule="atLeast" w:line="360"/>
      <w:jc w:val="both"/>
      <w:textAlignment w:val="baseline"/>
    </w:pPr>
    <w:rPr>
      <w:rFonts w:ascii="Tahoma" w:hAnsi="Tahoma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0:00Z</dcterms:created>
  <dc:creator>PeevaA</dc:creator>
  <dc:description/>
  <cp:keywords/>
  <dc:language>en-US</dc:language>
  <cp:lastModifiedBy>Administrator</cp:lastModifiedBy>
  <cp:lastPrinted>2012-05-15T11:28:00Z</cp:lastPrinted>
  <dcterms:modified xsi:type="dcterms:W3CDTF">2012-05-21T12:49:00Z</dcterms:modified>
  <cp:revision>53</cp:revision>
  <dc:subject/>
  <dc:title>ДОГОВОР</dc:title>
</cp:coreProperties>
</file>