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ДАНИЕ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за проектиране на изменение на общия устройствен план /ОУП/ на Община Приморс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І. Необходимост от изменение на ОУП на Община Приморско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Действащият Общ устройствен план на Община Приморско е разработен в периода 2004-2005г. по възлагане и чрез финансиране от министерство на регионалното развитите и благоустройството, въз основа на данни от Кадастъра на възстановената собственост от 2003г. Същият е одобрен с Решение №474 от 10.02.2006г. на Общински съвет – Приморско, обнародвано в ДВ брой 22 от 14 март 2006г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т 01.01.2008г. е в сила Закона за устройството на Черноморското крайбрежие /ЗУЧК/, който поставя нови изисквания и ограничения към устройството на черноморското крайбрежие и налага привеждането на действащите ОУП с нормите на закона - §4 от Преходни и Заключителни разпоредби на ЗУЧК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алице са влезли в сила заповеди за одобряване на кадастрални карти за землищата на гр. Приморско, гр. Китен и с. Весели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 влизане в сила на Защитените зони по Директивата за хабитатите и по Директивата за птиците възникват нови изисквания и по оценяване на съвместимостта на планове и програми с европейската програма Натура 2000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риета е и нова актуализирана Стратегия за развитие на общината за периода до 2013г., която налага актуализиране на ОУП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ІІ. Изисквания към ОУП: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 xml:space="preserve">1. Да се отразят границите на охранителните зони „А” и „Б”, определени съгласно чл. 10 и чл.11 от ЗУЧК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 Устройствените режими за териториите, попадащи в охранителните зони да се приведат в съответствие с изискванията и ограниченията на ЗУЧК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. Да се отразят Защитените зони по Натура 2000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hanging="540"/>
        <w:jc w:val="both"/>
        <w:rPr/>
      </w:pPr>
      <w:r>
        <w:rPr/>
        <w:t xml:space="preserve">   </w:t>
      </w:r>
      <w:r>
        <w:rPr/>
        <w:tab/>
        <w:tab/>
        <w:t xml:space="preserve">4. В съответствие с отразените в кадастралната карта граници на морските плажове да се преразгледа капацитета на морските плажове и другите рекреационни ресурси на общината и неговото съотношение с изградените и в проект урбанизирани територии с предназначение за курорт и  вилен отдих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5. Да се изработи схема на акваторията, в която да се отразят съществуващите и новопредвидени пристанища и пристанищни съоръжения, брегоукрепителни, брегозащитни и геозащитни съоръжения, както и за други съоръжения или обекти, свързани с туристическата функция на крайбрежието и развитието на рибарството  и аквакултурите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6. Изменението на ОУП да се изработи върху одобрените кадастрални карти за землищата на гр. Приморско, гр. Китен и с. Веселие и картата на възстановената собственост за останалите землища.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firstLine="720"/>
        <w:jc w:val="both"/>
        <w:rPr/>
      </w:pPr>
      <w:r>
        <w:rPr/>
        <w:t>7. Да се приложи отделен баланс на територията на крайбрежните землища – Приморско, Китен и Писменово;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/>
        <w:t xml:space="preserve">            </w:t>
      </w:r>
      <w:r>
        <w:rPr/>
        <w:t>8. В табличен или друг подходящ вид да се отразят идентификаторите или номерата на имотите, попадащи в устройствени зони извън съществуващите граници на урбанизираните  територии.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jc w:val="both"/>
        <w:rPr/>
      </w:pPr>
      <w:r>
        <w:rPr/>
        <w:tab/>
        <w:tab/>
        <w:t xml:space="preserve"> 9. Обхват на плана – цялата територия на общината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jc w:val="both"/>
        <w:rPr/>
      </w:pPr>
      <w:r>
        <w:rPr/>
        <w:t xml:space="preserve"> </w:t>
      </w:r>
      <w:r>
        <w:rPr/>
        <w:tab/>
        <w:tab/>
        <w:t xml:space="preserve"> 10. Прогнозен период – 15 – 20  години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jc w:val="both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ІІ</w:t>
      </w:r>
      <w:r>
        <w:rPr>
          <w:b/>
          <w:lang w:val="ru-RU"/>
        </w:rPr>
        <w:t>.</w:t>
      </w:r>
      <w:r>
        <w:rPr>
          <w:b/>
        </w:rPr>
        <w:t>Общи параметри: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jc w:val="both"/>
        <w:rPr>
          <w:b/>
          <w:b/>
        </w:rPr>
      </w:pPr>
      <w:r>
        <w:rPr/>
        <w:tab/>
        <w:tab/>
        <w:t>1.Територия на Община Приморско – 30 947,3 ха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jc w:val="both"/>
        <w:rPr/>
      </w:pPr>
      <w:r>
        <w:rPr/>
        <w:tab/>
        <w:tab/>
        <w:t>2.Начин на трайно ползване на територията по видове територии: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jc w:val="both"/>
        <w:rPr/>
      </w:pPr>
      <w:r>
        <w:rPr/>
        <w:tab/>
        <w:tab/>
        <w:tab/>
        <w:tab/>
        <w:t>ССФ</w:t>
        <w:tab/>
        <w:tab/>
        <w:t>- 8 768, 4 ха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jc w:val="both"/>
        <w:rPr/>
      </w:pPr>
      <w:r>
        <w:rPr/>
        <w:tab/>
        <w:tab/>
        <w:tab/>
        <w:tab/>
        <w:t>ФНМ</w:t>
        <w:tab/>
        <w:tab/>
        <w:t>-    577, 9 ха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jc w:val="both"/>
        <w:rPr/>
      </w:pPr>
      <w:r>
        <w:rPr/>
        <w:tab/>
        <w:tab/>
        <w:tab/>
        <w:tab/>
        <w:t>ОГФ</w:t>
        <w:tab/>
        <w:tab/>
        <w:t>-13 776,0 ха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jc w:val="both"/>
        <w:rPr/>
      </w:pPr>
      <w:r>
        <w:rPr/>
        <w:tab/>
        <w:tab/>
        <w:tab/>
        <w:tab/>
        <w:t>ДГФ</w:t>
        <w:tab/>
        <w:tab/>
        <w:t>- 7 685, 8 ха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jc w:val="both"/>
        <w:rPr/>
      </w:pPr>
      <w:r>
        <w:rPr/>
        <w:tab/>
        <w:tab/>
        <w:tab/>
        <w:tab/>
        <w:t>Плажове</w:t>
        <w:tab/>
        <w:t>-    129, 3 ха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jc w:val="both"/>
        <w:rPr/>
      </w:pPr>
      <w:r>
        <w:rPr/>
        <w:tab/>
        <w:tab/>
        <w:t>3.Население по населените места</w:t>
      </w:r>
      <w:r>
        <w:rPr>
          <w:lang w:val="ru-RU"/>
        </w:rPr>
        <w:t xml:space="preserve"> </w:t>
      </w:r>
      <w:r>
        <w:rPr/>
        <w:t>към 01. 02. 2011 г.:</w:t>
        <w:tab/>
        <w:tab/>
        <w:tab/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jc w:val="both"/>
        <w:rPr/>
      </w:pPr>
      <w:r>
        <w:rPr/>
        <w:tab/>
        <w:tab/>
        <w:tab/>
        <w:tab/>
        <w:t>гр.Приморско</w:t>
        <w:tab/>
        <w:tab/>
        <w:t>- 3647 жители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jc w:val="both"/>
        <w:rPr/>
      </w:pPr>
      <w:r>
        <w:rPr/>
        <w:tab/>
        <w:tab/>
        <w:tab/>
        <w:tab/>
        <w:t xml:space="preserve">с.Китен </w:t>
        <w:tab/>
        <w:tab/>
        <w:tab/>
        <w:t>- 1175 жители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jc w:val="both"/>
        <w:rPr/>
      </w:pPr>
      <w:r>
        <w:rPr/>
        <w:tab/>
        <w:tab/>
        <w:tab/>
        <w:tab/>
        <w:t>с.Писменово</w:t>
        <w:tab/>
        <w:tab/>
        <w:tab/>
        <w:t>-   232 жители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jc w:val="both"/>
        <w:rPr/>
      </w:pPr>
      <w:r>
        <w:rPr/>
        <w:tab/>
        <w:tab/>
        <w:tab/>
        <w:tab/>
        <w:t>с.Ясна Поляна</w:t>
        <w:tab/>
        <w:tab/>
        <w:t>-   676 жители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jc w:val="both"/>
        <w:rPr/>
      </w:pPr>
      <w:r>
        <w:rPr/>
        <w:tab/>
        <w:tab/>
        <w:tab/>
        <w:tab/>
        <w:t>с.Ново Паничарево</w:t>
        <w:tab/>
        <w:tab/>
        <w:t>-   909 жители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jc w:val="both"/>
        <w:rPr/>
      </w:pPr>
      <w:r>
        <w:rPr/>
        <w:tab/>
        <w:tab/>
        <w:tab/>
        <w:tab/>
        <w:t>с.Веселие</w:t>
        <w:tab/>
        <w:tab/>
        <w:tab/>
        <w:t>-   874 жители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ІV. Изисквания към изработването и представянето на ОУП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/>
        <w:tab/>
        <w:t>1. Фази на изработване – предварителен и окончателен проект, съгласно чл.126 ал.4 от ЗУТ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/>
        <w:tab/>
        <w:t>2. Графичните материали да се изработят върху кадастралната основа по т.ІІ, 6 в мащаб за цялата община в М 1:25 000 и за петкилометровата крайбрежна ивица в М 1: 10 000 в обхват и съдържание, съгласно Наредба №8/2003 г. за обема и съдържанието на устройствените схеми и планове на МРРБ. Схемите се представят в М 1: 25 000 или друг подходящ мащаб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/>
        <w:tab/>
        <w:t>3. Изменението на ОУП да съдържа част екологична оценка, изработена в обхват и съдържание съгласно изискванията на Министерство на околната среда  и водите по Закона за опазване на околната среда и Закона за биологичното разнообразие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/>
        <w:t xml:space="preserve">            </w:t>
      </w:r>
      <w:r>
        <w:rPr/>
        <w:t xml:space="preserve">4. Текстовите и графичните материали да се представят на хартиен и цифров носител в два екземпляра.  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540" w:hanging="0"/>
        <w:jc w:val="both"/>
        <w:rPr>
          <w:b/>
          <w:b/>
        </w:rPr>
      </w:pPr>
      <w:r>
        <w:rPr>
          <w:b/>
        </w:rPr>
        <w:t>V. Приложения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/>
        <w:tab/>
        <w:t xml:space="preserve">Действащ ОУП на Община Приморско и крайбрежна зона и баланс на територията на общината, които се предоставят на изпълнителя от Община Приморско. 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lang w:val="ru-RU"/>
        </w:rPr>
      </w:pPr>
      <w:r>
        <w:rPr/>
        <w:tab/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134" w:top="1486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гр. София, ул. „Св.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Св. Кирил и Методий” 1</w:t>
    </w:r>
    <w:r>
      <w:rPr>
        <w:sz w:val="20"/>
        <w:szCs w:val="20"/>
        <w:lang w:val="ru-RU"/>
      </w:rPr>
      <w:t>7</w:t>
    </w:r>
    <w:r>
      <w:rPr>
        <w:sz w:val="20"/>
        <w:szCs w:val="20"/>
      </w:rPr>
      <w:t>-1</w:t>
    </w:r>
    <w:r>
      <w:rPr>
        <w:sz w:val="20"/>
        <w:szCs w:val="20"/>
        <w:lang w:val="ru-RU"/>
      </w:rPr>
      <w:t>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тел.</w:t>
    </w:r>
    <w:r>
      <w:rPr>
        <w:sz w:val="20"/>
        <w:szCs w:val="20"/>
        <w:lang w:val="ru-RU"/>
      </w:rPr>
      <w:t xml:space="preserve"> 94 059</w:t>
    </w:r>
    <w:r>
      <w:rPr>
        <w:sz w:val="20"/>
        <w:szCs w:val="20"/>
      </w:rPr>
      <w:t>, факс</w:t>
    </w:r>
    <w:r>
      <w:rPr>
        <w:sz w:val="20"/>
        <w:szCs w:val="20"/>
        <w:lang w:val="ru-RU"/>
      </w:rPr>
      <w:t xml:space="preserve"> 987 25 17</w:t>
    </w:r>
  </w:p>
  <w:p>
    <w:pPr>
      <w:pStyle w:val="Footer"/>
      <w:jc w:val="center"/>
      <w:rPr>
        <w:sz w:val="20"/>
        <w:szCs w:val="20"/>
        <w:lang w:val="en-US"/>
      </w:rPr>
    </w:pPr>
    <w:hyperlink r:id="rId1">
      <w:r>
        <w:rPr>
          <w:rStyle w:val="InternetLink"/>
          <w:sz w:val="20"/>
          <w:szCs w:val="20"/>
          <w:lang w:val="en-US"/>
        </w:rPr>
        <w:t>www.mrrb.government.bg</w:t>
      </w:r>
    </w:hyperlink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lang w:val="be-BY" w:eastAsia="en-US"/>
      </w:rPr>
    </w:pPr>
    <w:r>
      <w:rPr>
        <w:lang w:val="be-BY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3810</wp:posOffset>
          </wp:positionV>
          <wp:extent cx="1530350" cy="1331595"/>
          <wp:effectExtent l="0" t="0" r="0" b="0"/>
          <wp:wrapTight wrapText="bothSides">
            <wp:wrapPolygon edited="0">
              <wp:start x="-133" y="0"/>
              <wp:lineTo x="-133" y="21443"/>
              <wp:lineTo x="21600" y="21443"/>
              <wp:lineTo x="21600" y="0"/>
              <wp:lineTo x="-133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7" r="-2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1331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lang w:val="be-BY"/>
      </w:rPr>
    </w:pPr>
    <w:r>
      <w:rPr>
        <w:lang w:val="be-BY"/>
      </w:rPr>
      <w:t>РЕПУБЛИКА БЪЛГАРИЯ</w:t>
    </w:r>
  </w:p>
  <w:p>
    <w:pPr>
      <w:pStyle w:val="Header"/>
      <w:spacing w:lineRule="auto" w:line="360"/>
      <w:jc w:val="center"/>
      <w:rPr>
        <w:lang w:val="ru-RU"/>
      </w:rPr>
    </w:pPr>
    <w:r>
      <w:rPr>
        <w:lang w:val="be-BY"/>
      </w:rPr>
      <w:t>МИНИСТ</w:t>
    </w:r>
    <w:r>
      <w:rPr/>
      <w:t>Ъ</w:t>
    </w:r>
    <w:r>
      <w:rPr>
        <w:lang w:val="be-BY"/>
      </w:rPr>
      <w:t>Р НА РЕГИОНАЛНОТО РАЗВИТИЕ И БЛАГОУСТРОЙСТВОТО</w:t>
    </w:r>
  </w:p>
  <w:p>
    <w:pPr>
      <w:pStyle w:val="Header"/>
      <w:spacing w:lineRule="auto" w:line="360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0:35:00Z</dcterms:created>
  <dc:creator>b</dc:creator>
  <dc:description/>
  <cp:keywords/>
  <dc:language>en-US</dc:language>
  <cp:lastModifiedBy>SpasovaL</cp:lastModifiedBy>
  <cp:lastPrinted>2011-06-07T11:42:00Z</cp:lastPrinted>
  <dcterms:modified xsi:type="dcterms:W3CDTF">2012-05-03T13:48:00Z</dcterms:modified>
  <cp:revision>4</cp:revision>
  <dc:subject/>
  <dc:title>Uiou0poiuop</dc:title>
</cp:coreProperties>
</file>